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1511755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 № 4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1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атюк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чук Катер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дуллаєвій Тетя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Михайл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енко Ользі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Валенти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енку Ів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мель 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йчук Над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ковій Наталії Бори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3T13:48:00Z</dcterms:modified>
  <cp:revision>53</cp:revision>
  <dc:subject/>
  <dc:title> </dc:title>
</cp:coreProperties>
</file>