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589118374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1.03.2017    № 42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помоги громадяна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у зв’язку з хворобою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лищного голови Габенця В.В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22 лютого 2017 року,  керуючись ст.34 Закону України «Про місцеве самоврядування в Україні», п.1 р.4 Положення про комісію з питань надання матеріальної допомоги при виконавчому комітеті селищної ради, затвердженого рішенням виконкому від 01.02.2017 року № 9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громадянам у зв’язку з хворобою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41"/>
        <w:gridCol w:w="1799"/>
      </w:tblGrid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батюк Наталії Микола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ловіївка)</w:t>
            </w:r>
          </w:p>
          <w:p>
            <w:pPr>
              <w:pStyle w:val="Normal"/>
              <w:rPr>
                <w:sz w:val="28"/>
                <w:szCs w:val="24"/>
                <w:highlight w:val="yellow"/>
                <w:lang w:val="uk-UA"/>
              </w:rPr>
            </w:pPr>
            <w:r>
              <w:rPr>
                <w:sz w:val="28"/>
                <w:szCs w:val="24"/>
                <w:highlight w:val="yellow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тинчук Катерині Іван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Хомутець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бдуллаєвій Тетяні Микола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усенку Михайлу Василь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шенко Ользі Павл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ошенко Валентині Володими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овській Галині Микола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тиненку Івану Василь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умель Ніні Васил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нійчук Надії Васил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ковій Наталії Борис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HP</cp:lastModifiedBy>
  <cp:lastPrinted>2017-03-02T09:00:00Z</cp:lastPrinted>
  <dcterms:modified xsi:type="dcterms:W3CDTF">2017-05-23T13:48:00Z</dcterms:modified>
  <cp:revision>53</cp:revision>
  <dc:subject/>
  <dc:title> </dc:title>
</cp:coreProperties>
</file>