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2893248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33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31, 122 Земельного кодексу України, ст. 31 Закону України  „Про оренду землі”, відповідно до заяви ПП «Україна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20.12.2021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9-03-10 від 22.01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ватним підприємством «Україна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7,8071  га, для ведення фермерського господарство кадастровий номер: 1820980300:04:000:0281, яка знаходиться за межами села Водотиї  Житомирського  району  Житомирської області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. В. укласти від імені Брусилівської селищної ради з ПП «Україна» додаткову угоду до договору оренди землі  відповідно до пункту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Знак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41:00Z</dcterms:created>
  <dc:creator>NOVIYPC</dc:creator>
  <dc:description/>
  <cp:keywords/>
  <dc:language>en-US</dc:language>
  <cp:lastModifiedBy>я</cp:lastModifiedBy>
  <cp:lastPrinted>2021-12-22T17:24:00Z</cp:lastPrinted>
  <dcterms:modified xsi:type="dcterms:W3CDTF">2021-12-22T15:25:00Z</dcterms:modified>
  <cp:revision>7</cp:revision>
  <dc:subject/>
  <dc:title>ПРОЕКТ</dc:title>
</cp:coreProperties>
</file>