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4362738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ЧОТИР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2.10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682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4 частини першої статті 26 Закону України “Про місцеве самоврядування в Україні”, відповідно до ст. ст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122 Земельного кодексу України, ст. 31 Закону України „Про оренду землі”, ст. 13  Закон України «Про порядок виділення в натурі (на місцевості) земельних ділянок власникам земельних часток (паїв),  враховуючи 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20.10.2021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від 09.07.2013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«Оріон груп К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0,1500 га, для будівництва та обслуговування будівель торгівлі кадастровий номер 1820955100:01:002:2194, яка знаходиться за адресою: вул. Чапаєва, 23, смт Брусилів, Житомирський район, Житомирська область, у зв’язку із закінченням строку дії Догов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7 від 15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4,5104 га, для ведення товарного сільськогосподарського виробництва кадастровий номер 1820985600:03:000:4107, яка знаходиться за межами села Соловіївка  Житомирського району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2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2,3907 га, для ведення товарного сільськогосподарського виробництва кадастровий номер  1820984300:04:000:4102, яка знаходиться за межами села Романівка  Житомирського району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21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2583 га, для ведення товарного сільськогосподарського виробництва кадастровий номер 1820984300:03:000:4114, яка знаходиться за межами села Романівка Житомирського району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34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2,5799 га, для ведення товарного сільськогосподарського виробництва кадастровий номер: 1820983500:05:000:4115, яка знаходиться за межами села Озера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23 від 06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4,8563 га, для ведення товарного сільськогосподарського виробництва кадастровий номер 1820980300:04:000:2107, яка знаходиться за межами села Болячів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1 від 20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2,7129 га, для ведення товарного сільськогосподарського виробництва кадастровий номер  1820987000:06:000:8008, яка знаходиться за межами села Хомутець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5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2004 га, для ведення товарного сільськогосподарського виробництва кадастровий номер 1820984300:03:000:4101, яка знаходиться за межами села Романівка  Житомирського району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23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2739 га, для ведення товарного сільськогосподарського виробництва кадастровий номер  1820984300:03:000:4116, яка знаходиться за межами села Романівк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6 від 15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1161 га, для ведення товарного сільськогосподарського виробництва кадастровий номер 1820987000:05:000:4106, яка знаходиться за межами села Хомутець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4 від 15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1589 га, для ведення товарного сільськогосподарського виробництва кадастровий номер 1820987000:05:000:4108, яка знаходиться за межами села Хомутець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11 від 15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2,6315 га, для ведення товарного сільськогосподарського виробництва кадастровий номер 1820987000:05:000:4111, яка знаходиться за межами села Хомутець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79 від 18.09.2019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3860  га, для ведення товарного сільськогосподарського виробництва кадастровий номер 1820983900:02:000:0330, яка знаходиться за межами села Покришів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 Знак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Знак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46:00Z</dcterms:created>
  <dc:creator>NOVIYPC</dc:creator>
  <dc:description/>
  <cp:keywords/>
  <dc:language>en-US</dc:language>
  <cp:lastModifiedBy>Alla</cp:lastModifiedBy>
  <cp:lastPrinted>2021-10-25T09:46:00Z</cp:lastPrinted>
  <dcterms:modified xsi:type="dcterms:W3CDTF">2021-10-25T06:46:00Z</dcterms:modified>
  <cp:revision>2</cp:revision>
  <dc:subject/>
  <dc:title>ПРОЕКТ</dc:title>
</cp:coreProperties>
</file>