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733465716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ЧОТИРНАДЦЯТОЇ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ЕСІЇ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 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>22.10.2021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682</w:t>
      </w:r>
    </w:p>
    <w:p>
      <w:pPr>
        <w:pStyle w:val="Normal"/>
        <w:spacing w:lineRule="auto" w:line="240" w:before="0" w:after="0"/>
        <w:ind w:right="572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рипинення </w:t>
      </w:r>
    </w:p>
    <w:p>
      <w:pPr>
        <w:pStyle w:val="Normal"/>
        <w:spacing w:lineRule="auto" w:line="240" w:before="0" w:after="0"/>
        <w:ind w:right="572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говорів оренди землі</w:t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пунктом 34 частини першої статті 26 Закону України “Про місцеве самоврядування в Україні”, відповідно до ст. ст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12,122 Земельного кодексу України, ст. 31 Закону України „Про оренду землі”, ст. 13  Закон України «Про порядок виділення в натурі (на місцевості) земельних ділянок власникам земельних часток (паїв),  враховуючи  рекомендації 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20.10.2021, селищна рад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від 09.07.2013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селищною радо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ОП «Оріон груп К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0,1500 га, для будівництва та обслуговування будівель торгівлі кадастровий номер 1820955100:01:002:2194, яка знаходиться за адресою: вул. Чапаєва, 23, смт Брусилів, Житомирський район, Житомирська область, у зв’язку із закінченням строку дії Договор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 7 від 15.05.2015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 «Аграрні Системні Технології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4,5104 га, для ведення товарного сільськогосподарського виробництва кадастровий номер 1820985600:03:000:4107, яка знаходиться за межами села Соловіївка  Житомирського району Житомирської області,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 2 від 07.05.2015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 «Аграрні Системні Технології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2,3907 га, для ведення товарного сільськогосподарського виробництва кадастровий номер  1820984300:04:000:4102, яка знаходиться за межами села Романівка  Житомирського району Житомирської області,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 21 від 07.05.2015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 «Аграрні Системні Технології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3,2583 га, для ведення товарного сільськогосподарського виробництва кадастровий номер 1820984300:03:000:4114, яка знаходиться за межами села Романівка Житомирського району Житомирської області,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 34 від 07.05.2015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 «Аграрні Системні Технології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2,5799 га, для ведення товарного сільськогосподарського виробництва кадастровий номер: 1820983500:05:000:4115, яка знаходиться за межами села Озера  Житомирського  району  Житомирської області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 23 від 06.05.2015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 «Аграрні Системні Технології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4,8563 га, для ведення товарного сільськогосподарського виробництва кадастровий номер 1820980300:04:000:2107, яка знаходиться за межами села Болячів  Житомирського  району  Житомирської області,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 1 від 20.05.2015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 «Аграрні Системні Технології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2,7129 га, для ведення товарного сільськогосподарського виробництва кадастровий номер  1820987000:06:000:8008, яка знаходиться за межами села Хомутець  Житомирського  району  Житомирської області,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 5 від 07.05.2015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 «Аграрні Системні Технології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3,2004 га, для ведення товарного сільськогосподарського виробництва кадастровий номер 1820984300:03:000:4101, яка знаходиться за межами села Романівка  Житомирського району Житомирської області,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 23 від 07.05.2015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 «Аграрні Системні Технології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3,2739 га, для ведення товарного сільськогосподарського виробництва кадастровий номер  1820984300:03:000:4116, яка знаходиться за межами села Романівка  Житомирського  району  Житомирської області,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 6 від 15.05.2015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 «Аграрні Системні Технології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3,1161 га, для ведення товарного сільськогосподарського виробництва кадастровий номер 1820987000:05:000:4106, яка знаходиться за межами села Хомутець  Житомирського  району  Житомирської області,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 4 від 15.05.2015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 «Аграрні Системні Технології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3,1589 га, для ведення товарного сільськогосподарського виробництва кадастровий номер 1820987000:05:000:4108, яка знаходиться за межами села Хомутець  Житомирського  району  Житомирської області,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 11 від 15.05.2015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 «Аграрні Системні Технології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2,6315 га, для ведення товарного сільськогосподарського виробництва кадастровий номер 1820987000:05:000:4111, яка знаходиться за межами села Хомутець  Житомирського  району  Житомирської області,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 79 від 18.09.2019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селищною радою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Г «Сорока Ф.Ф.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3,3860  га, для ведення товарного сільськогосподарського виробництва кадастровий номер 1820983900:02:000:0330, яка знаходиться за межами села Покришів  Житомирського  району  Житомирської області,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комунальної власності, земельних відноси та економічного розвитку Захарченка В.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2">
    <w:name w:val=" Знак Знак2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1">
    <w:name w:val=" Знак Знак1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 Знак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yle13">
    <w:name w:val="Знак Знак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6:46:00Z</dcterms:created>
  <dc:creator>NOVIYPC</dc:creator>
  <dc:description/>
  <cp:keywords/>
  <dc:language>en-US</dc:language>
  <cp:lastModifiedBy>Alla</cp:lastModifiedBy>
  <cp:lastPrinted>2021-10-25T09:46:00Z</cp:lastPrinted>
  <dcterms:modified xsi:type="dcterms:W3CDTF">2021-10-25T06:46:00Z</dcterms:modified>
  <cp:revision>2</cp:revision>
  <dc:subject/>
  <dc:title>ПРОЕКТ</dc:title>
</cp:coreProperties>
</file>