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rPr/>
      </w:pPr>
      <w:r>
        <w:rPr>
          <w:sz w:val="28"/>
          <w:szCs w:val="20"/>
          <w:lang w:eastAsia="uk-UA"/>
        </w:rPr>
        <w:t xml:space="preserve">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 xml:space="preserve">         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П</w:t>
      </w:r>
      <w:r>
        <w:rPr>
          <w:b/>
          <w:bCs/>
          <w:iCs/>
          <w:sz w:val="27"/>
          <w:szCs w:val="27"/>
          <w:lang w:val="en-US" w:eastAsia="uk-UA"/>
        </w:rPr>
        <w:t>’</w:t>
      </w:r>
      <w:r>
        <w:rPr>
          <w:b/>
          <w:bCs/>
          <w:iCs/>
          <w:sz w:val="27"/>
          <w:szCs w:val="27"/>
          <w:lang w:eastAsia="uk-UA"/>
        </w:rPr>
        <w:t>ЯТ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 24.11.2021                                                                                                № 738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 із землеустрою щодо встановлення (відновлення) меж земельних ділянок в натурі (на місцевості) для ведення товарного сільськогосподарського виробництва та передачу їх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ст. ст. 12, 22, 81,116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и громадян 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на території Брусилівської селищної ради  та передачу їх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17.11.2021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 меж земельної ділянки в натурі (на місцевості) із земель реформованого КСП «Жовтень» площею 5,1010 га, яка розташована за межами села Соболівка Житомирського району Житомирської області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Янчук Олені Георгії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5,1010 га (кадастровий номер 1820985300:02:000:0185) із земель реформованого КСП «Жовтень», яка розташована за межами населеного пункту села Соболівк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Янчук О.Г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2. Затвердити технічну документацію із землеустрою щодо встановлення  меж земельної ділянки в натурі (на місцевості) із земель реформованого КСП «Україна», площею 7,3000 га, яка розташована за межами села Водотиї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Ятленко Світлані Васил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7,3000 га (кадастровий номер 1820980300:02:000:1335) із земель реформованого КСП «Україна», яка розташована за межами населеного пункту села Водотиї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Ятленко С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3. Затвердити технічну документацію із землеустрою щодо встановлення  меж земельної ділянки в натурі (на місцевості) із земель реформованого КСП «За мир» площею 2,2140 га, яка розташована за межами села Покришів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Дяченку Володимиру Михайл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2,2140 га (кадастровий номер 1820983900:03:000:0315) із земель реформованого КСП «За мир», яка розташована за межами населеного пункту села Покришів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Дяченку В.М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bookmarkStart w:id="0" w:name="_Hlk86937318"/>
      <w:bookmarkEnd w:id="0"/>
      <w:r>
        <w:rPr>
          <w:szCs w:val="28"/>
          <w:lang w:val="uk-UA"/>
        </w:rPr>
        <w:t>4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 площею 3,2689 га, яка розташована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иділити в натурі (на місцевості) та передати в приватну власність громадянам </w:t>
      </w:r>
      <w:r>
        <w:rPr>
          <w:rFonts w:cs="Times New Roman" w:ascii="Times New Roman" w:hAnsi="Times New Roman"/>
          <w:b/>
          <w:sz w:val="28"/>
          <w:szCs w:val="28"/>
        </w:rPr>
        <w:t xml:space="preserve">Мельниченко Людмилі Антонівні ( ½ частки) , Гергало Олені Антонівні ( ½ частки) </w:t>
      </w:r>
      <w:r>
        <w:rPr>
          <w:rFonts w:cs="Times New Roman" w:ascii="Times New Roman" w:hAnsi="Times New Roman"/>
          <w:sz w:val="28"/>
          <w:szCs w:val="28"/>
        </w:rPr>
        <w:t>земельної ділянки загальною площею 3,2689 га (кадастровий номер 1820983000:03:000:0323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Мельниченко Л.А., Гергало О.А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bookmarkStart w:id="1" w:name="_Hlk86937318"/>
      <w:bookmarkEnd w:id="1"/>
      <w:r>
        <w:rPr>
          <w:szCs w:val="28"/>
          <w:lang w:val="uk-UA"/>
        </w:rPr>
        <w:t>5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3,4724 га, яка розташована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Паламарчук Любові Павл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4724 га (кадастровий номер 1820983000:03:000:0322) із земель реформованого КСП «Прогрес», яка розташована за межами населеного пункту села Нові Озеряни 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Паламарчук Л.П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6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4,4895 га, яка розташована за межами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Кульчицькій Юлії Петр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4,4895 га (кадастровий номер 1820983000:03:000:0321) із земель реформованого КСП «Прогрес», яка розташована за межами населеного пункту села Нові Озеряни 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Кульчицькій Ю.П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7. Затвердити технічну документацію із землеустрою щодо встановлення  меж земельної ділянки в натурі (на місцевості) із земель реформованого КСП «Нива», площею 6,5550 га, яка розташована за межами села Карабачин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sz w:val="28"/>
          <w:szCs w:val="28"/>
        </w:rPr>
        <w:t xml:space="preserve">Дударенку Григорію Володимировичу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6,5550 га (кадастровий номер 1820982000:02:000:0213) із земель реформованого КСП «Нива», яка розташована за межами населеного пункту села Карабачин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Дударенку Г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8. Затвердити технічну документацію із землеустрою щодо встановлення  меж земельної ділянки в натурі (на місцевості) із земель реформованого КСП  ім. Димитрова площею 0,8803 га, яка розташована за межами села Лазарівк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Русин Ользі Вадим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0,8803 га (кадастровий номер 1820982600:05:000:0199) із земель реформованого КСП ім. Димитрова, яка розташована за межами населеного пункту села Лазарівка Житомирського району 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Русин О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9.  Затвердити технічну документацію із землеустрою щодо встановлення  меж земельної ділянки в натурі (на місцевості) із земель реформованого КСП   </w:t>
      </w:r>
      <w:r>
        <w:rPr>
          <w:szCs w:val="28"/>
        </w:rPr>
        <w:t>ім.Щорса</w:t>
      </w:r>
      <w:r>
        <w:rPr>
          <w:szCs w:val="28"/>
          <w:lang w:val="uk-UA"/>
        </w:rPr>
        <w:t xml:space="preserve"> площею 3,1497 га, яка розташована за межами села Морозівк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Юдіній Тетяні Миколаї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1497 га (кадастровий номер 1820982700:03:000:0159) із земель реформованого КСП ім. Щорса, яка розташована за межами населеного пункту села Морозівк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Юдіній Т.М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0.  Затвердити технічну документацію із землеустрою щодо встановлення  меж земельної ділянки в натурі (на місцевості) із земель реформованого КСП «Промінь», площею 3,9010 га, яка розташована за межами села Романівк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1. Виділити в натурі (на місцевості) та передати в приватну власність громадянці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шко Ларисі Василівні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9010 га (кадастровий номер 1820984300:03:000:4100) із земель реформованого КСП «Промінь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розташована за межами населеного пункту села Романівка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</w:t>
      </w:r>
      <w:r>
        <w:rPr>
          <w:rFonts w:cs="Times New Roman" w:ascii="Times New Roman" w:hAnsi="Times New Roman"/>
          <w:sz w:val="28"/>
          <w:szCs w:val="28"/>
          <w:lang w:val="ru-RU"/>
        </w:rPr>
        <w:t>Матешко Л.В.</w:t>
      </w:r>
      <w:r>
        <w:rPr>
          <w:rFonts w:cs="Times New Roman" w:ascii="Times New Roman" w:hAnsi="Times New Roman"/>
          <w:sz w:val="28"/>
          <w:szCs w:val="28"/>
        </w:rPr>
        <w:t xml:space="preserve">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1.  Затвердити технічну документацію із землеустрою щодо встановлення  меж земельної ділянки в натурі (на місцевості) із земель реформованого КСП «НИВА», площею 5,9408 га, яка розташована за межами села Карабачин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 Виділити в натурі (на місцевості) та передати в приватну власність громадянам </w:t>
      </w:r>
      <w:r>
        <w:rPr>
          <w:rFonts w:cs="Times New Roman" w:ascii="Times New Roman" w:hAnsi="Times New Roman"/>
          <w:b/>
          <w:sz w:val="28"/>
          <w:szCs w:val="28"/>
        </w:rPr>
        <w:t xml:space="preserve">Романюку Миколі Олександровичу (1/4 частки), Романюк Лілії Олександрівні(1/4 частки), Брауну Віталію Олександровичу(1/4 частки), Романюк Тетяні Миколаївні (1/4 частки),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5,9408 га (кадастровий номер 1820982000:03:000:0210) із земель реформованого КСП «НИВА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а розташована за межами населеного пункту села Карабачин Житомирського району Житомирської області, для ведення товарного сільськогосподарського виробництв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2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Романюку М. О., Романюк Л. О., Брауну В.О., Романюк Т.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Володимир ГАБЕНЕЦЬ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14">
    <w:name w:val=" Знак Знак14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character" w:styleId="Style10">
    <w:name w:val="Знак Знак Знак"/>
    <w:qFormat/>
    <w:rPr>
      <w:rFonts w:ascii="Courier New" w:hAnsi="Courier New" w:cs="Courier New"/>
      <w:lang w:val="uk-UA" w:bidi="ar-SA"/>
    </w:rPr>
  </w:style>
  <w:style w:type="character" w:styleId="3">
    <w:name w:val=" Знак Знак3"/>
    <w:qFormat/>
    <w:rPr>
      <w:sz w:val="36"/>
      <w:lang w:val="ru-RU" w:bidi="ar-SA"/>
    </w:rPr>
  </w:style>
  <w:style w:type="character" w:styleId="31">
    <w:name w:val="Основной текст (3)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1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10">
    <w:name w:val=" Знак Знак10"/>
    <w:qFormat/>
    <w:rPr>
      <w:sz w:val="28"/>
      <w:lang w:val="uk-UA"/>
    </w:rPr>
  </w:style>
  <w:style w:type="character" w:styleId="8">
    <w:name w:val=" Знак Знак8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2">
    <w:name w:val=" Знак Знак12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1">
    <w:name w:val="Заголовок №1 (2)_"/>
    <w:qFormat/>
    <w:rPr>
      <w:b/>
      <w:bCs/>
      <w:sz w:val="26"/>
      <w:szCs w:val="26"/>
      <w:shd w:fill="FFFFFF" w:val="clear"/>
    </w:rPr>
  </w:style>
  <w:style w:type="character" w:styleId="122">
    <w:name w:val="Заголовок №1 (2)"/>
    <w:basedOn w:val="121"/>
    <w:qFormat/>
    <w:rPr/>
  </w:style>
  <w:style w:type="character" w:styleId="5">
    <w:name w:val=" Знак Знак5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41">
    <w:name w:val=" Знак Знак4"/>
    <w:qFormat/>
    <w:rPr>
      <w:sz w:val="24"/>
      <w:szCs w:val="24"/>
      <w:lang w:val="uk-UA"/>
    </w:rPr>
  </w:style>
  <w:style w:type="character" w:styleId="11">
    <w:name w:val=" Знак Знак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13">
    <w:name w:val=" Знак Знак1"/>
    <w:qFormat/>
    <w:rPr>
      <w:sz w:val="16"/>
      <w:szCs w:val="16"/>
      <w:lang w:val="uk-UA"/>
    </w:rPr>
  </w:style>
  <w:style w:type="character" w:styleId="15">
    <w:name w:val=" Знак Знак15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131">
    <w:name w:val=" Знак Знак13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7">
    <w:name w:val=" Знак Знак7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7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8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4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2:00Z</dcterms:created>
  <dc:creator>A006</dc:creator>
  <dc:description/>
  <cp:keywords/>
  <dc:language>en-US</dc:language>
  <cp:lastModifiedBy>Alla</cp:lastModifiedBy>
  <cp:lastPrinted>2021-11-26T11:25:00Z</cp:lastPrinted>
  <dcterms:modified xsi:type="dcterms:W3CDTF">2021-12-21T08:42:00Z</dcterms:modified>
  <cp:revision>2</cp:revision>
  <dc:subject/>
  <dc:title>ПРОЕКТ</dc:title>
</cp:coreProperties>
</file>