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53438595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5.07.2017    № 14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дозволу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ев</w:t>
      </w:r>
      <w:r>
        <w:rPr>
          <w:sz w:val="28"/>
        </w:rPr>
        <w:t>’</w:t>
      </w:r>
      <w:r>
        <w:rPr>
          <w:sz w:val="28"/>
          <w:lang w:val="uk-UA"/>
        </w:rPr>
        <w:t xml:space="preserve">янченко В.В., Терещенко В.І. </w:t>
      </w:r>
    </w:p>
    <w:p>
      <w:pPr>
        <w:pStyle w:val="Normal"/>
        <w:rPr/>
      </w:pPr>
      <w:r>
        <w:rPr>
          <w:sz w:val="28"/>
          <w:lang w:val="uk-UA"/>
        </w:rPr>
        <w:t>на 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селищного голови Габенця В.В. з даного питання, розглянувши заяви громадян </w:t>
      </w:r>
      <w:r>
        <w:rPr>
          <w:sz w:val="28"/>
          <w:lang w:val="uk-UA"/>
        </w:rPr>
        <w:t xml:space="preserve">Дерев’янченко В.В., Терещенко В.І. </w:t>
      </w:r>
      <w:r>
        <w:rPr>
          <w:sz w:val="28"/>
          <w:szCs w:val="28"/>
          <w:lang w:val="uk-UA"/>
        </w:rPr>
        <w:t xml:space="preserve">про необхідність  зрізання небезпечних та аварійних дерев, враховуючи акт обстеження,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30 червня 2017 року, пропозиції в.о. старости на території села Соловіївка Кияниці С.Ю., відповідно до постанови Кабінету Міністрів України від 01.08.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гр. Дерев’янченко Вадиму Васильовичу на зрізання небезпечного та аварійного дерева: осокор – 1 шт. за адресою: 12633, Житомирська обл., Брусилівський р-н, с. Соловіївка, вул. Садова, 10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гр. Терещенко Валентині Іванівні на зрізання небезпечного та аварійного дерева: осокор – 1 шт. за адресою: 12633, Житомирська обл., Брусилівський р-н, с. Соловіївка, вул. Садова, 16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сть за дотриманням правил безпеки зрізання небезпечних та аварійних дерев покласти на заявників Дерев</w:t>
      </w:r>
      <w:r>
        <w:rPr>
          <w:sz w:val="28"/>
        </w:rPr>
        <w:t>’</w:t>
      </w:r>
      <w:r>
        <w:rPr>
          <w:sz w:val="28"/>
          <w:lang w:val="uk-UA"/>
        </w:rPr>
        <w:t>янченко В.В., Терещенко В.І.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7-05T12:44:00Z</dcterms:modified>
  <cp:revision>85</cp:revision>
  <dc:subject/>
  <dc:title> </dc:title>
</cp:coreProperties>
</file>