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lang w:val="uk-UA"/>
        </w:rPr>
  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1542081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 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. 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73,9969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5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1.1.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73,9969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35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529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Биків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1.2. 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73,9969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20,0000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2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03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2</w:t>
      </w:r>
      <w:r>
        <w:rPr>
          <w:sz w:val="28"/>
          <w:szCs w:val="28"/>
          <w:lang w:eastAsia="ru-RU"/>
        </w:rPr>
        <w:t>:000:</w:t>
      </w:r>
      <w:r>
        <w:rPr>
          <w:sz w:val="28"/>
          <w:szCs w:val="28"/>
          <w:lang w:val="uk-UA" w:eastAsia="ru-RU"/>
        </w:rPr>
        <w:t>1607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Водотиї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2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0" w:name="_Hlk95381703"/>
      <w:bookmarkEnd w:id="0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0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3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3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3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1" w:name="_Hlk95381703"/>
      <w:bookmarkEnd w:id="1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9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9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4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9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4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2" w:name="_Hlk95383131"/>
      <w:bookmarkEnd w:id="2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комунального обслуговування, площею 0,0864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461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Митрополита Іларіона, 40, смт Брусилів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3" w:name="_Hlk95383131"/>
      <w:bookmarkStart w:id="4" w:name="_Hlk95383314"/>
      <w:bookmarkEnd w:id="3"/>
      <w:bookmarkEnd w:id="4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ої забудови, площею 0,03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872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Шевченка, 1, смт Брусилів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ої забудови, площею 0,23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8270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189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Миру, 202, с.Морозівка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ої забудови, площею 0,20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8250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0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Шляхова, 3, с. Містечко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85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85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5" w:name="_Hlk95383314"/>
      <w:bookmarkStart w:id="6" w:name="_Hlk95383314"/>
      <w:bookmarkEnd w:id="6"/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4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709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8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SimSun;宋体"/>
    </w:rPr>
  </w:style>
  <w:style w:type="character" w:styleId="WW8Num42z1">
    <w:name w:val="WW8Num42z1"/>
    <w:qFormat/>
    <w:rPr>
      <w:rFonts w:eastAsia="Times New Roman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4:00Z</dcterms:created>
  <dc:creator>adm</dc:creator>
  <dc:description/>
  <cp:keywords/>
  <dc:language>en-US</dc:language>
  <cp:lastModifiedBy>KDFX Team</cp:lastModifiedBy>
  <cp:lastPrinted>2021-12-21T14:47:00Z</cp:lastPrinted>
  <dcterms:modified xsi:type="dcterms:W3CDTF">2022-02-10T09:14:00Z</dcterms:modified>
  <cp:revision>43</cp:revision>
  <dc:subject/>
  <dc:title> </dc:title>
</cp:coreProperties>
</file>