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ЧОТИРНАДЦ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22.10.2021        </w:t>
        <w:tab/>
        <w:tab/>
        <w:tab/>
        <w:tab/>
        <w:tab/>
        <w:tab/>
        <w:tab/>
        <w:tab/>
        <w:tab/>
        <w:t xml:space="preserve"> № 63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хомого майна комунальної власності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 та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ня його в новій редакції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. ст. 26, 46, 47, 59, частиною п’ятою статті 60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пільного засідання постійної комісії з питань фінансів, бюджету, комунальної власності, соціально-економічного розвитку, інвестицій та постійної комісії з гуманітарних питань  від 19.10.202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 Внести зміни до Переліку об’єктів нерухомого майна комунальної власності Брусилівської селищної ради, затвердженого рішенням 11 сесії селищної ради 8 скликання від 21.07.2021 року № 475 «Про внесення змін до Переліку об’єктів нерухомого майна комунальної власності Брусилівської селищної ради та затвердження його в новій редакції» та затвердити в новій редакції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1. Перелік об’єктів нерухомого майна закладів освіти Брусилівської селищної ради (додаток 1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2. Перелік об’єктів нерухомого майна закладів охорони здоров’я Брусилівської селищної ради (додаток 2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3. Перелік об’єктів нерухомого майна закладів культури Брусилівської селищної ради (додаток 3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4. Перелік об’єктів нерухомого майна адміністративних приміщень Брусилівської селищної ради (додаток 4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5.Перелік об’єктів нерухомого майна житлових приміщень Брусилівської селищної ради (додаток 5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6. Перелік об’єктів нерухомого майна нежитлових приміщень Брусилівської селищної ради (додаток 6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7.  Перелік об’єктів інфраструктури Брусилівської селищної ради (додаток 7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8.  Перелік майна, що перебуває на балансі  Комунального підприємства  «Господар»Брусилівської селищної ради (додаток 8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Приворотського комунального підприємства  «Комунальник» (додаток 9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 комунального підприємства  «Морозівське СКП» (додаток 10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      1.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комунального підприємства  «Господар» (додаток 11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2. Вважати таким, що втратило чинність рішення 11 сесії селищної ради 8 скликання від 21.07.2021 року № 475 «</w:t>
      </w: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 нерухомого майна комунальної власності Брусилівської селищної ради та затвердження його в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44444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                                                                 Володимир ГАБЕНЕЦ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10.2021 №  638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світи 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3"/>
        <w:gridCol w:w="1953"/>
        <w:gridCol w:w="2457"/>
        <w:gridCol w:w="1299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-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 с. Водотиї    Житомирський район Житомирська область                     126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 1 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6        101330007        101330009        101330010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75 с. Биків        Житомирський   район        Житомирська область               126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               101330002         101330003        101330004         101330005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кочищенського ДНЗ «Ромашка» Брусилівської селищної ради                                             сарай садка кірпічний                 сарай дитячого сад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кочищенського ДНЗ «Ромашка» Брусилівської селищної ради                                             сарай садка кірпічний                 сарай дитячого сад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в                 с. Скочище  Житомирський район Житомирська область               126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33008     10133007           Відділ освіти та спорту Брусилівської селищної ради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Житомирський район Житомирська область,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   1 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10004        101310006        101310002         101310007         101310009        101310010        10131001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го ДНЗ «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мт  Брусилів    Житомирський район Житомирська область,   1260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253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го ДНЗ «Калинонька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А          с. Привороття Житомирський район Житомирська область, 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815,5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оловіївського ДНЗ «Дз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818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Осівецької гімназії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а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            126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60010        101360011        101360013        101360014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ЗОШ І-ІІІ ст.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Хомутецької ЗОШ І-ІІІ ст.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,  126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 1                   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101310002        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7а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4        101330003        101330005        101330002        101330002        101330006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925 м.         котельна                       електрощитова                    каналізаці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 м.         котельна                       електрощитова                    каналізаці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якова, 1-а  смт Брусилів       Житомирський район Житомирська область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101330003         101330006         101330007        101330007        101330008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З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 ступе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ЗОШ І ступеня 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лгоспна,1              с. Долинівка Житомирський район Житомирська область               1264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101310009          101310003          101310005          101310006            101330008         101310049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        Житомирський район Житомирська область,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          с. Пилипонка       Житомирський район Житомирська область                12623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2     1013100043       1013100044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: плита № 8, 38,35, стовп № 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міщення дитячого садка   Погрі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бираль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дитячого сад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ягальна Ф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, 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ї дитячої музичної школи Брусилівської селищної ради смт Брусилів:                                                                                                 водяна колонка,                                          котельна,                                         огорожа,                                           туалет,                                                                                                                                        хлоратор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 1                   1          01.10.195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7          101310015         101310019         101310029         10131005          10131008          10131011          10131012            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від 22.10.2021 №  6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хорони здоров’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7"/>
        <w:gridCol w:w="2587"/>
        <w:gridCol w:w="993"/>
        <w:gridCol w:w="29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булатор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-2 лікаря з житло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Центральна, 20-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дотиї Житомирський райо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амбулаторії Брусилівської селищної ради с. Морозівк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4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52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. Приворотт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 Житомирський район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06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ІІ пускового комплексу Брусилівська ЦР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мт Брусил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г 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тельня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міттєспалювальна пі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арчоблок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лоратор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ий водопрові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дощ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 – майданчиковий благоустрій та огорожа території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ізація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і архітектурні фор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заліз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(єврозабор 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металічн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лення вулиць та проїздів нов.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резервуар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льня з патологоанатомічним  відділення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і мере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(щит розподільчи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2.10.2021 №  63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культури  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95"/>
        <w:gridCol w:w="1923"/>
        <w:gridCol w:w="2370"/>
        <w:gridCol w:w="1487"/>
        <w:gridCol w:w="22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в                 с. Привороття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63,9 кв.м.   01.01.1985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Романі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1               с. Романівка               Житомирський район    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323,5 кв.м.      01.01.1948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17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Хомутець   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                с. Хомутець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520,0 кв.м    01.01.1974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27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клубу 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а                    с. Осівці                  Житомирський район        Житомирська область,  12606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82,0 кв.м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Див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                  с. Дивин 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87,0 кв.м   01.01.1968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оболі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а               с. Соболівка               Житомирський район       Житомирська область,  12640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630,0 кв.м    01.01.1982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7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Долинівка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6г               с. Долинівка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26,0 кв.м.               01.01.1974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9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Озе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8а               с. Озера                  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15,0 кв.м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Морозі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Гур’єва, 33а                    с. Морозівка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34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79,8 кв.м.  01.01.1985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4          Відділ культури, туризму та діяльності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,                                                 вбиральня,                                                               сарай                                                      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;                                                  вбиральня;                                                                сарай;              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 Житомирський район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38,8 кв.м.   1                   1          01.10.1959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33                  101310794          101310055           10131000            Відділ культури, туризму та діяльності масової інформації селищної ради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ібліотеки – філіалу Брусилівської центральної бібліотеки ім. Г.М.Ткаченка Брусилівської селищної ради с. Містечк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шотравнева, 9а   с. Містечко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40,0 кв.м    01.01.1950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007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сільського будинку культури Брусилівської селищної ради с. Карабачин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0а               с. Карабачин              Житомирський район 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47,6 кв.м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10310002-2           103100333           1031011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Бикі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5б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    Житомирський район       Житомирська область, 1264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459,4 кв.м.   01.01.1991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3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тельні Брусилівської селищної рад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 Житомирський район    Житомирська область, 12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2,1 кв.м.     01.01.1990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Яструбенька    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    Житомирський район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280,0 кв.м.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коч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1а         с. Скочище                  Житомирський район        Житомирська область, 126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78,2 кв.м. 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Покриші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7 с. Покришів               Житомирський район       Житомирська область, 126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72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аптеки з господарськими будівлями гараж                             котель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, 12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646,0 кв.м                     1                 32,0 кв.м                     1                 19,4 кв.м      01.01.1995р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емоги, 109 с. Висо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, 126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3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лу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Радянська, 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Йосип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 район     Житомирська обла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5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Житомирський район     Житомирська область,  126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01.01.1990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ід 22.10.2021 №  638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адміністративних приміщ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552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селищної ради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466,8 кв.м.   1              51,2 кв.м. 01.01.1968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,               котельна,      вбиральн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 гараж,             котельна,    вбираль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2  смт Брусилів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822,6 кв.м.   1              93,8 кв.м.     1              36,8 кв.м.     1                6,4 кв.м.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9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 с. Приворо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Житомирський район           Житомирська  область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788,9 кв.м.   01.01.199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4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а     с. Романівка      Житомирський район           Житомирська область           1262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,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1а        с. Карабачин      Житомирський район    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88р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6          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Житомирський район           Житомирська область                  12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610,6 кв.м.   01.01.1971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0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20          с. Нові Озеряни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447,2 кв.м.   01.01.1987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8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        с. Дивин   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99,3 кв.м.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5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8      с. Водотиї       Житомирський район           Житомирська область         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127,7 кв.м.        01.01.198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0    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а                             с. Озера 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,2 кв.м.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4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льська рада нежитлове приміщення,               гараж,        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             с. Морозівка         Житомирський район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4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128,8кв.м.    1              31,1 кв.м.     1              31,1 кв.м. 01.01.1990 р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4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а будівля,                                 са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а будівля,                                  сар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40а    с. Скочище          Житомирський район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3,5 кв.м.   1     01.01.1967р.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7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,           забор бетон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вана Франка, 2б    с. Соловіївка         Житомирський район   Житомирська область    12633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кв.м.              1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5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істечк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ів с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ляхова, 3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          Житомирський район   Житомирська область  12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67р.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,          огорожа с/ради дерев’я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б  с. Соболі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 кв.м.             1          01.01.196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1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ий буди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43          с. Ставище  Житомирський  район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5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10.2021 №  638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86"/>
        <w:gridCol w:w="1891"/>
        <w:gridCol w:w="2546"/>
        <w:gridCol w:w="1565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 житлов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 житлови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ідродження, 25 смт Брусилів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78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8 березня,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4 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кварти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.Українки, 7, кв.1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5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      с. Привороття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55,3 кв.м.    01.01.194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6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б      с. Романівна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 Травня, 1а           с. Романівка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3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7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ру,7, кв.1          с. Нові Озеряни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0018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30             с. Осівці   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2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9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.Франка                с. Лазарівка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3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               с. Лазарівка            Житомирський район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4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ьова                   с. Лазарівка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5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панасюка, 63, кв.2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5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30, кв.2 смт Брусилів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60,2 кв.м.  01.01.194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50 кв.3                       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35,2 кв.м.   01.01.1950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7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овтнева,72           с. Осівці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2  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72,2 кв.м.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20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37 а      с. Скочище  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07,9 кв.м.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3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а 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84,0 кв.м.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 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1, кв.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3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60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2б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к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04,4 кв.м.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2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ховська, 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3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06-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4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/1 смт Брусилів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70,5 кв.м.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лгоспна, 5            с. Лазарівка           Житомирський район   Житомирська область   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         с. Водотиї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62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Житомирський район   Житомирська область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7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3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ка, 3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4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рольова, 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2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узанівська, 6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  Житомирський район   Житомирська область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1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7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8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9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-25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Віктор ШКУРАТІВСЬКИЙ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даток 6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10.2021 №  638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не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126"/>
        <w:gridCol w:w="2693"/>
        <w:gridCol w:w="1418"/>
        <w:gridCol w:w="19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а, 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Житомирський район   Житомирська область         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60,8 кв.м 01.01.1985р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4                              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Житомирський район   Житомирська область     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8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3    смт Брусилів Житомирський район   Житомирська область 126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213,9 кв.м.     01.01.1975р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7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рького, 1а             с. Соловіївка Житомирський район   Житомирська область 12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37,7 кв.м.    01.01.1979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6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0        с. Пилипонка          Житомирський район   Житомирська область 1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146,2 кв.м.     01.01.1970р.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1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не житлового приміщення Брусилівської селищної ради,                криниця клубу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Садова, 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вганівка  Житомирський район   Житомирська область   12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01.01.196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3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1а        с. Карабачин          Житомирський район   Житомирська область 12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507,9 кв.м.     01.01.1988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20002    Брусилівська селищна рада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Юрія Сидорчука, 32а,     с. Вільшка             Житомирський район   Житомирська область 126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9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5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8            с. Водотиї              Житомирський район   Житомирська область 1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1                127,1 кв.м.    18,8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1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б                  с. Скочище         Житомирський район   Житомирська область 12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951,4 кв.м.    01.01.198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3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6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7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41/5   смт Брусилів           Житомирський район   Житомирська область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3,3 кв.м.     01.01.196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 Брусилівський район Житомирська область 1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4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       с. Дивин              Житомирський район   Житомирська область 12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8,1 кв.м.     01.01.1989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9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           Брусилівський район Житомирська область 1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0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33а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             Житомирський район   Житомирська область 12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0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           Житомирський район   Житомирська область 12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1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б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           Житомирський район   Житомирська область 12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12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ська, 7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            Житомирський район   Житомирська область 12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Житомирський район   Житомирська область 126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34,9 кв.м.     01.01.198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70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у котель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іни Сосніної, 21      с. Нові Озеряни         Житомирський район   Житомирська область   12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114,3 кв.м.     01.01.1992р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0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айстерні 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іни Сосніної, 127    с. Нові Озеряни         Житомирський район   Житомирська область   12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992,2 кв.м.     01.01.1989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9 Травня, 3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Житомирський район   Житомирська область 1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01.01.1990р.  336,7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5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1                               с. Бик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01.01.1991р.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5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                нежитлова будівля  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202                  с. Морозівка           Житомирський район   Житомирська область 126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25,5 кв.м.     31,1 кв.м.     01.01.199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6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9       смт  Брусилів          Житомирський район   Житомирська область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01.01.1970р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01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водогінної мереж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ростишівська, 26б,     с. Биків               Житомирський район   Житомирська область 12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01,9 кв.м.    01.01.199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19/1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3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  Житомирський район   Житомирська область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47,8 кв.м.     01.01.194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3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5а                             с. Биків               Житомирський район   Житомирська область 12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2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       Житомирський район   Житомирська область 12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8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Брусилівської селищн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В смт Брусилів Житомирський район   Житомирська область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80р   76,7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0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6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6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01.01.196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Центральна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8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3100087 Брусилівська селищна ра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Брусилівської центральної  бібліотеки ім. Г.М.Ткаченка Брусилівської селищної ради смт.Брусилів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Митрополита Іларіона, 4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 Брусилів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128,0 кв.м    09.01.1979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019               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ЦНАП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Житомирський район   Житомирська область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08,7 кв.м.     01.01.198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1001                          Брусилівська селищна рада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9         с. Водотиї              Житомирський район   Житомирська область 1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797,2 кв.м.     01.01.1988р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3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8а с. Нові Озеряни         Житомирський район   Житомирська область 12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647,8 кв.м.    01.01.1986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 40б    с. Скочище            Житомирський район   Житомирська область 12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2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движанська, 2а         с. Карабачин             Житомирський район   Житомирська область 12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                                                     1            01.01.1986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7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2         с. Покришів          Житомирський район   Житомирська область 12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7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2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  Житомирський район   Житомирська область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87,4 кв.м.     01.01.197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7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 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           Житомирський район   Житомирська область 1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6,1 кв.м.    01.01.199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 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9          с. Покришів   Житомирський район   Житомирська область 12625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9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2     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7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від 22.10.2021 №  638</w:t>
        <w:tab/>
        <w:t xml:space="preserve">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об’єктів інфраструктури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843"/>
        <w:gridCol w:w="2552"/>
        <w:gridCol w:w="1134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синам і дочкам, які загинули за незалежність, гідність і цілісність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полита Іларі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отехнічна споруда та водний об’є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ихі Вер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,                       вул. Митрополита Іларі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дю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 з твердим покрит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провід (до котельні лікарні в смт Брусил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’їздний знак               «Брусил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цена мета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нішні телефонні та радіо мере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МАЯК АОГВ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іск Сла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полита Іларі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полита Іларі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з металопрофі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стьо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 загиблим вої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 загиблим вої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аза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 загиблим вої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         вул. Поля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загиблим підпіль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ихі Вер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ка тротуа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уддя І.Огіє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дан Огієнка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полита Іларі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стьо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мета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 Лермонтова, 4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на кладовищ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 жертвам Голодом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 Альпінарій/викладений з каменю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 Металева 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т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вул. Митрополита Іларі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ьне п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Тихі Вер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 Травня Митрополита Іларі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ва дорога вул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4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ва дорога вул. Карла Мар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.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ва дорога вул. Хутір 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 Хутір Перем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сфальтна 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0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іоративна ме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іск на постамен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ва 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ізобетонна скульпт. Воїна біля б/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іля обеліску с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мх4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біля б/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абачин Центральна,1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0003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уальна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шкі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0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 Тимош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 9-го Тра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пинка автобус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р цементний секц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Гор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 Шепетчу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петч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 8-го Берез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 І.Фр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ач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пинка автобус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я туал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я са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ичне освітл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оловії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Кали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Турб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4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 Буци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ерещу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овосел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Кали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руси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ерма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Сермані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 вої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бето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ли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рточка мета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етонна 2 пли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бетон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впчики бетон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елі з/б парк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впчики бетон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ичне освіт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і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Запа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Запа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Садова з покривом з відсі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ґрун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оріальна пл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етонна клад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етонна клад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дерев’яна адмінбудин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 Черв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Черв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Рог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Люба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Жовтн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Тельм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ме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7,6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ли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аломінь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ишал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Вишн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уальна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Чернівец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карпат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ід’їзду до господарського дво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ванофранк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візда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ернопі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під’їзду до кладовищ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. Схід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оля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. Лютне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оля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5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Слоб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оля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6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7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голодом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10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та клад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14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Квітн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Жовтн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18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панелі,стовпчики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шт               127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9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а ст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9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 с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2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 (дерев’я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3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кладовищ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4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0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Дяк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Пол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Ірпі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Червоний Май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Морож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и гранітні покри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ітний обелі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Лі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Пол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3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р сіль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ізнобетонна скульптура вої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3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ізнобетонна скульптура вої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3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ізнобетонна скульптура вої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3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лодіж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 І пров. Централь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 ІІ провулок Централь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грунт. вул. Жовтнева с.Дуб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ь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 дер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ли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Окруж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в для збереження па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Центральна,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овтн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іля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 Тра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и на братських могил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-компози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-компози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огорожа пам’я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огорожа пам’я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огорожа  танцмайдан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улок Централь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іль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.Украї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с/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 Фра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Чапає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Кото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Кі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ров. Кір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Дивин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раківщ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раківщ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Що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Л.Українк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іль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іль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ма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Шкі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Тихо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Пол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Ліс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Друж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Молодіж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Ми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Л.Украї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Цер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пров. Друж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пров. Мир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трівськ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Шевчен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Явор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0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ня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3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іск братської моги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лоб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 Набереж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Са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гробна плита (кладовищ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в шк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алева огоро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шк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шк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вірн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озівка вул.Миру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1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нія е/мереж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вірн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озівка вул.Львівська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1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на огоро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Базар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ьв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Мир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Щор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лізнич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Незалежно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урорт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Гур’є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7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Шевчен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ґрунт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Гого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ґрунтова                       вул. Петровськ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Поп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Тесн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Геро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Будівельникі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Сад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 Загреб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 Лютн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 вої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ментна огоро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бусна зуп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бусна зуп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бусна зуп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ичне освітл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2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оріальна пл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н Н.Озерянського клу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.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іль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 Солові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вган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раків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ячий ігровий майданчик «Крох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Шкіль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равн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узан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атут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бовиц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береж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Лиси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ісо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гар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і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Стахівсько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ляхет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а діля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к воїнам-односельчанам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  біля СК в с. Вис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моріальний комплекс «Рубіж Мужності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й знак біля АЗ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радянським мінометникам «Катюш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 біля с/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 біля с/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 односельч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У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ме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Рожновсь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П клуб с. Вис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обеліс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с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еб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еб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дус с/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ка трот. (доріжка біля амбула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уб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даток 8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10.2021 №  638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 «Господар»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3-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забірн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7-1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 км.           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 км.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 км.           01.01.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 км.19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 км.           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 км.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 20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62-6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8-5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 ЕЦВ 6-10-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7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.свердло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ідйом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51-5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 км.  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и однотумб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40-4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38-3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зварювальний а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чильник НІК 2301 АР.2.0000.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1-6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9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10.2021 №  638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Приворотського комун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ідприємства  «Комуналь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 об’єкта (будівлі, споруди, приміщ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ція очистки во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5 кв.м.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кв.м.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район Житомирська область 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чист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копичення чист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жежні гідран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1 км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рдлов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водонос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шт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КАСКАД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незалізнення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кава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МТЗ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збиральний комб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по збиранню зернов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AS CONS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нізаторна маш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з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САЗ-3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боти бухгалтер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400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0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10.2021 №  638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Морозівське СК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             Вежа водонапірн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 2 з вмонтованою очист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обеззаліз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алин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7 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.к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.куб.                  2008 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       1,4 км.        30 м.ку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П (трансформатор напр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чання електроенерг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2 екска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унення порив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говування присадибних діля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чищення доріг від сні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-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р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 в комплек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езпечення роботи адмінперсон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ння цінних папе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4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10.2021 №  638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ідприємства  «Господа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управління насо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ьт для нас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льтр очистки Води (ФОН-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49-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ицидна уст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3-5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ий електрощ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Моторола Р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            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(29-3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е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1-(17-1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41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z w:val="26"/>
      <w:szCs w:val="20"/>
    </w:rPr>
  </w:style>
  <w:style w:type="character" w:styleId="4">
    <w:name w:val=" Знак Знак4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3">
    <w:name w:val=" Знак Знак3"/>
    <w:qFormat/>
    <w:rPr>
      <w:rFonts w:ascii="Calibri;Arial" w:hAnsi="Calibri;Arial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11">
    <w:name w:val=" Знак Знак1"/>
    <w:qFormat/>
    <w:rPr>
      <w:lang w:val="ru-RU"/>
    </w:rPr>
  </w:style>
  <w:style w:type="character" w:styleId="12">
    <w:name w:val="Верхний колонтитул Знак1"/>
    <w:basedOn w:val="Style11"/>
    <w:qFormat/>
    <w:rPr/>
  </w:style>
  <w:style w:type="character" w:styleId="Style12">
    <w:name w:val=" Знак Знак"/>
    <w:qFormat/>
    <w:rPr>
      <w:lang w:val="ru-RU"/>
    </w:rPr>
  </w:style>
  <w:style w:type="character" w:styleId="13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1">
    <w:name w:val="Знак Знак7"/>
    <w:qFormat/>
    <w:rPr>
      <w:b/>
      <w:sz w:val="32"/>
      <w:lang w:val="ru-RU" w:bidi="ar-SA"/>
    </w:rPr>
  </w:style>
  <w:style w:type="character" w:styleId="61">
    <w:name w:val="Знак Знак6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;Arial" w:hAnsi="Calibri;Arial" w:cs="Calibri;Arial"/>
      <w:sz w:val="22"/>
      <w:szCs w:val="22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21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Знак Знак3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04:00Z</dcterms:created>
  <dc:creator>Пользователь Windows</dc:creator>
  <dc:description/>
  <cp:keywords/>
  <dc:language>en-US</dc:language>
  <cp:lastModifiedBy>Alla</cp:lastModifiedBy>
  <cp:lastPrinted>2021-10-25T17:09:00Z</cp:lastPrinted>
  <dcterms:modified xsi:type="dcterms:W3CDTF">2021-10-25T14:11:00Z</dcterms:modified>
  <cp:revision>4</cp:revision>
  <dc:subject/>
  <dc:title>                                                                     </dc:title>
</cp:coreProperties>
</file>