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538937176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>БРУСИЛІВСЬКОГО РАЙОНУ ЖИТОМИРСЬКОЇ ОБЛАСТІ</w:t>
      </w:r>
    </w:p>
    <w:p>
      <w:pPr>
        <w:pStyle w:val="Heading7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7.06.2017  № 14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ind w:lef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 затвердження плану заходів</w:t>
      </w:r>
    </w:p>
    <w:p>
      <w:pPr>
        <w:pStyle w:val="Normal"/>
        <w:rPr/>
      </w:pPr>
      <w:r>
        <w:rPr>
          <w:sz w:val="28"/>
          <w:szCs w:val="28"/>
          <w:lang w:val="uk-UA"/>
        </w:rPr>
        <w:t>спільного проекту на червень 2017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Заслухавши інформацію начальника відділу культури, туризму і засобів масової інформації селищної ради Філоненко Л.М. з вищезазначеного питання,  керуючись ст.40 Закону  України «Про місцеве самоврядування в Україні» та з метою зайнятості </w:t>
      </w:r>
      <w:r>
        <w:rPr>
          <w:sz w:val="28"/>
          <w:szCs w:val="28"/>
          <w:lang w:val="uk-UA"/>
        </w:rPr>
        <w:t>дітей на період літніх канікул</w:t>
      </w:r>
      <w:r>
        <w:rPr>
          <w:sz w:val="28"/>
          <w:lang w:val="uk-UA"/>
        </w:rPr>
        <w:t>,   виконком селищн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твердити </w:t>
      </w:r>
      <w:r>
        <w:rPr>
          <w:sz w:val="28"/>
          <w:szCs w:val="28"/>
          <w:lang w:val="uk-UA"/>
        </w:rPr>
        <w:t xml:space="preserve">План заходів спільного проекту відділу культури, туризму та діяльності засобів масової інформації та служби у справах дітей, сім’ї та молоді селищної ради для  дітей на період літніх канікул «Канікули» цікаво і корисно» на червень 2017 року </w:t>
      </w:r>
      <w:r>
        <w:rPr>
          <w:sz w:val="28"/>
          <w:lang w:val="uk-UA"/>
        </w:rPr>
        <w:t xml:space="preserve"> (додається).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Структурним підрозділам виконавчого комітету Брусилівської селищної ради, в.о. старост за територіальною належністю забезпечити безумовне виконання зазначених заходів у повному обсязі та проінформувати виконавчий комітет про проведену роботу до 05.07.2017 року.</w:t>
      </w:r>
    </w:p>
    <w:p>
      <w:pPr>
        <w:pStyle w:val="Style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Начальнику відділу фінансового обліку та звітності </w:t>
      </w:r>
      <w:r>
        <w:rPr>
          <w:sz w:val="28"/>
          <w:lang w:val="uk-UA"/>
        </w:rPr>
        <w:t>селищної ради Омельчук Т.В. забезпечити фінансування  заходів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 заступника селищного голови з питань діяльності виконавчих органів селищної ради Шкуратівського В.В..</w:t>
      </w:r>
    </w:p>
    <w:p>
      <w:pPr>
        <w:pStyle w:val="Normal"/>
        <w:ind w:left="360"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В.В.Габенець</w:t>
      </w:r>
      <w:r>
        <w:rPr>
          <w:sz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Філон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Лариса Миколаї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Мельник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Людмила Іванівна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Шкуратівський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культури, туризму та діяльності засобів масової інформації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служби у справах  дітей, сім</w:t>
            </w:r>
            <w:r>
              <w:rPr>
                <w:bCs/>
                <w:color w:val="000000"/>
                <w:sz w:val="28"/>
                <w:szCs w:val="28"/>
              </w:rPr>
              <w:t>’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ї та молоді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 з питань діяльності виконавчих органів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ЗАТВЕРДЖЕНО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рішенням виконком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Брусилівської селищної рад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від 07.06.2017  № 140</w:t>
      </w:r>
    </w:p>
    <w:p>
      <w:pPr>
        <w:pStyle w:val="Normal"/>
        <w:ind w:left="36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лан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ходів спільного проекту відділу культури, туризму та діяльності засобів масової інформації та служби у справах дітей, сім’ї та молоді селищної ради для  дітей на період літніх канікул «Канікули: цікаво і корисно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червень 2017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1. Бесіда « Знай свої права та обов’язки»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30.05.2017                                   Служба у справах дітей, сім’ї та молод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. Бібліо-квест (літературно-пошукова гра) «Пийте, діти, молоко – будете здорові»</w:t>
      </w:r>
    </w:p>
    <w:p>
      <w:pPr>
        <w:pStyle w:val="Normal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01.06.2017                                   Брусилівська бібліотека ім.. Г.М.Ткаченк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</w:t>
      </w:r>
      <w:r>
        <w:rPr>
          <w:sz w:val="28"/>
          <w:lang w:val="uk-UA"/>
        </w:rPr>
        <w:t>сільські бібліотеки-філіали населених пунктів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3. Бесіда-тренінг « Безпечні канікули»</w:t>
      </w:r>
    </w:p>
    <w:p>
      <w:pPr>
        <w:pStyle w:val="Normal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06.06.2017                                   Служба у справах дітей, сім’ї та молод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4. Ознайомлююча відеопрезентація про світ розваг «Незрівнянний молодості     час»</w:t>
      </w:r>
    </w:p>
    <w:p>
      <w:pPr>
        <w:pStyle w:val="Normal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08.06.2017                                   Брусилівська бібліотека ім.. Г.М.Ткаченк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</w:t>
      </w:r>
      <w:r>
        <w:rPr>
          <w:sz w:val="28"/>
          <w:lang w:val="uk-UA"/>
        </w:rPr>
        <w:t>сільські бібліотеки-філіали населених пунктів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5. Бесіда-гра  «Правила поведінки на водоймах  під час літніх канікул»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13.06.2017                                    Служба у справах дітей, сім’ї та молод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6. Круглий стіл «Найдорожчі у світі», присвячений Всесвітньому дню батьків.</w:t>
      </w:r>
    </w:p>
    <w:p>
      <w:pPr>
        <w:pStyle w:val="Normal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15.06.2017                                  Брусилівська бібліотека ім.. Г.М.Ткаченк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</w:t>
      </w:r>
      <w:r>
        <w:rPr>
          <w:sz w:val="28"/>
          <w:lang w:val="uk-UA"/>
        </w:rPr>
        <w:t>сільські бібліотеки-філіали населених пунктів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7. Відео лекторій  «Стоп шкідливим звичкам»</w:t>
      </w:r>
    </w:p>
    <w:p>
      <w:pPr>
        <w:pStyle w:val="Normal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20.06.2017                                  Служба у справах дітей, сім’ї та молод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8. Уроки гарної поведінки: «Людина починається з добра» (вікторина «Розпізнай добро і зло», гра-конкурс «Мир і дружба – не дива, або знай свої права»)</w:t>
      </w:r>
    </w:p>
    <w:p>
      <w:pPr>
        <w:pStyle w:val="Normal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22.06.2017                                  Брусилівська бібліотека ім.. Г.М.Ткаченк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</w:t>
      </w:r>
      <w:r>
        <w:rPr>
          <w:sz w:val="28"/>
          <w:lang w:val="uk-UA"/>
        </w:rPr>
        <w:t>сільські бібліотеки-філіали населених пунктів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9. Відеонавчання «Безпека у мережі Інтернет»</w:t>
      </w:r>
    </w:p>
    <w:p>
      <w:pPr>
        <w:pStyle w:val="Normal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27.06.2017                                 Служба у справах дітей, сім’ї та молод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0. Медіа-подорож «Маршрутами архітектурних чудес України».</w:t>
      </w:r>
    </w:p>
    <w:p>
      <w:pPr>
        <w:pStyle w:val="Normal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29.06.2017                                 Брусилівська бібліотека ім.. Г.М.Ткаченк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</w:t>
      </w:r>
      <w:r>
        <w:rPr>
          <w:sz w:val="28"/>
          <w:lang w:val="uk-UA"/>
        </w:rPr>
        <w:t>сільські бібліотеки-філіали населених пункт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селищного голови                                                    В.В.Шкуратівсь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7:54:00Z</dcterms:created>
  <dc:creator>adm</dc:creator>
  <dc:description/>
  <cp:keywords/>
  <dc:language>en-US</dc:language>
  <cp:lastModifiedBy>Asus H61M</cp:lastModifiedBy>
  <cp:lastPrinted>2017-06-08T09:43:00Z</cp:lastPrinted>
  <dcterms:modified xsi:type="dcterms:W3CDTF">2017-06-08T06:45:00Z</dcterms:modified>
  <cp:revision>119</cp:revision>
  <dc:subject/>
  <dc:title> </dc:title>
</cp:coreProperties>
</file>