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4426906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№ 1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Normal"/>
        <w:rPr/>
      </w:pPr>
      <w:r>
        <w:rPr>
          <w:sz w:val="28"/>
          <w:szCs w:val="28"/>
          <w:lang w:val="uk-UA"/>
        </w:rPr>
        <w:t>спільного проекту на черв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начальника відділу культури, туризму і засобів масової інформації селищної ради Філоненко Л.М. з вищезазначеного питання,  керуючись ст.40 Закону  України «Про місцеве самоврядування в Україні» та з метою зайнятості </w:t>
      </w:r>
      <w:r>
        <w:rPr>
          <w:sz w:val="28"/>
          <w:szCs w:val="28"/>
          <w:lang w:val="uk-UA"/>
        </w:rPr>
        <w:t>дітей на період літніх канікул</w:t>
      </w:r>
      <w:r>
        <w:rPr>
          <w:sz w:val="28"/>
          <w:lang w:val="uk-UA"/>
        </w:rPr>
        <w:t>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лан заходів спільного проекту відділу культури, туризму та діяльності засобів масової інформації та служби у справах дітей, сім’ї та молоді селищної ради для  дітей на період літніх канікул «Канікули» цікаво і корисно» на червень 2017 року 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5.07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7.06.2017  № 140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ів спільного проекту відділу культури, туризму та діяльності засобів масової інформації та служби у справах дітей, сім’ї та молоді селищної ради для  дітей на період літніх канікул «Канікули: цікаво і корисно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в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 Бесіда « Знай свої права та обов’язки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0.05.2017                                   Служба у справах дітей, сім’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Бібліо-квест (літературно-пошукова гра) «Пийте, діти, молоко – будете здорові»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1.06.2017                                   Брусилівська бібліотека ім.. Г.М.Тка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ільські бібліотеки-філіали населених пун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Бесіда-тренінг « Безпечні канікули»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6.06.2017                                   Служба у справах дітей, сім’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4. Ознайомлююча відеопрезентація про світ розваг «Незрівнянний молодості     час»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8.06.2017                                   Брусилівська бібліотека ім.. Г.М.Тка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ільські бібліотеки-філіали населених пун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Бесіда-гра  «Правила поведінки на водоймах  під час літніх канікул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3.06.2017                                    Служба у справах дітей, сім’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Круглий стіл «Найдорожчі у світі», присвячений Всесвітньому дню батьків.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5.06.2017                                  Брусилівська бібліотека ім.. Г.М.Тка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ільські бібліотеки-філіали населених пун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Відео лекторій  «Стоп шкідливим звичкам»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0.06.2017                                  Служба у справах дітей, сім’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Уроки гарної поведінки: «Людина починається з добра» (вікторина «Розпізнай добро і зло», гра-конкурс «Мир і дружба – не дива, або знай свої права»)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2.06.2017                                  Брусилівська бібліотека ім.. Г.М.Тка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ільські бібліотеки-філіали населених пун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Відеонавчання «Безпека у мережі Інтернет»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7.06.2017                                 Служба у справах дітей, сім’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Медіа-подорож «Маршрутами архітектурних чудес України».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9.06.2017                                 Брусилівська бібліотека ім.. Г.М.Тка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ільські бібліотеки-філіали населених пун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6-08T09:43:00Z</cp:lastPrinted>
  <dcterms:modified xsi:type="dcterms:W3CDTF">2017-06-08T06:45:00Z</dcterms:modified>
  <cp:revision>119</cp:revision>
  <dc:subject/>
  <dc:title> </dc:title>
</cp:coreProperties>
</file>