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96848932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Шоста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2.04.2017                                                                                        № 12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 надання дозволу  Каленіченку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готовлення  проекту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еруючись  ст.12, 122,123, 124, 134 Земельного кодексу України, п.34 ст.26, ст.33 Закону України « Про  місцеве самоврядування в Україні», ст.50 Закону України  « Про землеустрій»,    розглянувши заяву Каленіченко О.В. від 03.04.17  щодо надання земельної ділянки в оренду, враховуючи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екомендації комісії</w:t>
      </w:r>
      <w:r>
        <w:rPr>
          <w:sz w:val="28"/>
          <w:szCs w:val="28"/>
          <w:lang w:val="uk-UA"/>
        </w:rPr>
        <w:t xml:space="preserve"> з питань агропромислового розвитку, земельних відносин, використання природних ресурсів та розвитку села, планування та забудови територій від 07.04.2017,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Надати дозвіл Каленіченку Олександру Васильовичу на виготовлення проекту землеустрою  щодо відведення земельної ділянки площею 1,3524 га  в оренду за адресою:  смт. Брусилів, вул.Лермонтова, 76 для  розміщення  та експлуатації  основних,  підсобних і допоміжних  будівель та споруд підприємств переробної , машинобудівної та іншої промисло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</w:t>
        <w:tab/>
        <w:t>В.В. 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текст 3 Знак"/>
    <w:basedOn w:val="Style6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20:00Z</dcterms:created>
  <dc:creator>adm</dc:creator>
  <dc:description/>
  <cp:keywords/>
  <dc:language>en-US</dc:language>
  <cp:lastModifiedBy>Alla</cp:lastModifiedBy>
  <cp:lastPrinted>2017-04-09T15:06:00Z</cp:lastPrinted>
  <dcterms:modified xsi:type="dcterms:W3CDTF">2017-05-01T07:20:00Z</dcterms:modified>
  <cp:revision>2</cp:revision>
  <dc:subject/>
  <dc:title> </dc:title>
</cp:coreProperties>
</file>