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5363105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І пленарне засід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tabs>
          <w:tab w:val="clear" w:pos="720"/>
          <w:tab w:val="left" w:pos="4820" w:leader="none"/>
        </w:tabs>
        <w:ind w:right="453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аяв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 ст. ст. 12, 122 Земельного кодексу України, п. 34 ч. 1 ст. 26, ст. 33 Закону України «Про місцеве самоврядування в Україні», в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>23.03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У зв’язку з обмеженістю вільних земель, віднести до переліку </w:t>
      </w:r>
      <w:r>
        <w:rPr>
          <w:sz w:val="28"/>
          <w:lang w:val="uk-UA"/>
        </w:rPr>
        <w:t xml:space="preserve"> громадян, жителів селища, що зареєстровані або постійно проживають та працюють на території селища, які звертаються до Брусилівської селищної ради з приводу надання земельних ділянок для будівництва та обслуговування житлового будинку, господарських будівель та споруд, та яким не є можливим надати земельні ділянки в зв’язку з обмеженістю вільних земель  згідно з додатко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</w:t>
        <w:tab/>
        <w:t>В.В.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7.03.2017 № 110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жителів селища Брусилів, що зареєстровані або постійно проживають та працюють на території селища, які звертаються до Брусилівської селищної ради з приводу надання земельних ділянок для будівництва та обслуговування житлового будинку, господарських будівель та споруд, та яким не є можливим надати земельні ділянки в зв’язку з обмеженістю вільних земел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028"/>
        <w:gridCol w:w="3484"/>
        <w:gridCol w:w="350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надходження заяви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о батькові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живанн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2.2016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бакан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ма Вікторів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. І.Фрака, 3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8.02.2017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кіль 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Святославівн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мт. Брусилів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lang w:val="uk-UA"/>
              </w:rPr>
              <w:t>вул. Салютна,10</w:t>
            </w:r>
          </w:p>
        </w:tc>
      </w:tr>
    </w:tbl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</w:t>
      </w: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  <w:lang w:val="uk-UA"/>
        </w:rPr>
        <w:t>А.А. Волошенко</w:t>
      </w:r>
    </w:p>
    <w:sectPr>
      <w:type w:val="nextPage"/>
      <w:pgSz w:w="11906" w:h="16838"/>
      <w:pgMar w:left="170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7:02:00Z</dcterms:created>
  <dc:creator>adm</dc:creator>
  <dc:description/>
  <cp:keywords/>
  <dc:language>en-US</dc:language>
  <cp:lastModifiedBy>Alla</cp:lastModifiedBy>
  <cp:lastPrinted>2017-04-10T09:36:00Z</cp:lastPrinted>
  <dcterms:modified xsi:type="dcterms:W3CDTF">2017-05-01T07:02:00Z</dcterms:modified>
  <cp:revision>2</cp:revision>
  <dc:subject/>
  <dc:title> </dc:title>
</cp:coreProperties>
</file>