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1044275795"/>
      <w:bookmarkEnd w:id="0"/>
      <w:r>
        <w:rPr>
          <w:sz w:val="28"/>
          <w:szCs w:val="28"/>
        </w:rPr>
        <w:drawing>
          <wp:inline distT="0" distB="0" distL="0" distR="0">
            <wp:extent cx="55816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93040</wp:posOffset>
                </wp:positionV>
                <wp:extent cx="6949440" cy="2476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5.2pt" to="550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06.07.2017    № 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395" w:leader="none"/>
        </w:tabs>
        <w:ind w:right="60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погоджувальної  комісії щодо розгляду  та врахування пропозицій,які надійшли  під час громадських слухань  по детальних планах  території земельних ділянок 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ind w:firstLine="57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иконання  Закону України </w:t>
      </w:r>
      <w:bookmarkStart w:id="1" w:name="o5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основи містобудування», Закону України «Про регулювання містобудівної  діяльності», Порядку  розроблення містобудівної документації,затвердженого наказом Міністерства регіонального розвитку,будівництва та житлово-комунального господарства  України 16.11.2011 №290,Порядку  проведення  громадських слухань щодо врахування  громадських інтересів під час розроблення  проектів містобудівної документації на місцевому рівні , затвердженого  Постановою Кабінету Міністрів України  від 25.05.2011 року №555, керуючись  Законом України «Про місцеве самоврядування в Україні»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Затвердити склад  погоджувальної комісії  щодо розгляду  та врахування пропозицій,які надійшли  під час громадських слухань по детальних планах території земельних ділянок ,розташованих  в межах Брусилівської селищної ради (додаток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</w:t>
        <w:tab/>
        <w:t xml:space="preserve">                                                             В.В.Габенец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одаток 1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о розпорядження 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елищного голови</w:t>
      </w:r>
    </w:p>
    <w:p>
      <w:pPr>
        <w:pStyle w:val="Normal"/>
        <w:tabs>
          <w:tab w:val="clear" w:pos="708"/>
          <w:tab w:val="left" w:pos="71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ід 06.07.2017  № 8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оджувальної комісії  щодо розгляду  та врахування пропозицій,які надійшли  під час громадських слухань по детальних планах території земельних ділянок ,розташованих  в межах Брусилівської селищн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 Габенець В.В.           голова погоджувальної комісії, голова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.  </w:t>
      </w:r>
      <w:r>
        <w:rPr>
          <w:sz w:val="32"/>
          <w:szCs w:val="32"/>
        </w:rPr>
        <w:t xml:space="preserve">Маслюк М.А.            секретар погоджувальної комісії, головний спеціаліст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 xml:space="preserve">відділу  комунальної  власності, земельних  відносин,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32"/>
          <w:szCs w:val="32"/>
        </w:rPr>
        <w:t xml:space="preserve">архітектури та містобудування селищної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ади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Члени коміс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 Шкуратівский В.В.   заступник селищного голови з питань діяльності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виконавчого органу 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4.  Чорний О.П.              головний спеціаліст відділу комунальної власності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земельних відносин,архітектури та містобудування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селищної р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5. Волошенко А.А.        секретар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6. Лужних Л.В.             завідувач сектору юридичного забезпечення селищної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7. Нагорна О.В.             головний спеціаліст сектору юридичног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забезпечення селищної рад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8. Вовкогон Є.В.            начальник відділу комунальної власності,земельних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відносин,архітектури та містобудування селищної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рад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9. Мурашко Т.В.             спеціаліст відділу комунальної власності,земельних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відносин,архітектури та містобудування селищної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р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0. Негерей І.В.                головний спеціаліст відділу комунальної власності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земельних відносин,архітектури та містобудуванн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селищної ради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1. Венчагов В.В.         отаман  громадської організації « Поліське козацтво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Святого апостола  Андрія Первозданного» ( за згодо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2. Філоненко Л.М.       начальник відділу культури,туризму  та діяльності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засобів масової   інформації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3.  Нікітчін О.Ю.        голова громадської організації  «Ріднийдім –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 xml:space="preserve">Брусилівщина»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за згодо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4. Гаєвський М.І.     голова районної організації ветеранів війни і праці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за згодою)</w:t>
      </w:r>
    </w:p>
    <w:p>
      <w:pPr>
        <w:pStyle w:val="Normal"/>
        <w:jc w:val="both"/>
        <w:rPr/>
      </w:pPr>
      <w:r>
        <w:rPr>
          <w:sz w:val="32"/>
          <w:szCs w:val="32"/>
        </w:rPr>
        <w:t>15. Тюрменко В.Ю.    керівник КП «Джерельце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за згодою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6. Танасова К.С.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7. Яковина Л.А.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8. Яковина Я.Д.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9. Ященко Ю.Г. 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0. Шкадюк В.А.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1. Омельчук В.М.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2. Святненко Т.Г.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3. Присяжнюк В.М. депутат селищної рад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4.  Прус Г.В.              депутат селищної рад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5. Бондар М.М.        депутат селищної ради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ступник селищного голов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 питань діяльності виконавчих органів                           В.В.Шкуратівський</w:t>
      </w:r>
    </w:p>
    <w:sectPr>
      <w:type w:val="nextPage"/>
      <w:pgSz w:w="12240" w:h="15840"/>
      <w:pgMar w:left="1197" w:right="441" w:gutter="0" w:header="0" w:top="1246" w:footer="0" w:bottom="3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Rvts15">
    <w:name w:val="rvts15"/>
    <w:basedOn w:val="Style9"/>
    <w:qFormat/>
    <w:rPr/>
  </w:style>
  <w:style w:type="character" w:styleId="Rvts23">
    <w:name w:val="rvts23"/>
    <w:basedOn w:val="Style9"/>
    <w:qFormat/>
    <w:rPr/>
  </w:style>
  <w:style w:type="character" w:styleId="Rvts9">
    <w:name w:val="rvts9"/>
    <w:basedOn w:val="Style9"/>
    <w:qFormat/>
    <w:rPr/>
  </w:style>
  <w:style w:type="character" w:styleId="Rvts52">
    <w:name w:val="rvts52"/>
    <w:basedOn w:val="Style9"/>
    <w:qFormat/>
    <w:rPr/>
  </w:style>
  <w:style w:type="character" w:styleId="Rvts42">
    <w:name w:val="rvts42"/>
    <w:basedOn w:val="Style9"/>
    <w:qFormat/>
    <w:rPr/>
  </w:style>
  <w:style w:type="character" w:styleId="Rvts7">
    <w:name w:val="rvts7"/>
    <w:basedOn w:val="Style9"/>
    <w:qFormat/>
    <w:rPr/>
  </w:style>
  <w:style w:type="character" w:styleId="Rvts44">
    <w:name w:val="rvts44"/>
    <w:basedOn w:val="Style9"/>
    <w:qFormat/>
    <w:rPr/>
  </w:style>
  <w:style w:type="character" w:styleId="Testmas">
    <w:name w:val="test_mas"/>
    <w:basedOn w:val="Style9"/>
    <w:qFormat/>
    <w:rPr/>
  </w:style>
  <w:style w:type="character" w:styleId="Rvts78">
    <w:name w:val="rvts78"/>
    <w:basedOn w:val="Style9"/>
    <w:qFormat/>
    <w:rPr/>
  </w:style>
  <w:style w:type="character" w:styleId="Rvts46">
    <w:name w:val="rvts46"/>
    <w:basedOn w:val="Style9"/>
    <w:qFormat/>
    <w:rPr/>
  </w:style>
  <w:style w:type="character" w:styleId="Rvts96">
    <w:name w:val="rvts96"/>
    <w:basedOn w:val="Style9"/>
    <w:qFormat/>
    <w:rPr/>
  </w:style>
  <w:style w:type="character" w:styleId="Rvts37">
    <w:name w:val="rvts37"/>
    <w:basedOn w:val="Style9"/>
    <w:qFormat/>
    <w:rPr/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Nums">
    <w:name w:val="nums"/>
    <w:basedOn w:val="Style9"/>
    <w:qFormat/>
    <w:rPr/>
  </w:style>
  <w:style w:type="character" w:styleId="Rvts0">
    <w:name w:val="rvts0"/>
    <w:basedOn w:val="Style9"/>
    <w:qFormat/>
    <w:rPr/>
  </w:style>
  <w:style w:type="character" w:styleId="Rvts80">
    <w:name w:val="rvts80"/>
    <w:basedOn w:val="Style9"/>
    <w:qFormat/>
    <w:rPr/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Style10">
    <w:name w:val=" Знак Знак"/>
    <w:basedOn w:val="Style9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29:00Z</dcterms:created>
  <dc:creator>Людмилка</dc:creator>
  <dc:description/>
  <cp:keywords/>
  <dc:language>en-US</dc:language>
  <cp:lastModifiedBy>Alla</cp:lastModifiedBy>
  <cp:lastPrinted>2017-07-20T14:33:00Z</cp:lastPrinted>
  <dcterms:modified xsi:type="dcterms:W3CDTF">2017-07-20T11:40:00Z</dcterms:modified>
  <cp:revision>8</cp:revision>
  <dc:subject/>
  <dc:title> </dc:title>
</cp:coreProperties>
</file>