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60166534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 № 6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зяття на квартирний облік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нчук А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заступника селищного голови Шкуратівського В.В. з даного питання, розглянувши заяву громадянки Пінчук А.В. про взяття на квартирний облік, враховуючи акт обстеження та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 xml:space="preserve">з житлових питань при виконавчому комітеті селищної ради від 28 березня 2017 року, відповідно до п.п. 11 п. 44 </w:t>
      </w:r>
      <w:r>
        <w:rPr>
          <w:sz w:val="28"/>
          <w:lang w:val="uk-UA"/>
        </w:rPr>
        <w:t>Правил обліку  громадян, які потребують  поліпшення  житлових умов</w:t>
      </w:r>
      <w:r>
        <w:rPr>
          <w:sz w:val="28"/>
          <w:szCs w:val="28"/>
          <w:lang w:val="uk-UA"/>
        </w:rPr>
        <w:t xml:space="preserve"> і надання їм житлових приміщень, затверджених постановою  Ради Міністрів Української СС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,</w:t>
      </w:r>
      <w:r>
        <w:rPr>
          <w:sz w:val="28"/>
          <w:szCs w:val="28"/>
          <w:lang w:val="uk-UA"/>
        </w:rPr>
        <w:t xml:space="preserve"> керуючись п.п. 2 п. «а» ст. 30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зяти першочергово на квартирний облік Брусилівської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ди Пінчук Антоніну Василівну 17.09.1987р.н., як таку, що потребує поліпшення житлових умов та сім’ю у склад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чка Пінчук Ірина Юріївна, 26.12.2004 р.н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ин Пінчук Назар Юрійович, 08.02.2006 р.н.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ин Пінчук Артем Русланович, 27.04.2016 р.н..</w:t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Доручити    відповідальній  особі  за ведення  обліку  громадян,    як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ребують поліпшення житлових умов – Огородник Антоніні Анатоліївні, в.о. старости на території села Покришів внести сім</w:t>
      </w:r>
      <w:r>
        <w:rPr>
          <w:sz w:val="28"/>
        </w:rPr>
        <w:t>’</w:t>
      </w:r>
      <w:r>
        <w:rPr>
          <w:sz w:val="28"/>
          <w:lang w:val="uk-UA"/>
        </w:rPr>
        <w:t>ю Пінчук А.В. до списків осіб, які користуються правом першочергового одержання жилих приміщень на території села Покришів та завести облікову справ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  В.В.Шкуратів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УВАН</w:t>
      </w:r>
      <w:r>
        <w:rPr>
          <w:b/>
          <w:sz w:val="28"/>
          <w:szCs w:val="28"/>
        </w:rPr>
        <w:t xml:space="preserve">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городник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тоніна Анатолі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.о. старости </w:t>
            </w:r>
            <w:r>
              <w:rPr>
                <w:sz w:val="28"/>
                <w:szCs w:val="28"/>
                <w:lang w:val="uk-UA"/>
              </w:rPr>
              <w:t>на території села Покришів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2-08T11:12:00Z</cp:lastPrinted>
  <dcterms:modified xsi:type="dcterms:W3CDTF">2017-04-11T08:51:00Z</dcterms:modified>
  <cp:revision>73</cp:revision>
  <dc:subject/>
  <dc:title> </dc:title>
</cp:coreProperties>
</file>