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142972927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ru-RU" w:eastAsia="uk-UA"/>
        </w:rPr>
        <w:t>БРУСИЛ</w:t>
      </w:r>
      <w:r>
        <w:rPr>
          <w:szCs w:val="28"/>
          <w:lang w:val="uk-UA" w:eastAsia="uk-UA"/>
        </w:rPr>
        <w:t>І</w:t>
      </w:r>
      <w:r>
        <w:rPr>
          <w:szCs w:val="28"/>
          <w:lang w:val="ru-RU" w:eastAsia="uk-UA"/>
        </w:rPr>
        <w:t>ВСЬКОГО РАЙОНУ   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20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ма сесія</w:t>
        <w:tab/>
        <w:t>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6.2017                                                                                                 № 14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6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тексту пропозиції Брусилівської селищної ради до Забілоцької сільської ради Радомишльського району Житомирської області про приєднання до Брусилівської об’єднаної територіальної гром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.2 ч. 1 ст. 5 ст. 8-1 Закону України «Про добровільне об’єднання громад», ст. ст. 26, 59 Закону України «Про місцеве самоврядування в Україні», враховуючи рекомендації постійної комісії </w:t>
      </w:r>
      <w:r>
        <w:rPr>
          <w:bCs/>
          <w:sz w:val="28"/>
          <w:szCs w:val="28"/>
          <w:lang w:val="uk-UA"/>
        </w:rPr>
        <w:t xml:space="preserve">з питань  дотримання законності, правопорядку, прав людини, регламенту, депутатської етики та місцевого самоврядування </w:t>
      </w:r>
      <w:r>
        <w:rPr>
          <w:sz w:val="28"/>
          <w:szCs w:val="28"/>
          <w:lang w:val="uk-UA"/>
        </w:rPr>
        <w:t>від 29.05.2017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текст </w:t>
      </w:r>
      <w:r>
        <w:rPr>
          <w:sz w:val="28"/>
          <w:lang w:val="uk-UA"/>
        </w:rPr>
        <w:t>пропозиції Брусилівської селищної ради до Забілоцької сільської ради Радомишльського району Житомирської області про приєднання до Брусилівської об’єднаної територіальної гром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адіслати </w:t>
      </w:r>
      <w:r>
        <w:rPr>
          <w:sz w:val="28"/>
          <w:lang w:val="uk-UA"/>
        </w:rPr>
        <w:t>до Забілоцької сільської ради Радомишльського району Житомирської області пропозицію Брусилівської селищної ради про приєднання до Брусилівської об’єднаної територіальної громад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оручити селищному голові Габенцю В.В. підписати зверне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                                                      В.В.Габенец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ілоцькій сільській рад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ЕРН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приєднання Забілоцької сільської ради Радомишльського району Житомирської області до Брусилівської об’єднаної територіальної гром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Закону України « Про місцеве самоврядування в Україні», п. 2 ч. 1 ст. 5  ст. 8-1 Закону України «Про добровільне об’єднання громад», Брусилівська селищна рада Брусилівського району Житомирської області виступає з ініціативою щодо розгляду пропозиції Брусилівської селищної ради до </w:t>
      </w:r>
      <w:r>
        <w:rPr>
          <w:sz w:val="28"/>
          <w:lang w:val="uk-UA"/>
        </w:rPr>
        <w:t xml:space="preserve">Забілоцької сільської ради Радомишльського району Житомирської області </w:t>
      </w:r>
      <w:r>
        <w:rPr>
          <w:sz w:val="28"/>
          <w:szCs w:val="28"/>
          <w:lang w:val="uk-UA"/>
        </w:rPr>
        <w:t xml:space="preserve">про добровільне приєднання </w:t>
      </w:r>
      <w:r>
        <w:rPr>
          <w:sz w:val="28"/>
          <w:lang w:val="uk-UA"/>
        </w:rPr>
        <w:t xml:space="preserve">Забілоцької сільської ради Радомишльського району Житомирської області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lang w:val="uk-UA"/>
        </w:rPr>
        <w:t>Брусилівської об’єднаної територіальної громади, визнаної спроможною у відповідності до ч. 4 ст. 9 Закону України «</w:t>
      </w:r>
      <w:r>
        <w:rPr>
          <w:sz w:val="28"/>
          <w:szCs w:val="28"/>
          <w:lang w:val="uk-UA"/>
        </w:rPr>
        <w:t>Про добровільне об’єднання громад» з доповненнями та змінам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конання вимог законів України щодо статусу старости села, селища Брусилівська селищна рада готова розглянути питання про створення </w:t>
      </w:r>
      <w:r>
        <w:rPr>
          <w:i/>
          <w:sz w:val="28"/>
          <w:lang w:val="uk-UA"/>
        </w:rPr>
        <w:t xml:space="preserve">Забілоцького </w:t>
      </w:r>
      <w:r>
        <w:rPr>
          <w:i/>
          <w:sz w:val="28"/>
          <w:szCs w:val="28"/>
          <w:lang w:val="uk-UA"/>
        </w:rPr>
        <w:t xml:space="preserve">старостинського округу в складі сіл </w:t>
      </w:r>
      <w:r>
        <w:rPr>
          <w:i/>
          <w:sz w:val="28"/>
          <w:lang w:val="uk-UA"/>
        </w:rPr>
        <w:t>Забілоччя, Гута-Забілоцька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з гарантією забезпечення соціальних стандартів для населення не нижче існуючих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елищний голова                                                  </w:t>
        <w:tab/>
        <w:tab/>
        <w:tab/>
        <w:t xml:space="preserve">         В.В.Габенець</w:t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30:00Z</dcterms:created>
  <dc:creator>adm</dc:creator>
  <dc:description/>
  <cp:keywords/>
  <dc:language>en-US</dc:language>
  <cp:lastModifiedBy>Alla</cp:lastModifiedBy>
  <cp:lastPrinted>2017-05-25T17:05:00Z</cp:lastPrinted>
  <dcterms:modified xsi:type="dcterms:W3CDTF">2017-06-06T12:30:00Z</dcterms:modified>
  <cp:revision>2</cp:revision>
  <dc:subject/>
  <dc:title> </dc:title>
</cp:coreProperties>
</file>