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55720282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ШІС</w:t>
      </w:r>
      <w:r>
        <w:rPr>
          <w:sz w:val="27"/>
          <w:szCs w:val="27"/>
        </w:rPr>
        <w:t>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.12.2021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зведен</w:t>
      </w:r>
      <w:r>
        <w:rPr>
          <w:sz w:val="28"/>
          <w:lang w:val="uk-UA"/>
        </w:rPr>
        <w:t xml:space="preserve">их </w:t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их  </w:t>
      </w:r>
      <w:r>
        <w:rPr>
          <w:sz w:val="28"/>
        </w:rPr>
        <w:t>розрахунк</w:t>
      </w:r>
      <w:r>
        <w:rPr>
          <w:sz w:val="28"/>
          <w:lang w:val="uk-UA"/>
        </w:rPr>
        <w:t xml:space="preserve">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4"/>
          <w:lang w:val="uk-UA"/>
        </w:rPr>
      </w:pPr>
      <w:r>
        <w:rPr>
          <w:sz w:val="28"/>
          <w:szCs w:val="28"/>
        </w:rPr>
        <w:tab/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остановою Кабінету Міністрів України від 11.05.2011 № 560, враховуючи </w:t>
      </w:r>
      <w:r>
        <w:rPr>
          <w:sz w:val="28"/>
          <w:szCs w:val="28"/>
          <w:lang w:val="uk-UA"/>
        </w:rPr>
        <w:t>експертні звіти складені філією ДП «Укрдержбудекспертиза» у Житомирській області № 06-0226-19 від 20.06.2019; №06-0225-19 від 20.06.2019; №06-0228-19 від 24.06.2019, рекомендації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10.12.2021,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зведений кошторисний розрахунок вартості об’єкта будівництва «Реконструкція вуличного освітлення с. Ковганівка, Житомирського району, Житомирської області», виготовлени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П «Титан» м.Житоми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38,232 тис.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;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313,161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25,071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Затвердити зведений кошторисний розрахунок вартості об’єкта будівництва «Реконструкція вуличного освітлення с.Дубрівка, Житомирського району, Житомирської області», виготовлени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П «Титан» м.Житоми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2,764 тис. грн.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</w:t>
      </w: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eastAsia="ru-RU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;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116,208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46,556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Затвердити зведений кошторисний розрахунок вартості об’єкта будівництва «Реконструкція вуличного освітлення с.Романівка, Житомирського району, Житомирської області», виготовлени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П «Титан» м.Житоми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54,511 тис. грн.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 w:eastAsia="ru-RU"/>
        </w:rPr>
        <w:t xml:space="preserve">                                </w:t>
      </w: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val="uk-UA" w:eastAsia="ru-RU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48,254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06,257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зведений кошторисний розрахунок вартості об’єкта будівництва «Реконструкція вуличного освітлення с.Краківщина, Житомирського району, Житомирської області», виготовлени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П «Титан» м.Житоми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35,627 тис. грн.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/>
          <w:b/>
          <w:sz w:val="28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311,990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23, 637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last"/>
        <w:spacing w:before="0" w:after="0"/>
        <w:contextualSpacing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5. Начальнику відділу  бухгалтерського  обліку та звітності селищної ради Омельчук Т.В. провести оплату  за виконані роботи після їх завершення і підписання актів приймання-передачі виконаних робіт.</w:t>
      </w:r>
    </w:p>
    <w:p>
      <w:pPr>
        <w:pStyle w:val="Msonormalcxspmiddlecxsplast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p>
      <w:pPr>
        <w:pStyle w:val="Normal"/>
        <w:ind w:right="4962" w:hanging="0"/>
        <w:jc w:val="both"/>
        <w:rPr>
          <w:rStyle w:val="Rvts16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</w:rPr>
      </w:pPr>
      <w:r>
        <w:rPr/>
      </w:r>
    </w:p>
    <w:p>
      <w:pPr>
        <w:pStyle w:val="Normal"/>
        <w:ind w:right="4962" w:hanging="0"/>
        <w:jc w:val="both"/>
        <w:rPr>
          <w:rStyle w:val="Rvts1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b/>
      <w:sz w:val="28"/>
      <w:lang w:val="ru-RU" w:eastAsia="en-US" w:bidi="ar-SA"/>
    </w:rPr>
  </w:style>
  <w:style w:type="character" w:styleId="5">
    <w:name w:val=" Знак Знак5"/>
    <w:qFormat/>
    <w:rPr>
      <w:b/>
      <w:sz w:val="32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basedOn w:val="Style9"/>
    <w:qFormat/>
    <w:rPr/>
  </w:style>
  <w:style w:type="character" w:styleId="1">
    <w:name w:val="Основной текст Знак1"/>
    <w:qFormat/>
    <w:rPr/>
  </w:style>
  <w:style w:type="character" w:styleId="Style10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 Знак Знак"/>
    <w:qFormat/>
    <w:rPr>
      <w:rFonts w:ascii="Calibri;Times New Roman" w:hAnsi="Calibri;Times New Roman" w:eastAsia="Calibri;Times New Roman" w:cs="Calibri;Times New Roman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2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Times New Roman" w:hAnsi="Calibri;Times New Roman" w:cs="Calibri;Times New Roman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38:00Z</dcterms:created>
  <dc:creator>Paradise</dc:creator>
  <dc:description/>
  <cp:keywords/>
  <dc:language>en-US</dc:language>
  <cp:lastModifiedBy>Alla</cp:lastModifiedBy>
  <cp:lastPrinted>2021-12-13T09:38:00Z</cp:lastPrinted>
  <dcterms:modified xsi:type="dcterms:W3CDTF">2021-12-13T07:38:00Z</dcterms:modified>
  <cp:revision>2</cp:revision>
  <dc:subject/>
  <dc:title>      </dc:title>
</cp:coreProperties>
</file>