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52727358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ІСІМ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6.01.20222             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комісії з питань фінансів, бюджету, комунальної власності, соціально-економічного розвитку, інвестицій від 24.01.2022, селищна рада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2. 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16 сесії селищної ради 8 скликання  від 10.12.2021 № 768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18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1.2022 № 879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2268"/>
        <w:gridCol w:w="2552"/>
        <w:gridCol w:w="1984"/>
      </w:tblGrid>
      <w:tr>
        <w:trPr>
          <w:trHeight w:val="131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2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Ста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, Житомирський район, с.Привороття, вул. Шкільна, 6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Лазар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Брусилівського ліцею №2 ім. Г.О.Готовч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 смт.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Полякова,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фізкультурно-спортивних закладів, діяльність яких спрямована на організацію та проведення занять різними видами спорту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Долинівського сільського будинку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Долин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6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 18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1.2022 № 879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2126"/>
        <w:gridCol w:w="1985"/>
      </w:tblGrid>
      <w:tr>
        <w:trPr>
          <w:trHeight w:val="10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Озер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Озер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ик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ик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Приворотт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Роман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Роман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Пилипон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Пилипон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коч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коч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Долин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ловії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Яструбень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2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Яструбень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 xml:space="preserve">Житомирської </w:t>
            </w:r>
            <w:r>
              <w:rPr/>
              <w:t>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3,9 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,5 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lang w:val="ru-RU" w:eastAsia="en-US" w:bidi="ar-SA"/>
    </w:rPr>
  </w:style>
  <w:style w:type="character" w:styleId="7">
    <w:name w:val=" Знак Знак7"/>
    <w:qFormat/>
    <w:rPr>
      <w:b/>
      <w:sz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16">
    <w:name w:val="rvts16"/>
    <w:qFormat/>
    <w:rPr/>
  </w:style>
  <w:style w:type="character" w:styleId="Style13">
    <w:name w:val="Знак Знак"/>
    <w:qFormat/>
    <w:rPr>
      <w:lang w:val="ru-RU" w:bidi="ar-SA"/>
    </w:rPr>
  </w:style>
  <w:style w:type="character" w:styleId="41">
    <w:name w:val="Знак Знак4"/>
    <w:basedOn w:val="Style10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00:00Z</dcterms:created>
  <dc:creator>Paradise</dc:creator>
  <dc:description/>
  <cp:keywords/>
  <dc:language>en-US</dc:language>
  <cp:lastModifiedBy>Alla</cp:lastModifiedBy>
  <cp:lastPrinted>2022-01-27T11:30:00Z</cp:lastPrinted>
  <dcterms:modified xsi:type="dcterms:W3CDTF">2022-01-27T10:00:00Z</dcterms:modified>
  <cp:revision>2</cp:revision>
  <dc:subject/>
  <dc:title>      </dc:title>
</cp:coreProperties>
</file>