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  <w:lang w:eastAsia="uk-UA"/>
        </w:rPr>
        <w:t>ПРО</w:t>
      </w:r>
      <w:r>
        <w:rPr>
          <w:sz w:val="24"/>
          <w:szCs w:val="24"/>
          <w:lang w:val="uk-UA" w:eastAsia="uk-UA"/>
        </w:rPr>
        <w:t>Є</w:t>
      </w:r>
      <w:r>
        <w:rPr>
          <w:sz w:val="24"/>
          <w:szCs w:val="24"/>
          <w:lang w:eastAsia="uk-UA"/>
        </w:rPr>
        <w:t>КТ</w:t>
      </w:r>
    </w:p>
    <w:p>
      <w:pPr>
        <w:pStyle w:val="Normal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70192858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ВІСІМ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/>
        <w:t xml:space="preserve">від  ________                                                                            </w:t>
      </w:r>
      <w:r>
        <w:rPr>
          <w:lang w:val="uk-UA"/>
        </w:rPr>
        <w:t xml:space="preserve">           </w:t>
      </w:r>
      <w:r>
        <w:rPr/>
        <w:t xml:space="preserve">  </w:t>
      </w:r>
      <w:r>
        <w:rPr>
          <w:lang w:val="uk-UA"/>
        </w:rPr>
        <w:t xml:space="preserve">   </w:t>
      </w:r>
      <w:r>
        <w:rPr/>
        <w:t xml:space="preserve">      №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 внесення змін до структури і чисельності  апарату та виконавчих       органів Брусилівської  селищної    ради </w:t>
            </w:r>
          </w:p>
        </w:tc>
      </w:tr>
    </w:tbl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Керуючись п. п. 5, 6 статті 26, 34, 59, 60 Закону України «Про місцеве самоврядування в Україні», постанови Кабінету Міністрів України № 268                   від 09.03.2006 року  «Про впорядкування структури та умов оплати праці працівників апарату органів  виконавчої  влади, органів прокуратури, судів та інших органів» зі змінами, враховуючи рекомендації постійної комісії з питань фінансів, бюджету, комунальної власності, соціально-економічного розвитку, інвестицій  від __________, з метою забезпечення здійснення Брусилівською селищною радою та її виконавчими органами визначених законом повноважень, удосконалення організаційної структури,</w:t>
      </w:r>
      <w:r>
        <w:rPr/>
        <w:t> </w:t>
      </w:r>
      <w:r>
        <w:rPr>
          <w:lang w:val="uk-UA"/>
        </w:rPr>
        <w:t>селищн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  <w:t>1. ВНЕСТИ ЗМІНИ  до структури і чисельності  апарату та виконавчих органів Брусилівської  селищної  ради, зменшивши загальну чисельність посад на 4 штатні одиниці.</w:t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lang w:val="uk-UA"/>
        </w:rPr>
        <w:t>2. ВСТАНОВИТИ  граничну чисельність посад -  державний реєстратор відділу «Центр надання адміністративних послуг» в кількості 3 штатних одиниць (збільшивши їх чисельність на 1  штатну одиницю).</w:t>
      </w:r>
    </w:p>
    <w:p>
      <w:pPr>
        <w:pStyle w:val="Style15"/>
        <w:numPr>
          <w:ilvl w:val="0"/>
          <w:numId w:val="0"/>
        </w:numPr>
        <w:ind w:left="0" w:firstLine="567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ИКЛЮЧИТИ зі </w:t>
      </w:r>
      <w:r>
        <w:rPr>
          <w:sz w:val="28"/>
          <w:szCs w:val="28"/>
          <w:lang w:val="uk-UA" w:eastAsia="en-US"/>
        </w:rPr>
        <w:t>структури і чисельності  апарату та виконавчих       органів Брусилівської  селищної ради відділ  містобудування, архітектури та земельних відносин Брусилівської селищної ради у зв’язку з припиненням  діяльності юридичної особи (Виписка з Єдиного державного реєстру юридичних осіб, фізичних осіб-підприємців та громадських формувань               від 30.11.2021, 1002841110003000566).</w:t>
      </w:r>
    </w:p>
    <w:p>
      <w:pPr>
        <w:pStyle w:val="Rvps2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/>
      </w:pPr>
      <w:r>
        <w:rPr>
          <w:lang w:val="uk-UA"/>
        </w:rPr>
        <w:tab/>
        <w:t xml:space="preserve">4. </w:t>
      </w:r>
      <w:r>
        <w:rPr>
          <w:bCs/>
          <w:kern w:val="2"/>
          <w:lang w:val="uk-UA"/>
        </w:rPr>
        <w:t>ЗАТВЕРДИТИ схему структури і чисельності апарату Брусилівської селищної ради та її виконавчих органів у новій редакції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/>
      </w:pPr>
      <w:r>
        <w:rPr>
          <w:bCs/>
          <w:kern w:val="2"/>
          <w:lang w:val="uk-UA"/>
        </w:rPr>
        <w:tab/>
        <w:t>4.1 Структура і чисельність апарату Брусилівської селищної ради (додаток 1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jc w:val="both"/>
        <w:rPr>
          <w:bCs/>
          <w:kern w:val="2"/>
          <w:lang w:val="uk-UA"/>
        </w:rPr>
      </w:pPr>
      <w:r>
        <w:rPr>
          <w:bCs/>
          <w:kern w:val="2"/>
          <w:lang w:val="uk-UA"/>
        </w:rPr>
        <w:tab/>
        <w:t>4.2 Структура і чисельність інших виконавчих органів Брусилівської селищної ради (додаток 2)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hanging="0"/>
        <w:contextualSpacing/>
        <w:jc w:val="both"/>
        <w:rPr>
          <w:lang w:val="uk-UA"/>
        </w:rPr>
      </w:pPr>
      <w:r>
        <w:rPr>
          <w:lang w:val="uk-UA"/>
        </w:rPr>
        <w:tab/>
        <w:t>5. Ввести в дію оновлену структуру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6. Начальнику відділу бухгалтерського обліку та звітності – головному бухгалтеру Брусилівської селищної ради  - Омельчук Т.В. вжити організаційних заходів щодо  приведення штатного розпису у відповідність до затвердженої структури та штатної чисельності працівників відділу «Центр надання адміністративних послуг» Брусилівської селищної ради та ввести його в дію з 01.02.2022 року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120"/>
        <w:ind w:left="0" w:firstLine="567"/>
        <w:contextualSpacing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bCs/>
          <w:kern w:val="2"/>
          <w:lang w:val="uk-UA"/>
        </w:rPr>
        <w:t>Вважати рішення 13 сесії Брусилівської селищної ради 8 скликання                           від 24.09.2021 №585 «Про внесення змін до структури і чисельності              апарату та виконавчих органів Брусилівської селищної ради» таким, що втратило чинність 31.01.2022 року.</w:t>
      </w:r>
    </w:p>
    <w:p>
      <w:pPr>
        <w:pStyle w:val="Normal"/>
        <w:ind w:firstLine="560"/>
        <w:jc w:val="both"/>
        <w:rPr/>
      </w:pPr>
      <w:r>
        <w:rPr>
          <w:lang w:val="uk-UA"/>
        </w:rPr>
        <w:t>8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 Захарченка В.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Селищний голова                                                             Володимир  ГАБЕНЕЦ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1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6662"/>
        <w:gridCol w:w="1269"/>
        <w:gridCol w:w="1382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апарату Брусилівської селищної ради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/>
            </w:pPr>
            <w:r>
              <w:rPr>
                <w:b/>
                <w:spacing w:val="62"/>
                <w:sz w:val="32"/>
                <w:szCs w:val="32"/>
                <w:lang w:val="uk-UA"/>
              </w:rPr>
              <w:t>КЕРІВНИЙ СКЛАД РАД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b/>
                <w:b/>
                <w:spacing w:val="62"/>
                <w:sz w:val="32"/>
                <w:szCs w:val="32"/>
                <w:lang w:val="uk-UA"/>
              </w:rPr>
            </w:pPr>
            <w:r>
              <w:rPr>
                <w:b/>
                <w:spacing w:val="62"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rPr>
                <w:lang w:val="uk-UA"/>
              </w:rPr>
            </w:pPr>
            <w:r>
              <w:rPr>
                <w:bCs/>
                <w:lang w:val="uk-UA"/>
              </w:rPr>
              <w:t>Селищний го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  </w:t>
            </w:r>
            <w:r>
              <w:rPr>
                <w:bCs/>
                <w:lang w:val="uk-UA"/>
              </w:rPr>
              <w:t xml:space="preserve">селищної </w:t>
            </w:r>
            <w:r>
              <w:rPr>
                <w:bCs/>
              </w:rPr>
              <w:t xml:space="preserve">ради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both"/>
              <w:rPr>
                <w:lang w:val="uk-UA"/>
              </w:rPr>
            </w:pPr>
            <w:r>
              <w:rPr>
                <w:bCs/>
              </w:rPr>
              <w:t>Заступник селищного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лови</w:t>
            </w:r>
            <w:r>
              <w:rPr>
                <w:bCs/>
                <w:lang w:val="uk-UA"/>
              </w:rPr>
              <w:t xml:space="preserve"> з питань діяльності виконавчих органів селищної </w:t>
            </w:r>
            <w:r>
              <w:rPr>
                <w:bCs/>
              </w:rPr>
              <w:t>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24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екретар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виконавчого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комітету</w:t>
            </w:r>
            <w:r>
              <w:rPr>
                <w:bCs/>
                <w:lang w:val="uk-UA"/>
              </w:rPr>
              <w:t xml:space="preserve"> селищної ради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bCs/>
              </w:rPr>
              <w:t>Старост</w:t>
            </w:r>
            <w:r>
              <w:rPr>
                <w:bCs/>
                <w:lang w:val="uk-UA"/>
              </w:rPr>
              <w:t>а</w:t>
            </w:r>
            <w:r>
              <w:rPr>
                <w:bCs/>
              </w:rPr>
              <w:t>  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ЕКРЕТАРІАТУ З ПИТАНЬ ПІДГОТОВКИ МАТЕРІАЛІВ НА РОЗГЛЯД РАДИ ТА ВИКОНАВЧОГО КОМІТЕТУ РАДИ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ВІДДІЛ БУХГАЛТЕРСЬКОГО ОБЛІКУ ТА ЗВІТНОСТІ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 – головний 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ЮРИДИЧН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ГАЛЬНИЙ ВІДДІЛ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КОМУНАЛЬНОЇ ВЛАСНОСТІ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 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С</w:t>
            </w:r>
            <w:r>
              <w:rPr>
                <w:bCs/>
              </w:rPr>
              <w:t>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b/>
                <w:lang w:val="uk-UA"/>
              </w:rPr>
              <w:t xml:space="preserve">ВІДДІЛ  ПЛАНУВАННЯ, ЕКОНОМІЧНОГО РОЗВИТКУ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ОРГІВЛІ ТА ІНВЕСТИЦІЙ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відділу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РГАНІЗАЦІЙНО-КАДРОВОГО ЗАБЕЗПЕЧЕНН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ЕМЕЛЬНИХ ВІДНОСИН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Спеціаліст І категорії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ТОР НАДЗВИЧАЙНИХ СИТУАЦІЙ, ЦИВІЛЬНОГО ЗАХИСТ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СЕЛЕННЯ, ЕКОЛОГІЇ ТА ВІЙСЬКОВОГО ОБЛІК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lang w:val="uk-UA"/>
              </w:rPr>
              <w:t>Головний спеціаліст з комунікації та зв’язків з громадкістю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 з комп’ютерних систе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ЧА ГРУП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Завідувач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господарством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Двірни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од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ибиральник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ашиніст ( кочегар)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Опалювач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лужбових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приміщен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</w:rPr>
            </w:pPr>
            <w:r>
              <w:rPr>
                <w:bCs/>
              </w:rPr>
              <w:t xml:space="preserve">Сторож    </w:t>
            </w:r>
            <w:r>
              <w:rPr>
                <w:bCs/>
                <w:lang w:val="uk-UA"/>
              </w:rPr>
              <w:t xml:space="preserve">                                                                                       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тор котельн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737" w:hanging="0"/>
              <w:rPr>
                <w:bCs/>
                <w:lang w:val="uk-UA"/>
              </w:rPr>
            </w:pPr>
            <w:r>
              <w:rPr>
                <w:lang w:val="uk-UA"/>
              </w:rPr>
              <w:t>Прибиральник територі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 в  апараті</w:t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lang w:val="uk-UA"/>
        </w:rPr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Додаток 2</w:t>
      </w:r>
    </w:p>
    <w:p>
      <w:pPr>
        <w:pStyle w:val="Normal"/>
        <w:shd w:fill="FFFFFF" w:val="clear"/>
        <w:ind w:left="5670" w:hanging="0"/>
        <w:jc w:val="both"/>
        <w:textAlignment w:val="baseline"/>
        <w:rPr/>
      </w:pPr>
      <w:r>
        <w:rPr>
          <w:bCs/>
          <w:lang w:val="uk-UA" w:eastAsia="uk-UA"/>
        </w:rPr>
        <w:t>до рішення 18 сесії селищної ради 8 скликання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  <w:t>від 26.01.2022 № _____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83"/>
        <w:gridCol w:w="6640"/>
        <w:gridCol w:w="1264"/>
        <w:gridCol w:w="1377"/>
      </w:tblGrid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СТРУКТУРА</w:t>
            </w:r>
            <w:r>
              <w:rPr>
                <w:b/>
                <w:bCs/>
                <w:sz w:val="32"/>
                <w:szCs w:val="32"/>
              </w:rPr>
              <w:t> 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І ЧИСЕЛЬНІСТЬ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  <w:t>інших виконавчих органів</w:t>
            </w:r>
            <w:r>
              <w:rPr/>
              <w:t> 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uk-UA"/>
              </w:rPr>
              <w:t xml:space="preserve">Брусилівської селищної рад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ВІДДІЛ ФІНАНС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фінансів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ОЦІАЛЬНОГО ЗАХИСТУ НАСЕЛЕННЯ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чальник  відділу</w:t>
            </w:r>
            <w:r>
              <w:rPr>
                <w:bCs/>
              </w:rPr>
              <w:t> 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>-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від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по відділу  соціального захисту населенн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САМОВРЯДНОГО КОНТРОЛЮ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Начальник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відділу 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ловний   </w:t>
            </w:r>
            <w:r>
              <w:rPr>
                <w:bCs/>
              </w:rPr>
              <w:t>спеціаліст</w:t>
            </w:r>
            <w:r>
              <w:rPr>
                <w:bCs/>
                <w:lang w:val="uk-UA"/>
              </w:rPr>
              <w:t xml:space="preserve"> - інспек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самоврядного контролю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95" w:leader="none"/>
                <w:tab w:val="center" w:pos="4957" w:leader="none"/>
              </w:tabs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ab/>
              <w:tab/>
              <w:t>СЛУЖБА У СПРАВАХ ДІТЕЙ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Начальник служби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</w:t>
            </w:r>
            <w:r>
              <w:rPr>
                <w:b/>
                <w:lang w:val="uk-UA"/>
              </w:rPr>
              <w:t>службі у справах діте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ДІЛ КУЛЬТУРИ, ТУРИЗМУ Т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ЯЛЬНОСТІ ЗАСОБІВ МАСОВОЇ ІНФОРМАЦІЇ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Провідний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культури, туризму та діяльності засобів масової інформації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відділ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Головний</w:t>
            </w:r>
            <w:r>
              <w:rPr>
                <w:bCs/>
                <w:lang w:val="uk-UA"/>
              </w:rPr>
              <w:t xml:space="preserve">   </w:t>
            </w:r>
            <w:r>
              <w:rPr>
                <w:bCs/>
              </w:rPr>
              <w:t>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Централізована бухгалтерія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ловний 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ступник головного  бухгалтер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хгалте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ахівець з публічних закупівел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ька група відділу освіти та спорт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женер-енергети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женер із застосування комп’ютерів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ловод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биральник службових приміщень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ій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хані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>Машиніст ( кочегар)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 xml:space="preserve"> котельні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освіти та спорт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ДІЛ «ЦЕНТР НАДАННЯ АДМІНІСТРАТИВНИХ ПОСЛУГ»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</w:rPr>
              <w:t xml:space="preserve">Начальник </w:t>
            </w:r>
            <w:r>
              <w:rPr>
                <w:bCs/>
                <w:lang w:val="uk-UA"/>
              </w:rPr>
              <w:t xml:space="preserve">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 xml:space="preserve">Заступник начальника                                    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ержавний реєстратор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Адміністрат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Спеціаліст 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відділу </w:t>
            </w:r>
            <w:r>
              <w:rPr>
                <w:b/>
                <w:lang w:val="uk-UA"/>
              </w:rPr>
              <w:t>«Центр надання адміністративних послуг»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13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ЕКТОР МІСТОБУДУВАННЯ ТА АРХІТЕКТУРИ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відувач сектору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lang w:val="uk-UA"/>
              </w:rPr>
              <w:t>Головний спеціаліст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сектору </w:t>
            </w:r>
            <w:r>
              <w:rPr>
                <w:b/>
                <w:lang w:val="uk-UA"/>
              </w:rPr>
              <w:t xml:space="preserve">містобудування та  архітектур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по іншим виконавчим органам ради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</w:tr>
    </w:tbl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shd w:fill="FFFFFF" w:val="clear"/>
        <w:ind w:left="5670" w:hanging="0"/>
        <w:jc w:val="both"/>
        <w:textAlignment w:val="baseline"/>
        <w:rPr>
          <w:bCs/>
          <w:lang w:val="uk-UA" w:eastAsia="uk-UA"/>
        </w:rPr>
      </w:pPr>
      <w:r>
        <w:rPr>
          <w:bCs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Rvts15">
    <w:name w:val="rvts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2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6">
    <w:name w:val="rvts16"/>
    <w:basedOn w:val="Style12"/>
    <w:qFormat/>
    <w:rPr/>
  </w:style>
  <w:style w:type="character" w:styleId="2020">
    <w:name w:val="2020"/>
    <w:basedOn w:val="Style12"/>
    <w:qFormat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6"/>
      <w:szCs w:val="24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3:00Z</dcterms:created>
  <dc:creator>Lenovo</dc:creator>
  <dc:description/>
  <cp:keywords/>
  <dc:language>en-US</dc:language>
  <cp:lastModifiedBy>Alla</cp:lastModifiedBy>
  <cp:lastPrinted>2020-01-22T15:25:00Z</cp:lastPrinted>
  <dcterms:modified xsi:type="dcterms:W3CDTF">2022-01-19T10:23:00Z</dcterms:modified>
  <cp:revision>2</cp:revision>
  <dc:subject/>
  <dc:title> </dc:title>
</cp:coreProperties>
</file>