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eastAsia="uk-UA"/>
        </w:rPr>
        <w:t>ПРО</w:t>
      </w:r>
      <w:r>
        <w:rPr>
          <w:sz w:val="24"/>
          <w:szCs w:val="24"/>
          <w:lang w:val="uk-UA" w:eastAsia="uk-UA"/>
        </w:rPr>
        <w:t>Є</w:t>
      </w:r>
      <w:r>
        <w:rPr>
          <w:sz w:val="24"/>
          <w:szCs w:val="24"/>
          <w:lang w:eastAsia="uk-UA"/>
        </w:rPr>
        <w:t>КТ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05893239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ВІСІМ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/>
        <w:t xml:space="preserve">від  ________ 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 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атті 26, 34, 59, 60 Закону України «Про місцеве самоврядування в Україні», постанови Кабінету Міністрів України № 268                  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__________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меншивши загальну чисельність посад на 4 штатні одиниці.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lang w:val="uk-UA"/>
        </w:rPr>
        <w:t>2. ВСТАНОВИТИ  граничну чисельність посад -  державний реєстратор відділу «Центр надання адміністративних послуг» в кількості 3 штатних одиниць (збільшивши їх чисельність на 1  штатну одиницю).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ЛЮЧИТИ зі </w:t>
      </w:r>
      <w:r>
        <w:rPr>
          <w:sz w:val="28"/>
          <w:szCs w:val="28"/>
          <w:lang w:val="uk-UA" w:eastAsia="en-US"/>
        </w:rPr>
        <w:t>структури і чисельності  апарату та виконавчих       органів Брусилівської  селищної ради відділ  містобудування, архітектури та земельних відносин Брусилівської селищної ради у зв’язку з припиненням  діяльності юридичної особи (Виписка з Єдиного державного реєстру юридичних осіб, фізичних осіб-підприємців та громадських формувань               від 30.11.2021, 1002841110003000566)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4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4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4.2 Структура і чисельність інших виконавчих органів Брусилівської селищної ради (додаток 2)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5. Ввести в дію оновлену структуру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Начальнику відділу бухгалтерського обліку та звітності – головному бухгалтеру Брусилівської селищної ради  -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3 сесії Брусилівської селищної ради 8 скликання                           від 24.09.2021 №585 «Про внесення змін до структури і чисельності              апарату та виконавчих органів Брусилівської селищної ради» таким, що втратило чинність 31.01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3:00Z</dcterms:created>
  <dc:creator>Lenovo</dc:creator>
  <dc:description/>
  <cp:keywords/>
  <dc:language>en-US</dc:language>
  <cp:lastModifiedBy>Alla</cp:lastModifiedBy>
  <cp:lastPrinted>2020-01-22T15:25:00Z</cp:lastPrinted>
  <dcterms:modified xsi:type="dcterms:W3CDTF">2022-01-19T10:23:00Z</dcterms:modified>
  <cp:revision>2</cp:revision>
  <dc:subject/>
  <dc:title> </dc:title>
</cp:coreProperties>
</file>