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699886048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3.05.2017   № 10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відмову у наданні матері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у зв’язку з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меженістю кошт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Заслухавши інформацію секретаря виконавчого комітету селищної ради Войцехівську І.М. з вищезазначеного питання, розглянувши  заяви громадян  про надання матеріальної 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оложенням про комісію з питань надання матеріальної допомоги при виконавчому комітеті селищної ради, виконком селищної рад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Відмовити  у наданні матеріальної допомоги, у зв’язку з обмеженістю коштів  в бюджеті селищн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Боклан Надії Григорівні, жительці смт. Брусилів, вул. Гагаріна, 46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Терещук Наталії Олексіївні, жительці с. Озера, вул.  Житомирська, 5а;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Розглянути  вищезазначені заяви  на наступному  засіданні виконавчого комітету при наявності коштів у бюджеті селищн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15:00Z</dcterms:created>
  <dc:creator>adm</dc:creator>
  <dc:description/>
  <cp:keywords/>
  <dc:language>en-US</dc:language>
  <cp:lastModifiedBy>Asus H61M</cp:lastModifiedBy>
  <cp:lastPrinted>2016-02-17T11:31:00Z</cp:lastPrinted>
  <dcterms:modified xsi:type="dcterms:W3CDTF">2017-05-05T08:44:00Z</dcterms:modified>
  <cp:revision>56</cp:revision>
  <dc:subject/>
  <dc:title> </dc:title>
</cp:coreProperties>
</file>