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9712348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3.05.2017   № 1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меженістю кош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кретаря виконавчого комітету селищної ради Войцехівську І.М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оложенням про комісію з питань надання матеріальної допомоги при виконавчому комітеті селищної ради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обмеженістю коштів  в бюджеті селищн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Боклан Надії Григорівні, жительці смт. Брусилів, вул. Гагаріна, 46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Терещук Наталії Олексіївні, жительці с. Озера, вул.  Житомирська, 5а;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зглянути  вищезазначені заяви  на наступному  засіданні виконавчого комітету при наявності коштів у бюдж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5-05T08:44:00Z</dcterms:modified>
  <cp:revision>56</cp:revision>
  <dc:subject/>
  <dc:title> </dc:title>
</cp:coreProperties>
</file>