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ДЕВ</w:t>
      </w:r>
      <w:r>
        <w:rPr>
          <w:rFonts w:eastAsia="Times New Roman" w:cs="Times New Roman" w:ascii="Times New Roman" w:hAnsi="Times New Roman"/>
          <w:b/>
          <w:sz w:val="27"/>
          <w:szCs w:val="27"/>
          <w:lang w:val="en-US" w:eastAsia="uk-UA"/>
        </w:rPr>
        <w:t>’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ЯТНАДЦЯТОЇ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СЕСІЇ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 БРУСИЛІВСЬКОЇ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22.02.2022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975</w:t>
      </w:r>
    </w:p>
    <w:p>
      <w:pPr>
        <w:pStyle w:val="Normal"/>
        <w:spacing w:lineRule="auto" w:line="240" w:before="0" w:after="0"/>
        <w:ind w:right="581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581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зая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5, п. 34 ст. 26 Закону України «Про місцеве самоврядування в Україні», відповідно до ст. ст. 12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83, 116, 120, 118, 122, 124, 127, 134, 136 Земельного кодексу України, ст. ст. 25, 50, 56 Закону України «Про землеустрій», ст. ст. 1, 5, 15 Закону України «Про звернення громадян» та 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cs="Times New Roman" w:ascii="Times New Roman" w:hAnsi="Times New Roman"/>
          <w:sz w:val="28"/>
          <w:szCs w:val="28"/>
          <w:lang w:val="uk-UA"/>
        </w:rPr>
        <w:t>від 16.02.202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А: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и Васьковської Ольги Василівн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, про надання дозволу на виготовлення технічної документації із землеустрою щодо відве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, на території Брусилівської селищної ради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ц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аськовській Ользі Васил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технічної документації із землеустрою щодо відведення земельної ділянки 2,0000 га, в звязку з тим, що відповідно до стат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118 Земельного кодексу України та ст 50 Закону України «Про землеустрій», формування та передача у власність земельних ділянок комунальної або державної власності здійснюється за проектами землеустрою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ина Головієнка Іллі Петрович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, про надання дозволу на виготовлення технічної документації із землеустрою щодо відве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, на території Брусилівської селищної ради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ин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ієнку Іллі Пет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технічної документації із землеустрою щодо відведення земельної ділянки 2,0000 га, в звязку з тим, що відповідно до стат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118 Земельного кодексу України та ст 50 Закону України «Про землеустрій», формування та передача у власність земельних ділянок комунальної або державної власності здійснюється за проектами землеустрою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ина Головієнка Миколи Петрович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2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, про надання дозволу на виготовлення технічної документації із землеустрою щодо відве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, на території Брусилівської селищної ради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ин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ієнку Миколі Пет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технічної документації із землеустрою щодо відведення земельної ділянки 2,0000 га, в звязку з тим, що відповідно до стат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118 Земельного кодексу України та ст 50 Закону України «Про землеустрій», формування та передача у власність земельних ділянок комунальної або державної власності здійснюється за проектами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и Головієнко Марини Сергіївн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2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, про надання дозволу на виготовлення технічної документації із землеустрою щодо відве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, на території Брусилівської селищної ради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ц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ієнко Марині Сергії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технічної документації із землеустрою щодо відведення земельної ділянки 2,0000 га, в звязку з тим, що відповідно до стат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118 Земельного кодексу України та ст 50 Закону України «Про землеустрій», формування та передача у власність земельних ділянок комунальної або державної власності здійснюється за проектами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и Головієнко Наталії Петрівн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2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, про надання дозволу на виготовлення технічної документації із землеустрою щодо відве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, на території Брусилівської селищної ради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ц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ієнко Наталії Петр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технічної документації із землеустрою щодо відведення земельної ділянки 2,0000 га, в звязку з тим, що відповідно до стат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118 Земельного кодексу України та ст 50 Закону України «Про землеустрій», формування та передача у власність земельних ділянок комунальної або державної власності здійснюється за проектами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и Головієнко Оксани Іванівн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, про надання дозволу на виготовлення технічної документації із землеустрою щодо відве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, на території Брусилівської селищної ради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ц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ієнко Оксані Іван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технічної документації із землеустрою щодо відведення земельної ділянки 2,0000 га, в звязку з тим, що відповідно до стат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118 Земельного кодексу України та ст 50 Закону України «Про землеустрій», формування та передача у власність земельних ділянок комунальної або державної власності здійснюється за проектами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и Головієнко Оксани Петрівн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1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, про надання дозволу на виготовлення технічної документації із землеустрою щодо відве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, на території Брусилівської селищної ради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ц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ієнко Оксані Петр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технічної документації із землеустрою щодо відведення земельної ділянки 2,0000 га, в звязку з тим, що відповідно до стат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118 Земельного кодексу України та ст 50 Закону України «Про землеустрій», формування та передача у власність земельних ділянок комунальної або державної власності здійснюється за проектами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ина Головієнка Павла Петрович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-52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, про надання дозволу на виготовлення технічної документації із землеустрою щодо відве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, на території Брусилівської селищної ради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ин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ієнку Павлу Пет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технічної документації із землеустрою щодо відведення земельної ділянки 2,0000 га, в звязку з тим, що відповідно до стат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118 Земельного кодексу України та ст 50 Закону України «Про землеустрій», формування та передача у власність земельних ділянок комунальної або державної власності здійснюється за проектами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ина </w:t>
      </w:r>
      <w:r>
        <w:rPr>
          <w:rFonts w:cs="Times New Roman" w:ascii="Times New Roman" w:hAnsi="Times New Roman"/>
          <w:sz w:val="28"/>
          <w:szCs w:val="28"/>
          <w:lang w:val="uk-UA"/>
        </w:rPr>
        <w:t>Ястремського Вадима Олег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2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, про надання дозволу на виготовлення технічної документації із землеустрою щодо відве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, на території Брусилівської селищної ради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стремському Вадиму Олег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технічної документації із землеустрою щодо відведення земельної ділянки 2,0000 га, в звязку з тим, що відповідно до стат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118 Земельного кодексу України та ст 50 Закону України «Про землеустрій», формування та передача у власність земельних ділянок комунальної або державної власності здійснюється за проектами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я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громадянина </w:t>
      </w:r>
      <w:r>
        <w:rPr>
          <w:rFonts w:cs="Times New Roman" w:ascii="Times New Roman" w:hAnsi="Times New Roman"/>
          <w:sz w:val="28"/>
          <w:szCs w:val="28"/>
          <w:lang w:val="uk-UA"/>
        </w:rPr>
        <w:t>Каратаєва Олександра Петр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вхідний номер К-403 від 31.01.2022, про надання дозволу на розробку проєкту землеустрою щодо відв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6000:03:001:0055 площею 8,587 га, за адресою: село Йосипівка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аратаєву Олександру Петр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наданні дозволу на розробку проєкту землеустрою щодо відвдення земельної ділянки 2,0000 га, в звязку з тим, що земельна ділянка за кадастровим номером 1820986000:03:001:0055 площею 8,587 га, перебуває в користуванні на умовах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риштовича Дмитра Олександр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-57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 за меж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села Болячів Житомирського району Житомир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Ариштовичу Дмитру Олександр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села Боляч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7,807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8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вятківського Леоніда Мечислав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-57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 за меж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села Болячів Житомирського району Житомир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Квятківському Леоніду Мечислав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села Боляч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7,807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8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вятківської Олени Мечислав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-57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 за меж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села Болячів Житомирського району Житомир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Квятківській Олені Мечиславі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села Боляч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7,807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8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вятківської Галини Мечислав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-57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 за меж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села Болячів Житомирського району Житомир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Квятківській Галині Мечиславі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села Боляч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7,807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8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нищук Ольги Петр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-36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 за меж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села Долинівка Житомирського району Житомир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Онищук Ользі Петрі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села Долині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,657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а, кадастровий номер 1820985300:05:000:8123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нищука Петра Василь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-36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 за меж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села Долинівка Житомирського району Житомир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Онищуку Петру Василь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села Долині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,657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а, кадастровий номер 1820985300:05:000:8123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глянувши зая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ромадянина Каратаєва Олександра Степановича, вхідний номер К-316 від 24.01.2022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надання дозволу на розробку проекту землеустрою щодо відведення земельної ділянки, для передачі безоплатно у правитну власність, для будівництва та обслуговування житлового будинку, орієнтовною площею від 0,09 га до 0,25 га, яка розташована за адресою: село Ставище, Житомирський район, Житомирська область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ромадяни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аратаєву Олександру Степанович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наданні дозволу на розробку проекту землеустрою щодо відведення земельної ділянки, в зв’язку з тим, щ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графічних матеріалах доданих до заяви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 міститься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конкретне зазначення місця розташування земельної ділянк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не відповідає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могам ст. 118 ЗК Україн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яву громадянки Кузової Лілії Юріївни, вхідний номер К-364 від 28.01.2022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,89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а межами села Долинівка Житомирського району Житомирської області,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адянц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Кузовій Лілії Юріївні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,8900</w:t>
      </w:r>
      <w:r>
        <w:rPr>
          <w:rFonts w:cs="Times New Roman" w:ascii="Times New Roman" w:hAnsi="Times New Roman"/>
          <w:sz w:val="28"/>
          <w:szCs w:val="28"/>
        </w:rPr>
        <w:t xml:space="preserve">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</w:t>
      </w:r>
      <w:r>
        <w:rPr>
          <w:rFonts w:cs="Times New Roman" w:ascii="Times New Roman" w:hAnsi="Times New Roman"/>
          <w:sz w:val="28"/>
          <w:szCs w:val="28"/>
        </w:rPr>
        <w:t>в зв’язку з тим, що заявни</w:t>
      </w:r>
      <w:r>
        <w:rPr>
          <w:rFonts w:cs="Times New Roman" w:ascii="Times New Roman" w:hAnsi="Times New Roman"/>
          <w:sz w:val="28"/>
          <w:szCs w:val="28"/>
          <w:lang w:val="uk-UA"/>
        </w:rPr>
        <w:t>ком</w:t>
      </w:r>
      <w:r>
        <w:rPr>
          <w:rFonts w:cs="Times New Roman" w:ascii="Times New Roman" w:hAnsi="Times New Roman"/>
          <w:sz w:val="28"/>
          <w:szCs w:val="28"/>
        </w:rPr>
        <w:t xml:space="preserve"> використано право на отримання безоплатно у приватну власність земельної ділянки для ведення особистого селянського господарства відповідно до частини четвертої ст. 116 ЗК України, передача земельних ділянок безоплатно у власність громадян в межах норм, визначених ст. 121 ЗК України, проводиться один раз по кожному виду використання (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13 сесії Брусилівської селищної ради 8 скликання від 24.09.202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омадянина Куришка Сергія Петровича,  вхідний номер К-233 від 19.01.2022, про надання дозволу на розробку проекту землеустрою щодо відведення у власність (безоплатно) земельної ділянки  орієнтовною площею 0,10 га, для ведення садівництва за межам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ла Яструбень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омирського району Житомирської області,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уришку Сергію Пет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наданні дозволу на  розробку проекту землеустрою щодо відведення у власність, 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села Яструбень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,120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а, кадастровий номер 1820988000:05:000:8102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омадянина Яворського Романа Леонідовича,  вхідний номер Я-404 від 31.01.2022, про надання дозволу на розробку проекту землеустрою щодо відведення у власність (безоплатно) земельної ділянки  орієнтовною площею 0,10 га, для ведення садівництва за межам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ла Яструбень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омирського району Житомирської області,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Яворському Роману Леонід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наданні дозволу на  розробку проекту землеустрою щодо відведення у власність, 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села Яструбень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,120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а, кадастровий номер 1820988000:05:000:8102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омадянки Тимошенко Наталії Олександрівни,  вхідний номер Т-635 від 15.02.2022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,00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имошенко Наталії Олександрі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2,0000</w:t>
      </w:r>
      <w:r>
        <w:rPr>
          <w:rFonts w:cs="Times New Roman" w:ascii="Times New Roman" w:hAnsi="Times New Roman"/>
          <w:sz w:val="28"/>
          <w:szCs w:val="28"/>
        </w:rPr>
        <w:t xml:space="preserve">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</w:t>
      </w:r>
      <w:r>
        <w:rPr>
          <w:rFonts w:cs="Times New Roman" w:ascii="Times New Roman" w:hAnsi="Times New Roman"/>
          <w:sz w:val="28"/>
          <w:szCs w:val="28"/>
        </w:rPr>
        <w:t>в зв’язку з тим</w:t>
      </w:r>
      <w:r>
        <w:rPr>
          <w:rFonts w:cs="Times New Roman" w:ascii="Times New Roman" w:hAnsi="Times New Roman"/>
          <w:sz w:val="28"/>
          <w:szCs w:val="28"/>
          <w:lang w:val="uk-UA"/>
        </w:rPr>
        <w:t>, що щодо земельної ділянки, яка зазначена в графічних матеріалах прийнято рішення 16 сесії Брусилівської селищної ради 8 скликання від 10.12.2021 № 788 «Про надання дозволу на виготовлення проектів землеустрою щодо відведення земельних ділянок на території Водотиївського старостинського округ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омадянина Тимошенка Богдана Олександровича,  вхідний номер Т-634 від 15.02.2022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,00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а межами села Долинівка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имошенку Богдану Олександр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2,0000</w:t>
      </w:r>
      <w:r>
        <w:rPr>
          <w:rFonts w:cs="Times New Roman" w:ascii="Times New Roman" w:hAnsi="Times New Roman"/>
          <w:sz w:val="28"/>
          <w:szCs w:val="28"/>
        </w:rPr>
        <w:t xml:space="preserve">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</w:t>
      </w:r>
      <w:r>
        <w:rPr>
          <w:rFonts w:cs="Times New Roman" w:ascii="Times New Roman" w:hAnsi="Times New Roman"/>
          <w:sz w:val="28"/>
          <w:szCs w:val="28"/>
        </w:rPr>
        <w:t>в зв’язку з тим</w:t>
      </w:r>
      <w:r>
        <w:rPr>
          <w:rFonts w:cs="Times New Roman" w:ascii="Times New Roman" w:hAnsi="Times New Roman"/>
          <w:sz w:val="28"/>
          <w:szCs w:val="28"/>
          <w:lang w:val="uk-UA"/>
        </w:rPr>
        <w:t>, що щодо земельної ділянки, яка зазначена в графічних матеріалах прийнято рішення 19 сесії Брусилівської селищної ради 8 скликання від 22.02.2022 № 956 «Про надання дозволу на виготовлення проектів землеустрою щодо відведення земельних ділянок на території Водотиївського старостинського округ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озглянувши заяву громадянин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Радченка Павла Іван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вхідний номер Р-237 від 25.01.2022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,26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а межами села Малинівка Житомирського району Житомирської області,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адянин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Радченку Павлу Івановичу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,2600</w:t>
      </w:r>
      <w:r>
        <w:rPr>
          <w:rFonts w:cs="Times New Roman" w:ascii="Times New Roman" w:hAnsi="Times New Roman"/>
          <w:sz w:val="28"/>
          <w:szCs w:val="28"/>
        </w:rPr>
        <w:t xml:space="preserve">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</w:t>
      </w:r>
      <w:r>
        <w:rPr>
          <w:rFonts w:cs="Times New Roman" w:ascii="Times New Roman" w:hAnsi="Times New Roman"/>
          <w:sz w:val="28"/>
          <w:szCs w:val="28"/>
        </w:rPr>
        <w:t>в зв’язку з тим, що заявни</w:t>
      </w:r>
      <w:r>
        <w:rPr>
          <w:rFonts w:cs="Times New Roman" w:ascii="Times New Roman" w:hAnsi="Times New Roman"/>
          <w:sz w:val="28"/>
          <w:szCs w:val="28"/>
          <w:lang w:val="uk-UA"/>
        </w:rPr>
        <w:t>ком</w:t>
      </w:r>
      <w:r>
        <w:rPr>
          <w:rFonts w:cs="Times New Roman" w:ascii="Times New Roman" w:hAnsi="Times New Roman"/>
          <w:sz w:val="28"/>
          <w:szCs w:val="28"/>
        </w:rPr>
        <w:t xml:space="preserve"> використано право на отримання безоплатно у приватну власність земельної ділянки для ведення особистого селянського господарства відповідно до частини четвертої ст. 116 ЗК України, передача земельних ділянок безоплатно у власність громадян в межах норм, визначених ст. 121 ЗК України, проводиться один раз по кожному виду використання (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31 сесії Брусилівської селищної ради 6 скликання від 18.03.2015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жунь Аліни Олег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-36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,60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 за меж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села Долинівка Житомирського району Житомир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Джунь Аліні Олегі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1,6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села Долині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,268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5300:05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1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яву громадянина Ластовки Олександра Володимировича, вхідний номер Л-270 від 20.01.2022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,52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а адресою: вул. Центральна, 64, село Карабачин, Житомирський район, Житомирська область,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адянин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Лас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товці Олександру Володимировичу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0,5200</w:t>
      </w:r>
      <w:r>
        <w:rPr>
          <w:rFonts w:cs="Times New Roman" w:ascii="Times New Roman" w:hAnsi="Times New Roman"/>
          <w:sz w:val="28"/>
          <w:szCs w:val="28"/>
        </w:rPr>
        <w:t xml:space="preserve">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</w:t>
      </w:r>
      <w:r>
        <w:rPr>
          <w:rFonts w:cs="Times New Roman" w:ascii="Times New Roman" w:hAnsi="Times New Roman"/>
          <w:sz w:val="28"/>
          <w:szCs w:val="28"/>
        </w:rPr>
        <w:t>в зв’язку з тим, що заявни</w:t>
      </w:r>
      <w:r>
        <w:rPr>
          <w:rFonts w:cs="Times New Roman" w:ascii="Times New Roman" w:hAnsi="Times New Roman"/>
          <w:sz w:val="28"/>
          <w:szCs w:val="28"/>
          <w:lang w:val="uk-UA"/>
        </w:rPr>
        <w:t>ком</w:t>
      </w:r>
      <w:r>
        <w:rPr>
          <w:rFonts w:cs="Times New Roman" w:ascii="Times New Roman" w:hAnsi="Times New Roman"/>
          <w:sz w:val="28"/>
          <w:szCs w:val="28"/>
        </w:rPr>
        <w:t xml:space="preserve"> використано право на отримання безоплатно у приватну власність земельної ділянки для ведення особистого селянського господарства відповідно до частини четвертої ст. 116 ЗК України, передача земельних ділянок безоплатно у власність громадян в межах норм, визначених ст. 121 ЗК України, проводиться один раз по кожному виду використання (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17 сесії Брусилівської селищної ради 8 скликання від 22.12.2022 № 86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0" w:firstLine="6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учина Руслана Олександр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-54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 за меж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села Озера Житомирського району Житомирської області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Кучину Руслану Олександр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села Оз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,736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5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1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учиної Катерини Степан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-54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 за меж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села Озера Житомирського району Житомирської області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Кучиній Катерині Степані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села Оз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,736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5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1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ілошицької Віолети Миколаї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-54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 за меж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села Озера Житомирського району Житомирської області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Білошицькій Віолеті Миколаївн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села Оз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,736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5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1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 Білошицького Владислава Миколай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-54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 за меж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села Озера Житомирського району Житомирської області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ин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Білошицькому Владиславу Миколай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села Оз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,736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5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1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омадянина Тимошенка Богдана Олександровича,  вхідний номер Т-400 від 21.01.2022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,00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а адресою любі села району, крім Покришів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имошенку Богдану Олександр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2,0000</w:t>
      </w:r>
      <w:r>
        <w:rPr>
          <w:rFonts w:cs="Times New Roman" w:ascii="Times New Roman" w:hAnsi="Times New Roman"/>
          <w:sz w:val="28"/>
          <w:szCs w:val="28"/>
        </w:rPr>
        <w:t xml:space="preserve">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</w:t>
      </w:r>
      <w:r>
        <w:rPr>
          <w:rFonts w:cs="Times New Roman" w:ascii="Times New Roman" w:hAnsi="Times New Roman"/>
          <w:sz w:val="28"/>
          <w:szCs w:val="28"/>
        </w:rPr>
        <w:t>в зв’язку з т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щодо земельної ділянки, яка зазначена в графічних матеріалах прийнято рішення 19 сесії Брусилівської селищної ради 8 скликання від 22.02.2022 № 964 «Про надання дозволу на виготовлення проектів землеустрою щодо відведення земельних ділянок на території Хомутецького старостинського округу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омадянина Оніщука Петра Васильовича,  вхідний номер О-363 від 28.01.2022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адівниц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,12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а адресою: вул. Центральна, село Долинівка, Житомирський район, Житомирська обла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ніщуку Петру Василь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0,1200</w:t>
      </w:r>
      <w:r>
        <w:rPr>
          <w:rFonts w:cs="Times New Roman" w:ascii="Times New Roman" w:hAnsi="Times New Roman"/>
          <w:sz w:val="28"/>
          <w:szCs w:val="28"/>
        </w:rPr>
        <w:t xml:space="preserve">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</w:t>
      </w:r>
      <w:r>
        <w:rPr>
          <w:rFonts w:cs="Times New Roman" w:ascii="Times New Roman" w:hAnsi="Times New Roman"/>
          <w:sz w:val="28"/>
          <w:szCs w:val="28"/>
        </w:rPr>
        <w:t>в зв’язку з тим</w:t>
      </w:r>
      <w:r>
        <w:rPr>
          <w:rFonts w:cs="Times New Roman" w:ascii="Times New Roman" w:hAnsi="Times New Roman"/>
          <w:sz w:val="28"/>
          <w:szCs w:val="28"/>
          <w:lang w:val="uk-UA"/>
        </w:rPr>
        <w:t>, що земельна ділянка зазначена в графічних матералах відноситься до земель загального корист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яву громадяники Скакун Олени Анатоліївни, вхідний номер С-530 від 08.02.2022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,20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а адресою: вул. Партизанська, 22, смт Брусилі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Житомирський район, Житомирська область,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адянц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какун Олені Анатоліївні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0,2000</w:t>
      </w:r>
      <w:r>
        <w:rPr>
          <w:rFonts w:cs="Times New Roman" w:ascii="Times New Roman" w:hAnsi="Times New Roman"/>
          <w:sz w:val="28"/>
          <w:szCs w:val="28"/>
        </w:rPr>
        <w:t xml:space="preserve">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</w:t>
      </w:r>
      <w:r>
        <w:rPr>
          <w:rFonts w:cs="Times New Roman" w:ascii="Times New Roman" w:hAnsi="Times New Roman"/>
          <w:sz w:val="28"/>
          <w:szCs w:val="28"/>
        </w:rPr>
        <w:t>в зв’язку з тим, що заявни</w:t>
      </w:r>
      <w:r>
        <w:rPr>
          <w:rFonts w:cs="Times New Roman" w:ascii="Times New Roman" w:hAnsi="Times New Roman"/>
          <w:sz w:val="28"/>
          <w:szCs w:val="28"/>
          <w:lang w:val="uk-UA"/>
        </w:rPr>
        <w:t>цею</w:t>
      </w:r>
      <w:r>
        <w:rPr>
          <w:rFonts w:cs="Times New Roman" w:ascii="Times New Roman" w:hAnsi="Times New Roman"/>
          <w:sz w:val="28"/>
          <w:szCs w:val="28"/>
        </w:rPr>
        <w:t xml:space="preserve"> використано право на отримання безоплатно у приватну власність земельної ділянки для ведення особистого селянського господарства відповідно до частини четвертої ст. 116 ЗК України, передача земельних ділянок безоплатно у власність громадян у межах норм, визначених ст. 121 ЗК України, проводиться один раз по кожному виду використання (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селищної</w:t>
      </w:r>
      <w:r>
        <w:rPr>
          <w:rFonts w:cs="Times New Roman" w:ascii="Times New Roman" w:hAnsi="Times New Roman"/>
          <w:sz w:val="28"/>
          <w:szCs w:val="28"/>
        </w:rPr>
        <w:t xml:space="preserve"> ради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скликання від </w:t>
      </w:r>
      <w:r>
        <w:rPr>
          <w:rFonts w:cs="Times New Roman" w:ascii="Times New Roman" w:hAnsi="Times New Roman"/>
          <w:sz w:val="28"/>
          <w:szCs w:val="28"/>
          <w:lang w:val="uk-UA"/>
        </w:rPr>
        <w:t>23.11.2009 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Розглянувши на виконання рішення Житомирського окружного адміністративного суду від 0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6</w:t>
      </w:r>
      <w:r>
        <w:rPr>
          <w:rFonts w:cs="Times New Roman" w:ascii="Times New Roman" w:hAnsi="Times New Roman"/>
          <w:sz w:val="28"/>
          <w:szCs w:val="28"/>
          <w:lang w:eastAsia="uk-UA"/>
        </w:rPr>
        <w:t>.1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.2021 по справі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240/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8469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/21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повторно заяву громадянина 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Ястремського Вадима Олеговича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хідний номер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Я</w:t>
      </w:r>
      <w:r>
        <w:rPr>
          <w:rFonts w:cs="Times New Roman" w:ascii="Times New Roman" w:hAnsi="Times New Roman"/>
          <w:sz w:val="28"/>
          <w:szCs w:val="28"/>
          <w:lang w:eastAsia="uk-UA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1829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  від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19</w:t>
      </w:r>
      <w:r>
        <w:rPr>
          <w:rFonts w:cs="Times New Roman" w:ascii="Times New Roman" w:hAnsi="Times New Roman"/>
          <w:sz w:val="28"/>
          <w:szCs w:val="28"/>
          <w:lang w:eastAsia="uk-UA"/>
        </w:rPr>
        <w:t>.0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3</w:t>
      </w:r>
      <w:r>
        <w:rPr>
          <w:rFonts w:cs="Times New Roman" w:ascii="Times New Roman" w:hAnsi="Times New Roman"/>
          <w:sz w:val="28"/>
          <w:szCs w:val="28"/>
          <w:lang w:eastAsia="uk-UA"/>
        </w:rPr>
        <w:t>.2021,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щодо надання дозволу  на виготовлення проекту землеустрою земельної ділянки орієнтовною площею 2,0000 га для ведення особистого селянського господарств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  <w:t>відмовити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громадянину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Ястремському Вадиму Олеговичу </w:t>
      </w:r>
      <w:r>
        <w:rPr>
          <w:rFonts w:cs="Times New Roman" w:ascii="Times New Roman" w:hAnsi="Times New Roman"/>
          <w:sz w:val="28"/>
          <w:szCs w:val="28"/>
          <w:lang w:eastAsia="uk-UA"/>
        </w:rPr>
        <w:t>в  наданні дозволу  на виготовлення проекту землеустрою земельної ділянки орієнтовною площею 2,0000 га для ведення особистого селянського господарства яка розташована на земельній ділянці площею 117,9742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га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кадастровий номер 1820983500:05:000:8103 на території Брусилівської селищної ради Житомирського району Житомирської області  в зв’язку з тим, що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17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сесією Брусилівської селищної ради 8 скликання прийнято рішення 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837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 «</w:t>
      </w:r>
      <w:r>
        <w:rPr>
          <w:rFonts w:cs="Times New Roman" w:ascii="Times New Roman" w:hAnsi="Times New Roman"/>
          <w:sz w:val="28"/>
          <w:szCs w:val="28"/>
          <w:lang w:eastAsia="uk-UA"/>
        </w:rPr>
        <w:t>Про надання дозволу на розроблення технічних документацій із землеустрою щодо поділу земельних діляно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ійну коміс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Msonormalcxspmiddlecxspmiddle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Msonormalcxspmiddlecxspmiddle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Селищний голова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  Володимир ГАБЕНЕЦЬ</w:t>
      </w:r>
    </w:p>
    <w:sectPr>
      <w:type w:val="nextPage"/>
      <w:pgSz w:w="11906" w:h="16838"/>
      <w:pgMar w:left="1560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0" w:hanging="39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Rvts7">
    <w:name w:val="rvts7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lang w:val="ru-RU" w:eastAsia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311">
    <w:name w:val="Основной текст 3 Знак1"/>
    <w:qFormat/>
    <w:rPr>
      <w:sz w:val="16"/>
      <w:szCs w:val="16"/>
      <w:lang w:val="ru-RU"/>
    </w:rPr>
  </w:style>
  <w:style w:type="character" w:styleId="Xfmc1">
    <w:name w:val="xfmc1"/>
    <w:basedOn w:val="Style6"/>
    <w:qFormat/>
    <w:rPr/>
  </w:style>
  <w:style w:type="character" w:styleId="Rvts82">
    <w:name w:val="rvts82"/>
    <w:qFormat/>
    <w:rPr/>
  </w:style>
  <w:style w:type="character" w:styleId="Rvts0">
    <w:name w:val="rvts0"/>
    <w:qFormat/>
    <w:rPr/>
  </w:style>
  <w:style w:type="character" w:styleId="7812">
    <w:name w:val="78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Style16">
    <w:name w:val="Цитата"/>
    <w:basedOn w:val="Normal"/>
    <w:qFormat/>
    <w:pPr>
      <w:autoSpaceDE w:val="false"/>
      <w:spacing w:lineRule="auto" w:line="240" w:before="113" w:after="0"/>
      <w:ind w:left="540" w:right="3118" w:hanging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Times New Roman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cxspmiddle">
    <w:name w:val="msonormalcxspmiddlecxsplas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cxsplast">
    <w:name w:val="msonormalcxspmiddlecxsplas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cxsplast">
    <w:name w:val="msonormalcxspmiddlecxspmiddle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Знак Знак2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cxspmiddlecxspmiddlecxspmiddlecxspmiddle">
    <w:name w:val="msonormalcxspmiddle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08:00Z</dcterms:created>
  <dc:creator>Administrator</dc:creator>
  <dc:description/>
  <cp:keywords/>
  <dc:language>en-US</dc:language>
  <cp:lastModifiedBy>я</cp:lastModifiedBy>
  <cp:lastPrinted>2022-02-23T09:06:00Z</cp:lastPrinted>
  <dcterms:modified xsi:type="dcterms:W3CDTF">2022-02-24T12:31:00Z</dcterms:modified>
  <cp:revision>4</cp:revision>
  <dc:subject/>
  <dc:title> </dc:title>
</cp:coreProperties>
</file>