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10681749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ої ради при виконкомі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про можливість </w:t>
      </w:r>
    </w:p>
    <w:p>
      <w:pPr>
        <w:pStyle w:val="Normal"/>
        <w:ind w:left="1416" w:hanging="1416"/>
        <w:rPr/>
      </w:pPr>
      <w:r>
        <w:rPr>
          <w:sz w:val="28"/>
          <w:szCs w:val="28"/>
          <w:lang w:val="uk-UA"/>
        </w:rPr>
        <w:t xml:space="preserve">виконання обов'язків опікуна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Шумак Наталією Василівною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недієздат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мака Вадима Сергійович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Заслухавши інформацію селищного голови Габенця В.В. з вищезазначеного питання, розглянувши заяву гр. Шумак Н.В., враховуючи висновок опікунської ради при виконкомі селищної ради від 01.06.2017 року, керуючись  ст. 60, 63 Цивільного кодексу України, п.п 4 п. „б”, ч. 1 ст. 34, ч.2, п.3 ч.4 ст. 42, ч.1ст. 52, ч.6 ст.59 Закону України «Про місцеве самоврядування в Україні», Положенням про Опікунську раду при виконавчому комітеті селищної ради, затвердженого рішенням виконкому селищної ради від 01.02.2017 № 8, п. 2.1 Правил опіки та піклування, затверджених спільним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від 26.05.1999 № 34/166/131/88, виконавчий комітет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tLeast" w:line="1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висновок опікунської ради при виконавчому комітеті селищної ради від 01.06.2017 року про можливість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'яз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ікуна Шумак Наталією Василівною, щодо недієздатного Шумака Вадима Сергійовича (висновок додається).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6-05T07:16:00Z</dcterms:modified>
  <cp:revision>90</cp:revision>
  <dc:subject/>
  <dc:title> </dc:title>
</cp:coreProperties>
</file>