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8542516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uk-UA"/>
        </w:rPr>
        <w:t xml:space="preserve">виконання 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Шумак Наталією Василі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ака Вадима Сергій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Шумак Н.В., враховуючи висновок опікунської ради при виконкомі селищної ради від 01.06.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01.06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Шумак Наталією Василівною, щодо недієздатного Шумака Вадима Сергій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5T07:16:00Z</dcterms:modified>
  <cp:revision>90</cp:revision>
  <dc:subject/>
  <dc:title> </dc:title>
</cp:coreProperties>
</file>