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18546894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    № </w:t>
      </w:r>
      <w:r>
        <w:rPr>
          <w:sz w:val="28"/>
          <w:szCs w:val="28"/>
          <w:lang w:val="uk-UA"/>
        </w:rPr>
        <w:t>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ірвання контра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двідь М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головного лікаря Комунального закладу «Центр первинної медико-санітарної допомоги» Брусилівської селищної ради Медвідя Миколи Миколайовича від 28.02.2017 року, відповідно до  п. 8 ст. 36 КЗпПУ, п. 22 Контракту з керівником установи, керуючись статтями 26, 5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елищн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Розірвати контракт з керівником Комунального закладу «Центр первинної медико-санітарної допомоги» Брусилівської селищної ради Медвідь Миколою Миколайовичем за згодою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обов’язати Медвідя М.М. передати матеріальні цінності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 за виконанням даного рішення  покласти на постійну комісію селищної  ради з питань дотримання законності, правопорядку, прав людини, регламенту, депутатської етики та місцевого самовряд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6:00Z</dcterms:created>
  <dc:creator>adm</dc:creator>
  <dc:description/>
  <cp:keywords/>
  <dc:language>en-US</dc:language>
  <cp:lastModifiedBy>Alla</cp:lastModifiedBy>
  <cp:lastPrinted>2017-03-17T08:56:00Z</cp:lastPrinted>
  <dcterms:modified xsi:type="dcterms:W3CDTF">2017-05-01T06:16:00Z</dcterms:modified>
  <cp:revision>2</cp:revision>
  <dc:subject/>
  <dc:title> </dc:title>
</cp:coreProperties>
</file>