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2457257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 ст. 25, 26, 46, 47, 59,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№ 62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раховуючи рекомендації 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. Передати безоплатно з балансу Брусилівської селищної ради Житомирського району Житомирської області  на баланс Першого відділу  Житомирського районного територіального центру комплектування та соціальної підтримки Житомирської області основні  засоби згідно додатку 1.  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Начальнику відділу бухгалтерського обліку та звітності – головному бухгалтеру Брусилівської селищної ради Омельчук Т.В. та керівнику Першого відділу  Житомирського районного територіального центру комплектування та соціальної підтримки Житомирської області здійснити приймання-передачу основних засобів відповідно до вимог чинного законодавства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</w:rPr>
  </w:style>
  <w:style w:type="character" w:styleId="WW8Num40z1">
    <w:name w:val="WW8Num40z1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5:00Z</dcterms:created>
  <dc:creator>adm</dc:creator>
  <dc:description/>
  <cp:keywords/>
  <dc:language>en-US</dc:language>
  <cp:lastModifiedBy>Alla</cp:lastModifiedBy>
  <cp:lastPrinted>2021-12-09T09:43:00Z</cp:lastPrinted>
  <dcterms:modified xsi:type="dcterms:W3CDTF">2021-12-15T09:45:00Z</dcterms:modified>
  <cp:revision>2</cp:revision>
  <dc:subject/>
  <dc:title> </dc:title>
</cp:coreProperties>
</file>