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65555846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 xml:space="preserve">                 № 29</w:t>
      </w:r>
    </w:p>
    <w:p>
      <w:pPr>
        <w:pStyle w:val="Normal"/>
        <w:autoSpaceDE w:val="false"/>
        <w:spacing w:before="0" w:after="0"/>
        <w:ind w:right="524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міну засновника сільських виборчих комісій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у зв’язку з припиненням діяльності Водотиївської, Дивинської, Карабачинської, Лазарівської, Містечківської, Морозівської, Новоозерянської, Озерської, Осівецької, Приворотської, Романівської, Скочищенської, Соболівської, Соловіївської, Хомутецької, Яструбеньківської сільських рад Брусилівського району, селищна рад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Змінити засновника Водотиївської сільської виборчої комісії Брусилівського району Житомирської області (код ЄДРПОУ 34152975) з Водотиїв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Змінити засновника Дивинської сільської виборчої комісії Брусилівського району Житомирської області (код ЄДРПОУ 34065799) з Дивин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мінити засновника Карабачинської сільської виборчої комісії Брусилівського району Житомирської області (код ЄДРПОУ 34065851) з Карабачин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мінити засновника Лазарівської сільської виборчої комісії Брусилівського району Житомирської області (код ЄДРПОУ 34065846) з Лазарівської сільської ради на Брусилівську селищну раду Брусилівського району Житомирської області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мінити засновника Містечківської сільської виборчої комісії Брусилівського району Житомирської області (код ЄДРПОУ 34065830) з Містечк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Змінити засновника Морозівської сільської виборчої комісії Брусилівського району Житомирської області (код ЄДРПОУ 34153036) з Мороз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мінити засновника Новоозерянської сільської виборчої комісії Брусилівського району Житомирської області (код ЄДРПОУ 33975273) з Новоозерян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Змінити засновника Озерської сільської виборчої комісії Брусилівського району Житомирської області (код ЄДРПОУ 33975304) з Озер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мінити засновника Покришівської сільської виборчої комісії Брусилівського району Житомирської області (код ЄДРПОУ 34152964) з Покриш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Змінити засновника Приворотської сільської виборчої комісії Брусилівського району Житомирської області (код ЄДРПОУ 34065804) з Приворот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1. Змінити засновника Романівської сільської виборчої комісії Брусилівського району Житомирської області (код ЄДРПОУ 34152996) з Роман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Змінити засновника Скочищенської сільської виборчої комісії Брусилівського району Житомирської області (код ЄДРПОУ 34153009) з Скочищен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 Змінити засновника Соболівської сільської виборчої комісії Брусилівського району Житомирської області (код ЄДРПОУ 34153057) з Собол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 Змінити засновника Соловіївської сільської виборчої комісії Брусилівського району Житомирської області (код ЄДРПОУ 34065825) з Соловії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 Змінити засновника Хомутецької сільської виборчої комісії Брусилівського району Житомирської області (код ЄДРПОУ 34153020) з Хомутец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6. Змінити засновника Яструбеньківської сільської виборчої комісії Брусилівського району Житомирської області (код ЄДРПОУ 34065783) з Яструбеньківської сільської ради на Брусилівську селищну раду Брусилівського району Житомирської області (код ЄДРПОУ 04348504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. Виконавчому комітету селищної ради провести зміни в державному реєстрі юридичних осіб та фізичних осіб-підприємців та громадських формувань, згідно вимог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8. 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17:00Z</dcterms:created>
  <dc:creator>Administrator</dc:creator>
  <dc:description/>
  <cp:keywords/>
  <dc:language>en-US</dc:language>
  <cp:lastModifiedBy>Alla</cp:lastModifiedBy>
  <cp:lastPrinted>2017-01-18T16:22:00Z</cp:lastPrinted>
  <dcterms:modified xsi:type="dcterms:W3CDTF">2017-04-27T14:17:00Z</dcterms:modified>
  <cp:revision>2</cp:revision>
  <dc:subject/>
  <dc:title> </dc:title>
</cp:coreProperties>
</file>