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07510691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ев’ят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0.08.2017                                                                                              № 2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86" w:leader="none"/>
        </w:tabs>
        <w:ind w:right="5670" w:hanging="0"/>
        <w:jc w:val="both"/>
        <w:rPr/>
      </w:pPr>
      <w:r>
        <w:rPr>
          <w:sz w:val="28"/>
          <w:lang w:val="uk-UA"/>
        </w:rPr>
        <w:t>Про  затвердження технічних документацій із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п.34 ч.1 ст.26, ст.33 Закону України «Про місцеве самоврядування в Україні», ст. 12, 116, 118, 121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  04.08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ередати у приватну власність земельні ділянки громадянам  в установлених площах згідно з додатком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 xml:space="preserve">3.Головному спеціалісту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містобудування,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Маслюку М.А. внести відповідні зміни до земельно-обліков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1"/>
          <w:rFonts w:cs="Times New Roman"/>
          <w:color w:val="000000"/>
          <w:sz w:val="28"/>
          <w:szCs w:val="28"/>
        </w:rPr>
        <w:tab/>
        <w:t xml:space="preserve">4. Контроль за виконанням рішення покласти на </w:t>
      </w:r>
      <w:r>
        <w:rPr>
          <w:sz w:val="28"/>
          <w:szCs w:val="28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о рішення  9 сесії 7 скликання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08.2017 № 278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1389"/>
        <w:gridCol w:w="2835"/>
        <w:gridCol w:w="2774"/>
      </w:tblGrid>
      <w:tr>
        <w:trPr>
          <w:trHeight w:val="1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 обслуговування житлового будинку,га кадастровий номер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 особистого  селянського господарства,га кадастровий номер</w:t>
            </w:r>
          </w:p>
        </w:tc>
      </w:tr>
      <w:tr>
        <w:trPr>
          <w:trHeight w:val="11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 Оксана Іван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Центральна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3:515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3:51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арчук Віктор Іван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Осівці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Вишне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601:01:001:3109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ніченко Любов Іван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Нові Озерян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001:02:001:31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17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Нові Озерян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Централь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001:02:002:3118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сюк Олег Василь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Долинівк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Центральна,26-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5303:04:001:31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диш Олександр Михайл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Привороття  </w:t>
            </w:r>
            <w:r>
              <w:rPr>
                <w:sz w:val="24"/>
                <w:szCs w:val="24"/>
                <w:lang w:val="uk-UA"/>
              </w:rPr>
              <w:t>1820983801:01:002:3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801:01:002:3108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ій Володимир Григо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одотиї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Шевченка,23-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0301:01:002:31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Шевче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0301:01:002:3112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зь Петро Миколай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Централь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901:01:002:3112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мчишина Надія Анатолії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                  вул. Вишнева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8001:01:002:310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4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                  вул. Вишне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8001:01:002:3107</w:t>
            </w:r>
          </w:p>
        </w:tc>
      </w:tr>
      <w:tr>
        <w:trPr>
          <w:trHeight w:val="10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інська Віра Євген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Гур’єва ,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2701:01:002:310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000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 Гур’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2701:01:002:3109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енко Катерина Васил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4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6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3:51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0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3:5171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виченко Галина Максим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атерська,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3:516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0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69</w:t>
            </w:r>
          </w:p>
        </w:tc>
      </w:tr>
      <w:tr>
        <w:trPr>
          <w:trHeight w:val="6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хатня Ніна Михайл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5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Осівц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601:01:001:3110</w:t>
            </w:r>
          </w:p>
        </w:tc>
      </w:tr>
      <w:tr>
        <w:trPr>
          <w:trHeight w:val="19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ченко Валентина Іванівна1/3, Базильчук Василь Іванович 1/3,  Дурманова Марія Іванівна1/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Долинівк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,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20985303:04:001:31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Поль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20985303:04:001:3112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инар Валентин Іван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2601:01:001:31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0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2601:01:001:3112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оклан Андрій Петрович 2/3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ьова Олена Петрівна 1/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Диви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Калинівка, 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0701:01:001:310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лан Андрій Пет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линівка, 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0701:01:001:3106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юрменко Тетяна Георгії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абереж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4:613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А.А. Волошенко</w:t>
      </w:r>
    </w:p>
    <w:sectPr>
      <w:type w:val="nextPage"/>
      <w:pgSz w:w="11906" w:h="16838"/>
      <w:pgMar w:left="1843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8:00Z</dcterms:created>
  <dc:creator>adm</dc:creator>
  <dc:description/>
  <cp:keywords/>
  <dc:language>en-US</dc:language>
  <cp:lastModifiedBy>Alla</cp:lastModifiedBy>
  <cp:lastPrinted>2017-08-11T14:23:00Z</cp:lastPrinted>
  <dcterms:modified xsi:type="dcterms:W3CDTF">2017-08-11T11:58:00Z</dcterms:modified>
  <cp:revision>2</cp:revision>
  <dc:subject/>
  <dc:title> </dc:title>
</cp:coreProperties>
</file>