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 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734079502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</w:t>
      </w:r>
      <w:r>
        <w:rPr>
          <w:b/>
        </w:rPr>
        <w:t>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Дев’ята сесія                                                                             сьомого склик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І пленарне засі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10.08.2017                                                                                              № 27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686" w:leader="none"/>
        </w:tabs>
        <w:ind w:right="5670" w:hanging="0"/>
        <w:jc w:val="both"/>
        <w:rPr/>
      </w:pPr>
      <w:r>
        <w:rPr>
          <w:sz w:val="28"/>
          <w:lang w:val="uk-UA"/>
        </w:rPr>
        <w:t>Про  затвердження технічних документацій із землеустр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еруючись п.34 ч.1 ст.26, ст.33 Закону України «Про місцеве самоврядування в Україні», ст. 12, 116, 118, 121 Земельного кодексу України, 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bCs/>
          <w:sz w:val="28"/>
          <w:szCs w:val="28"/>
          <w:lang w:val="uk-UA"/>
        </w:rPr>
        <w:t xml:space="preserve">   04.08.2017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Затвердити технічні документації  із землеустрою щодо встановлення (відновлення) меж земельних ділянок в натурі (на місцевості)  громадянам згідно додатку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Передати у приватну власність земельні ділянки громадянам  в установлених площах згідно з додатком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ab/>
        <w:t xml:space="preserve">3.Головному спеціалісту 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відділу </w:t>
      </w:r>
      <w:r>
        <w:rPr>
          <w:sz w:val="28"/>
          <w:szCs w:val="28"/>
          <w:lang w:val="uk-UA"/>
        </w:rPr>
        <w:t>містобудування,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рхітектури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 xml:space="preserve">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 селищної ради Маслюку М.А. внести відповідні зміни до земельно-облікових докуме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1"/>
          <w:rFonts w:cs="Times New Roman"/>
          <w:color w:val="000000"/>
          <w:sz w:val="28"/>
          <w:szCs w:val="28"/>
        </w:rPr>
        <w:tab/>
        <w:t xml:space="preserve">4. Контроль за виконанням рішення покласти на </w:t>
      </w:r>
      <w:r>
        <w:rPr>
          <w:sz w:val="28"/>
          <w:szCs w:val="28"/>
        </w:rPr>
        <w:t>постійну комісію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до рішення  9 сесії 7 скликання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0.08.2017 № 278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268"/>
        <w:gridCol w:w="1389"/>
        <w:gridCol w:w="2835"/>
        <w:gridCol w:w="2774"/>
      </w:tblGrid>
      <w:tr>
        <w:trPr>
          <w:trHeight w:val="12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,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 обслуговування житлового будинку,га кадастровий номер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ведення  особистого  селянського господарства,га кадастровий номер</w:t>
            </w:r>
          </w:p>
        </w:tc>
      </w:tr>
      <w:tr>
        <w:trPr>
          <w:trHeight w:val="11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щенко Оксана Івані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2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26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Центральна,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55100:01:003:5159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. Брусилі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55100:01:003:516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арчук Віктор Іван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Осівці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Вишне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3601:01:001:3109</w:t>
            </w:r>
          </w:p>
        </w:tc>
      </w:tr>
      <w:tr>
        <w:trPr>
          <w:trHeight w:val="10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ніченко Любов Івані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0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31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Нові Озерян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3001:02:001:311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174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Нові Озеряни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Централь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3001:02:002:3118</w:t>
            </w:r>
          </w:p>
        </w:tc>
      </w:tr>
      <w:tr>
        <w:trPr>
          <w:trHeight w:val="10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сюк Олег Василь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8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8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Долинівка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Центральна,26-Д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5303:04:001:311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60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диш Олександр Михайл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8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8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Привороття  </w:t>
            </w:r>
            <w:r>
              <w:rPr>
                <w:sz w:val="24"/>
                <w:szCs w:val="24"/>
                <w:lang w:val="uk-UA"/>
              </w:rPr>
              <w:t>1820983801:01:002:31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риворотт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3801:01:002:3108</w:t>
            </w:r>
          </w:p>
        </w:tc>
      </w:tr>
      <w:tr>
        <w:trPr>
          <w:trHeight w:val="10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ій Володимир Григор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9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Водотиї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Шевченка,23-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0301:01:002:311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6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Шевчен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0301:01:002:3112</w:t>
            </w:r>
          </w:p>
        </w:tc>
      </w:tr>
      <w:tr>
        <w:trPr>
          <w:trHeight w:val="10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дзь Петро Миколай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0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Покриш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 Централь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3901:01:002:3112</w:t>
            </w:r>
          </w:p>
        </w:tc>
      </w:tr>
      <w:tr>
        <w:trPr>
          <w:trHeight w:val="10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мчишина Надія Анатолії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Яструбенька,                  вул. Вишнева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8001:01:002:3106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4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Яструбенька,                  вул. Вишне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8001:01:002:3107</w:t>
            </w:r>
          </w:p>
        </w:tc>
      </w:tr>
      <w:tr>
        <w:trPr>
          <w:trHeight w:val="10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лінська Віра Євгені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Морозі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Гур’єва ,1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2701:01:002:3107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1000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Морозі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 Гур’є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2701:01:002:3109</w:t>
            </w:r>
          </w:p>
        </w:tc>
      </w:tr>
      <w:tr>
        <w:trPr>
          <w:trHeight w:val="10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енко Катерина Василі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44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6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. Брусилі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55100:01:003:517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40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. Брусилів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55100:01:003:5171</w:t>
            </w:r>
          </w:p>
        </w:tc>
      </w:tr>
      <w:tr>
        <w:trPr>
          <w:trHeight w:val="10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довиченко Галина Максимі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4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43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.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Братерська,2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55100:01:003:5168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2000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0955100:01:003:5169</w:t>
            </w:r>
          </w:p>
        </w:tc>
      </w:tr>
      <w:tr>
        <w:trPr>
          <w:trHeight w:val="6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хатня Ніна Михайлі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05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Осівц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3601:01:001:3110</w:t>
            </w:r>
          </w:p>
        </w:tc>
      </w:tr>
      <w:tr>
        <w:trPr>
          <w:trHeight w:val="19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тюченко Валентина Іванівна1/3, Базильчук Василь Іванович 1/3,  Дурманова Марія Іванівна1/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8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 Долинівка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льова,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20985303:04:001:311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36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олин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 Польов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20985303:04:001:3112</w:t>
            </w:r>
          </w:p>
        </w:tc>
      </w:tr>
      <w:tr>
        <w:trPr>
          <w:trHeight w:val="10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инар Валентин Іван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азарів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льова,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2601:01:001:311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,1000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Лазарів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льов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2601:01:001:3112</w:t>
            </w:r>
          </w:p>
        </w:tc>
      </w:tr>
      <w:tr>
        <w:trPr>
          <w:trHeight w:val="10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Боклан Андрій Петрович 2/3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ьова Олена Петрівна 1/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Диви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Калинівка, 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0701:01:001:310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0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клан Андрій Петрови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2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иви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алинівка, 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80701:01:001:3106</w:t>
            </w:r>
          </w:p>
        </w:tc>
      </w:tr>
      <w:tr>
        <w:trPr>
          <w:trHeight w:val="10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юрменко Тетяна Георгіївн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.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Набереж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955100:01:004:6138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                 А.А. Волошенко</w:t>
      </w:r>
    </w:p>
    <w:sectPr>
      <w:type w:val="nextPage"/>
      <w:pgSz w:w="11906" w:h="16838"/>
      <w:pgMar w:left="1843" w:right="70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1:58:00Z</dcterms:created>
  <dc:creator>adm</dc:creator>
  <dc:description/>
  <cp:keywords/>
  <dc:language>en-US</dc:language>
  <cp:lastModifiedBy>Alla</cp:lastModifiedBy>
  <cp:lastPrinted>2017-08-11T14:23:00Z</cp:lastPrinted>
  <dcterms:modified xsi:type="dcterms:W3CDTF">2017-08-11T11:58:00Z</dcterms:modified>
  <cp:revision>2</cp:revision>
  <dc:subject/>
  <dc:title> </dc:title>
</cp:coreProperties>
</file>