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566160632" r:id="rId2"/>
        </w:object>
      </w:r>
    </w:p>
    <w:p>
      <w:pPr>
        <w:pStyle w:val="Style8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6.09.2017   № 2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внесення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й при виконкомі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 в апараті селищної ради,</w:t>
      </w:r>
      <w:r>
        <w:rPr>
          <w:spacing w:val="-1"/>
          <w:sz w:val="28"/>
          <w:szCs w:val="28"/>
          <w:lang w:val="uk-UA"/>
        </w:rPr>
        <w:t xml:space="preserve"> керуючись</w:t>
      </w:r>
      <w:r>
        <w:rPr>
          <w:sz w:val="28"/>
          <w:szCs w:val="28"/>
          <w:lang w:val="uk-UA"/>
        </w:rPr>
        <w:t xml:space="preserve">  рішенням   восьмої сесії селищної ради сьомого скликання від 14.07.2017 № 236    «Про внесення змін до структури і чисельності апарату та виконавчих органів Брусилівської селищної ради», рішенням дев’ятої сесії селищної ради сьомого скликання від 10.08.2017 № 267 «Про внесення змін до рішення селищної ради від 19.01.2017 № 25 «Про утворення виконавчого комітету Брусилівської селищної ради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6 «Про комісію ТЕБ та НС при виконкомі селищної ради» та затвердити склад комісії в новій редакції згідно з додатком 1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8 «Про опікунську раду при виконкомі селищної ради» та затвердити склад опікунської ради в новій редакції згідно з додатком 2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9 «Про комісію з питань надання матеріальної допомоги при виконкомі селищної ради» та затвердити склад комісії в новій редакції згідно з додатком 3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10 «Про комісію з питань нагороджень при виконкомі селищної ради» та затвердити склад комісії в новій редакції згідно з додатком 4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4 «Про адміністративну комісію при виконкомі селищної ради» та затвердити склад комісії в новій редакції згідно з додатком 5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5 «Про комісію з житлових питань при виконкомі селищної ради» та затвердити склад комісії в новій редакції згідно з додатком 6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3.2017 № 37 «Про комісію з питань звільнення громадян від плати за соціальне обслуговування (надання соціальних послуг) при виконкомі селищної ради» та затвердити склад комісії в новій редакції згідно з додатком 7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п. 1.1. р.1 Положення про комісію з питань звільнення громадян від плати за соціальне обслуговування (надання соціальних послуг) при виконкомі селищної ради, затвердженого рішенням виконкому від 01.03.2017 № 37 «Про комісію з питань звільнення громадян від плати за соціальне обслуговування (надання соціальних послуг) при виконкомі селищної ради» та викласти п.1.1. р. 1 в наступній редакції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1. Загальні положення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1.1.Комісія з питань звільнення громадян від плати за соціальне обслуговування (надання соціальних послуг) при виконавчому комітеті Брусилівської селищної ради (далі – Комісія) є консультативно-дорадчим органом, що створюється рішенням  виконавчого комітету Брусилівської селищної ради, з метою  розгляду та оперативного вирішення питань звільнення громадян від плати за соціальне обслуговування (надання соціальних послуг) в структурних підрозділах Комунальної установи «Центр соціальних послуг» Брусилівської селищної ради (далі- Територіальний центр).»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селищної ради від 05.04.2017 № 47 «Про внесення змін до складу комісій при виконкомі селищної ради».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 рішення покласти на заступника селищного      голови з питань діяльності виконавчих органів селищної ради Шуратівського В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омісії </w:t>
      </w:r>
      <w:r>
        <w:rPr>
          <w:b/>
          <w:sz w:val="28"/>
          <w:szCs w:val="28"/>
          <w:lang w:val="uk-UA"/>
        </w:rPr>
        <w:t xml:space="preserve">з питань техногенно-екологічної безпеки і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их ситуацій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рогін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комунальної власності, надзвичайних ситуацій, цивільного захисту населення та екології 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ови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ослав Дмитр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омунального підприємства «Добробут» Брусилівської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пікунської ради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КУ «Центр соціальних послуг» Брусилівської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кад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Анатолі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організац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оного Хреста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</w:t>
      </w:r>
      <w:r>
        <w:rPr>
          <w:lang w:val="uk-UA"/>
        </w:rPr>
        <w:t xml:space="preserve">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питань надання матеріальної допомоги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трич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питань нагороджень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йцехівс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загального відділу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виц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рганізаційно-кадров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насов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рина Сергі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ус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Володимир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  <w:lang w:val="uk-UA"/>
              </w:rPr>
              <w:t>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6372" w:hanging="0"/>
        <w:jc w:val="both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тивної комісії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ободен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нчагов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аман громадської організації «Поліське козацтво Святого Апостола Андрія Первозванного»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організації «Рідний дім Брусилівщина»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житлових питань при виконавчому комітеті селищної ради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організації «Районна спілка ветеранів афганістану «Воїнів інтернаціоналістів»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рнидуб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отамана з військово-патріотичного виховання поліського козацтва ім.. Святого Апостола Андрія Первозванного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, уповноважена особ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    В.В.Шкуратівськ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>Додаток</w:t>
      </w:r>
      <w:r>
        <w:rPr>
          <w:b/>
          <w:bCs/>
          <w:color w:val="000000"/>
          <w:sz w:val="27"/>
          <w:szCs w:val="27"/>
          <w:lang w:val="uk-UA"/>
        </w:rPr>
        <w:t xml:space="preserve"> 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>комісії з питань звільнення громадян від плати за соціальне обслуговування (надання соціальних послуг) при виконавчому комітеті  селищної ради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У </w:t>
            </w:r>
            <w:r>
              <w:rPr>
                <w:sz w:val="28"/>
                <w:szCs w:val="28"/>
                <w:lang w:val="uk-UA"/>
              </w:rPr>
              <w:t>«Центр соціальних послуг» Брусилівсько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організації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оного Хреста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євськ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організації ветеранів війни та праці (за згодою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  <w:i w:val="false"/>
      <w:u w:val="none"/>
    </w:rPr>
  </w:style>
  <w:style w:type="character" w:styleId="WW8Num43z2">
    <w:name w:val="WW8Num43z2"/>
    <w:qFormat/>
    <w:rPr>
      <w:rFonts w:cs="Times New Roman"/>
      <w:b/>
      <w:i/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6:00Z</dcterms:created>
  <dc:creator>adm</dc:creator>
  <dc:description/>
  <cp:keywords/>
  <dc:language>en-US</dc:language>
  <cp:lastModifiedBy>Asus H61M</cp:lastModifiedBy>
  <cp:lastPrinted>2017-04-03T09:01:00Z</cp:lastPrinted>
  <dcterms:modified xsi:type="dcterms:W3CDTF">2017-09-06T13:54:00Z</dcterms:modified>
  <cp:revision>165</cp:revision>
  <dc:subject/>
  <dc:title> </dc:title>
</cp:coreProperties>
</file>