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380845232" r:id="rId2"/>
        </w:object>
      </w:r>
    </w:p>
    <w:p>
      <w:pPr>
        <w:pStyle w:val="Style8"/>
        <w:rPr>
          <w:b/>
          <w:b/>
          <w:szCs w:val="24"/>
          <w:lang w:val="uk-UA" w:eastAsia="en-US"/>
        </w:rPr>
      </w:pPr>
      <w:r>
        <w:rPr>
          <w:b/>
          <w:szCs w:val="24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6.09.2017   № 2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 внесення змін до склад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й при виконкомі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зв’язку з кадровими змінами в апараті селищної ради,</w:t>
      </w:r>
      <w:r>
        <w:rPr>
          <w:spacing w:val="-1"/>
          <w:sz w:val="28"/>
          <w:szCs w:val="28"/>
          <w:lang w:val="uk-UA"/>
        </w:rPr>
        <w:t xml:space="preserve"> керуючись</w:t>
      </w:r>
      <w:r>
        <w:rPr>
          <w:sz w:val="28"/>
          <w:szCs w:val="28"/>
          <w:lang w:val="uk-UA"/>
        </w:rPr>
        <w:t xml:space="preserve">  рішенням   восьмої сесії селищної ради сьомого скликання від 14.07.2017 № 236    «Про внесення змін до структури і чисельності апарату та виконавчих органів Брусилівської селищної ради», рішенням дев’ятої сесії селищної ради сьомого скликання від 10.08.2017 № 267 «Про внесення змін до рішення селищної ради від 19.01.2017 № 25 «Про утворення виконавчого комітету Брусилівської селищної ради»,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6 «Про комісію ТЕБ та НС при виконкомі селищної ради» та затвердити склад комісії в новій редакції згідно з додатком 1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8 «Про опікунську раду при виконкомі селищної ради» та затвердити склад опікунської ради в новій редакції згідно з додатком 2.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9 «Про комісію з питань надання матеріальної допомоги при виконкомі селищної ради» та затвердити склад комісії в новій редакції згідно з додатком 3.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10 «Про комісію з питань нагороджень при виконкомі селищної ради» та затвердити склад комісії в новій редакції згідно з додатком 4.</w:t>
      </w:r>
    </w:p>
    <w:p>
      <w:pPr>
        <w:pStyle w:val="Style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4 «Про адміністративну комісію при виконкомі селищної ради» та затвердити склад комісії в новій редакції згідно з додатком 5.</w:t>
      </w:r>
    </w:p>
    <w:p>
      <w:pPr>
        <w:pStyle w:val="Style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2.2017 № 5 «Про комісію з житлових питань при виконкомі селищної ради» та затвердити склад комісії в новій редакції згідно з додатком 6.</w:t>
      </w:r>
    </w:p>
    <w:p>
      <w:pPr>
        <w:pStyle w:val="Style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п. 1 рішення виконкому від 01.03.2017 № 37 «Про комісію з питань звільнення громадян від плати за соціальне обслуговування (надання соціальних послуг) при виконкомі селищної ради» та затвердити склад комісії в новій редакції згідно з додатком 7.</w:t>
      </w:r>
    </w:p>
    <w:p>
      <w:pPr>
        <w:pStyle w:val="Style9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в п. 1.1. р.1 Положення про комісію з питань звільнення громадян від плати за соціальне обслуговування (надання соціальних послуг) при виконкомі селищної ради, затвердженого рішенням виконкому від 01.03.2017 № 37 «Про комісію з питань звільнення громадян від плати за соціальне обслуговування (надання соціальних послуг) при виконкомі селищної ради» та викласти п.1.1. р. 1 в наступній редакції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1. Загальні положення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1.1.Комісія з питань звільнення громадян від плати за соціальне обслуговування (надання соціальних послуг) при виконавчому комітеті Брусилівської селищної ради (далі – Комісія) є консультативно-дорадчим органом, що створюється рішенням  виконавчого комітету Брусилівської селищної ради, з метою  розгляду та оперативного вирішення питань звільнення громадян від плати за соціальне обслуговування (надання соціальних послуг) в структурних підрозділах Комунальної установи «Центр соціальних послуг» Брусилівської селищної ради (далі- Територіальний центр).»</w:t>
      </w:r>
    </w:p>
    <w:p>
      <w:pPr>
        <w:pStyle w:val="Normal"/>
        <w:ind w:left="720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 рішення виконавчого комітету селищної ради від 05.04.2017 № 47 «Про внесення змін до складу комісій при виконкомі селищної ради».</w:t>
      </w:r>
    </w:p>
    <w:p>
      <w:pPr>
        <w:pStyle w:val="Normal"/>
        <w:ind w:left="720" w:hanging="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 рішення покласти на заступника селищного      голови з питань діяльності виконавчих органів селищної ради Шуратівського В.В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ід 06.09.2017  № 200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комісії </w:t>
      </w:r>
      <w:r>
        <w:rPr>
          <w:b/>
          <w:sz w:val="28"/>
          <w:szCs w:val="28"/>
          <w:lang w:val="uk-UA"/>
        </w:rPr>
        <w:t xml:space="preserve">з питань техногенно-екологічної безпеки і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звичайних ситуацій при виконавчому комітеті селищної рад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харченко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вкогон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комунальної власності, надзвичайних ситуацій, цивільного захисту населення та екології 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рогіна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ний спеціаліст відділу комунальної власності, надзвичайних ситуацій, цивільного захисту населення та екології  селищної ради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кови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Ярослав Дмитр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ікітчин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ій Анатолій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Комунального підприємства «Добробут» Брусилівської селищної ради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ід 06.09.2017  № 200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пікунської ради</w:t>
      </w:r>
      <w:r>
        <w:rPr>
          <w:b/>
          <w:sz w:val="28"/>
          <w:szCs w:val="28"/>
          <w:lang w:val="uk-UA"/>
        </w:rPr>
        <w:t xml:space="preserve"> при виконавчому комітеті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иректор КУ «Центр соціальних послуг» Брусилівської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Шкадюк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Анатолії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за згодою)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каченко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організації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воного Хреста 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абаз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лікар КУ «Брусилівська центральна районна лікарня»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жних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расул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Володими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служби у справах дітей, сім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ї та молод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пеціаліст відділу охорони здоров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я селищн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3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ід 06.09.2017  № 200</w:t>
      </w:r>
      <w:r>
        <w:rPr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</w:t>
      </w:r>
      <w:r>
        <w:rPr>
          <w:lang w:val="uk-UA"/>
        </w:rPr>
        <w:t xml:space="preserve"> 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місії з питань надання матеріальної допомоги</w:t>
      </w:r>
      <w:r>
        <w:rPr>
          <w:b/>
          <w:sz w:val="28"/>
          <w:szCs w:val="28"/>
          <w:lang w:val="uk-UA"/>
        </w:rPr>
        <w:t xml:space="preserve"> при виконавчому комітеті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олошенко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лла Анатолії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кретар селищної ради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етричко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загального відділ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абаз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ргій Володимир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оро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лікар КУ «Брусилівська центральна районна лікарня»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ловод загального відділ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дченко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ія Іван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ід 06.09.2017  № 200</w:t>
      </w:r>
      <w:r>
        <w:rPr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</w:t>
      </w:r>
      <w:r>
        <w:rPr>
          <w:lang w:val="uk-UA"/>
        </w:rPr>
        <w:t xml:space="preserve"> 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місії з питань нагороджень</w:t>
      </w:r>
      <w:r>
        <w:rPr>
          <w:b/>
          <w:sz w:val="28"/>
          <w:szCs w:val="28"/>
          <w:lang w:val="uk-UA"/>
        </w:rPr>
        <w:t xml:space="preserve"> при виконавчому комітеті селищн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йцехівськ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тричко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чальник загального відділу селищної ради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авицька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ариса Іван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організаційно-кадров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анасов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терина Сергі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ус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а Володимир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гор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  <w:lang w:val="uk-UA"/>
              </w:rPr>
              <w:t>оловний спеціаліст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ід 06.09.2017  № 200</w:t>
      </w:r>
      <w:r>
        <w:rPr>
          <w:b/>
          <w:bCs/>
          <w:color w:val="000000"/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</w:t>
      </w:r>
      <w:r>
        <w:rPr>
          <w:lang w:val="uk-UA"/>
        </w:rPr>
        <w:t xml:space="preserve"> </w:t>
      </w:r>
    </w:p>
    <w:p>
      <w:pPr>
        <w:pStyle w:val="Normal"/>
        <w:ind w:left="6372" w:hanging="0"/>
        <w:jc w:val="both"/>
        <w:rPr/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адміністративної комісії при виконавчому комітеті селищної рад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лош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лла Анатолі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екретар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лободенюк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рій Василь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(за згодою)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жних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енчагов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 Володими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таман громадської організації «Поліське козацтво Святого Апостола Андрія Первозванного» 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ікітчин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андр Юрій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а Громадської організації «Рідний дім Брусилівщина»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ід 06.09.2017  № 200</w:t>
      </w: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омісії з житлових питань при виконавчому комітеті селищної ради</w:t>
      </w:r>
    </w:p>
    <w:p>
      <w:pPr>
        <w:pStyle w:val="Normal"/>
        <w:shd w:fill="FFFFFF" w:val="clear"/>
        <w:jc w:val="both"/>
        <w:rPr>
          <w:rFonts w:ascii="Verdana" w:hAnsi="Verdana" w:cs="Verdana"/>
          <w:b/>
          <w:b/>
          <w:bCs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uk-UA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черенко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громадської організації «Районна спілка ветеранів афганістану «Воїнів інтернаціоналістів» 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герей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на Віктор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комунальної власності, надзвичайних ситуацій, цивільного захисту населення та екології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ернидуб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ксій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адник отамана з військово-патріотичного виховання поліського козацтва ім.. Святого Апостола Андрія Первозванного 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струб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йло Васильович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Боровська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жних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містобудування, архітектури та земельних відносин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ловод загального відділу селищної ради, уповноважена особ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     В.В.Шкуратівський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>Додаток</w:t>
      </w:r>
      <w:r>
        <w:rPr>
          <w:b/>
          <w:bCs/>
          <w:color w:val="000000"/>
          <w:sz w:val="27"/>
          <w:szCs w:val="27"/>
          <w:lang w:val="uk-UA"/>
        </w:rPr>
        <w:t xml:space="preserve"> 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від 06.09.2017  № 200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color w:val="000000"/>
          <w:sz w:val="28"/>
          <w:szCs w:val="28"/>
          <w:lang w:val="uk-UA"/>
        </w:rPr>
      </w:pPr>
      <w:r>
        <w:rPr>
          <w:rFonts w:cs="Verdana" w:ascii="Verdana" w:hAnsi="Verdana"/>
          <w:b/>
          <w:color w:val="000000"/>
          <w:sz w:val="28"/>
          <w:szCs w:val="28"/>
          <w:lang w:val="uk-UA"/>
        </w:rPr>
        <w:t>комісії з питань звільнення громадян від плати за соціальне обслуговування (надання соціальних послуг) при виконавчому комітеті  селищної ради</w:t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иректор КУ </w:t>
            </w:r>
            <w:r>
              <w:rPr>
                <w:sz w:val="28"/>
                <w:szCs w:val="28"/>
                <w:lang w:val="uk-UA"/>
              </w:rPr>
              <w:t>«Центр соціальних послуг» Брусилівської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служби у справах дітей, сім</w:t>
            </w:r>
            <w:r>
              <w:rPr>
                <w:bCs/>
                <w:color w:val="000000"/>
                <w:sz w:val="28"/>
                <w:szCs w:val="28"/>
              </w:rPr>
              <w:t>’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ї та молоді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каченко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а районної організації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воного Хреста (за згодою)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жних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євський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кола Іванович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ль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г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онної організації ветеранів війни та праці (за згодою)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селищної ради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В.В. Шкуратівський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  <w:b w:val="false"/>
      <w:i w:val="false"/>
      <w:u w:val="none"/>
    </w:rPr>
  </w:style>
  <w:style w:type="character" w:styleId="WW8Num43z2">
    <w:name w:val="WW8Num43z2"/>
    <w:qFormat/>
    <w:rPr>
      <w:rFonts w:cs="Times New Roman"/>
      <w:b/>
      <w:i/>
      <w:u w:val="singl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29z0">
    <w:name w:val="WW8NumSt29z0"/>
    <w:qFormat/>
    <w:rPr>
      <w:rFonts w:ascii="Wingdings" w:hAnsi="Wingdings" w:cs="Wingdings"/>
      <w:sz w:val="20"/>
    </w:rPr>
  </w:style>
  <w:style w:type="character" w:styleId="WW8NumSt30z0">
    <w:name w:val="WW8NumSt30z0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cs="Times New Roman"/>
    </w:rPr>
  </w:style>
  <w:style w:type="character" w:styleId="WW8NumSt37z0">
    <w:name w:val="WW8NumSt37z0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/>
  </w:style>
  <w:style w:type="character" w:styleId="21">
    <w:name w:val="Основной текст с отступом 2 Знак"/>
    <w:qFormat/>
    <w:rPr/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36:00Z</dcterms:created>
  <dc:creator>adm</dc:creator>
  <dc:description/>
  <cp:keywords/>
  <dc:language>en-US</dc:language>
  <cp:lastModifiedBy>Asus H61M</cp:lastModifiedBy>
  <cp:lastPrinted>2017-04-03T09:01:00Z</cp:lastPrinted>
  <dcterms:modified xsi:type="dcterms:W3CDTF">2017-09-06T13:54:00Z</dcterms:modified>
  <cp:revision>165</cp:revision>
  <dc:subject/>
  <dc:title> </dc:title>
</cp:coreProperties>
</file>