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ШІС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0.12.2021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00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3770 га, (кадастровий номер 1820983801:01:001:096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Шевченка, 2-А, село Привороття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6000 га, (кадастровий номер 1820983501:01:001:020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вул. Житомирська, 1А, село Озер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2,4406 га, (кадастровий номер 1820982701:01:001:1184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Миру, 3, село Морозі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5000 га, (кадастровий номер 1820985601:01:002:0524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І. Франка, 2-Б, село Соловії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1544 га, (кадастровий номер 1820986005:03:001:0256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Стахівська, 35, село Йосипі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2,4265 га, (кадастровий номер 1820985601:01:002:0526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Центральна, 17-а, село Соловії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технічну документацію із землеустрою щодо встановлення (відновлення) меж земельної ділянки в натурі (на місцевості), що перебувають у розпорядженні Брусилівської селищної ради Житомирського району Житомирської області, для будівництва та обслуговування інших будівель громадської забудови, на території Водотиївського старостинського округу та розташовані за адресою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загальною площею 0,5580 га (кадастровий номер 1820980301:01:001:0570) за адресою: </w:t>
      </w:r>
      <w:r>
        <w:rPr>
          <w:b/>
          <w:sz w:val="28"/>
          <w:szCs w:val="28"/>
          <w:lang w:val="uk-UA"/>
        </w:rPr>
        <w:t>вул. Центральна, 29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ло Водотиї</w:t>
      </w:r>
      <w:r>
        <w:rPr>
          <w:sz w:val="28"/>
          <w:szCs w:val="28"/>
          <w:lang w:val="uk-UA"/>
        </w:rPr>
        <w:t xml:space="preserve">, </w:t>
      </w:r>
      <w:bookmarkStart w:id="0" w:name="_Hlk82695597"/>
      <w:r>
        <w:rPr>
          <w:sz w:val="28"/>
          <w:szCs w:val="28"/>
          <w:lang w:val="uk-UA"/>
        </w:rPr>
        <w:t>Житомирський</w:t>
      </w:r>
      <w:bookmarkEnd w:id="0"/>
      <w:r>
        <w:rPr>
          <w:sz w:val="28"/>
          <w:szCs w:val="28"/>
          <w:lang w:val="uk-UA"/>
        </w:rPr>
        <w:t xml:space="preserve"> район, Житомирська облас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ельна ділянка загальною площею 0,0872 га (кадастровий номер 1820980301:01:002:0523), за адресою: </w:t>
      </w:r>
      <w:r>
        <w:rPr>
          <w:b/>
          <w:sz w:val="28"/>
          <w:szCs w:val="28"/>
          <w:lang w:val="uk-UA"/>
        </w:rPr>
        <w:t>вул. Центральна, 18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ло Водотиї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емельна ділянка загальною площею 0,1500 га (кадастровий номер 1820980301:01:002:0548), за адресою: </w:t>
      </w:r>
      <w:r>
        <w:rPr>
          <w:b/>
          <w:sz w:val="28"/>
          <w:szCs w:val="28"/>
          <w:lang w:val="uk-UA"/>
        </w:rPr>
        <w:t>вул. Центральна, 25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ло Водотиї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емельна ділянка загальною площею 0,6100 га (кадастровий номер 1820983901:01:002:0256), за адресою: </w:t>
      </w:r>
      <w:r>
        <w:rPr>
          <w:b/>
          <w:sz w:val="28"/>
          <w:szCs w:val="28"/>
          <w:lang w:val="uk-UA"/>
        </w:rPr>
        <w:t>вул. Центральна, 52,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село Покриш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, площею  0,2000 га, (кадастровий номер 1820982001:01:002:0513) з цільовим призначенням – для  будівництва та обслуговування інших будівель громадської забудови, що знаходиться за адресою: вул. Шевченка, 1а, село Карабачин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, площею  0,4055 га, (кадастровий номер 1820985301:01:002:0120) з цільовим призначенням – для  будівництва та обслуговування інших будівель громадської забудови, що знаходиться за адресою: вул. Центральна, 29б, село Соболі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, площею  0,1000 га, (кадастровий номер 1820982001:01:002:0512) з цільовим призначенням – для  будівництва та обслуговування інших будівель громадської забудови, що знаходиться за адресою: вул. Київська, 33а, село Озер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меж земельної ділянки в натурі (на місцевості), площею  0,1000 га, (кадастровий номер 1820983501:01:001:0202) з цільовим призначенням – для  будівництва та обслуговування інших будівель громадської забудови, що знаходиться за адресою: вул. Здвижанська, 2а, село Карабачин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1:00Z</dcterms:created>
  <dc:creator>adm</dc:creator>
  <dc:description/>
  <cp:keywords/>
  <dc:language>en-US</dc:language>
  <cp:lastModifiedBy>я</cp:lastModifiedBy>
  <cp:lastPrinted>2021-12-13T12:55:00Z</cp:lastPrinted>
  <dcterms:modified xsi:type="dcterms:W3CDTF">2021-12-13T10:55:00Z</dcterms:modified>
  <cp:revision>8</cp:revision>
  <dc:subject/>
  <dc:title> </dc:title>
</cp:coreProperties>
</file>