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40010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                                                                                              № 6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lang w:val="uk-UA"/>
        </w:rPr>
        <w:t xml:space="preserve">Про  внесення змін до </w:t>
      </w:r>
    </w:p>
    <w:p>
      <w:pPr>
        <w:pStyle w:val="Normal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46 сесії Брусилівської селищної ради 7 скликання 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 24.06.2020 № 15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Вакулюка Андрія Петровича від 07.10.2021, враховуючи пропозиції постійної комісії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від 20.10.2021,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46 сесії Брусилівської селищної ради 7 скликання від 24.06.2020 року № 1519 « Про поновлення умов договору оренди землі, земельна ділянка за межами населеного пункту села Соболівка площею 43,9985 га», а саме виключити пункт 5.2. «Замінити Сторону Орендаря за Договором оренди землі від 22.05.2006 року,  укладеного  між Брусилівською районною державною адміністрацією та Вакулюком Андрієм Петровичем, зареєстрованого у Брусилівському районному реєстраційному  відділі Житомирської регіональної філії ДП «Центр ДЗК» від 22.05.2007 р. за № 040720500004</w:t>
      </w:r>
      <w:r>
        <w:rPr>
          <w:color w:val="8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саме передати </w:t>
      </w:r>
      <w:r>
        <w:rPr>
          <w:sz w:val="28"/>
          <w:szCs w:val="28"/>
          <w:lang w:val="uk-UA" w:eastAsia="en-US"/>
        </w:rPr>
        <w:t xml:space="preserve">Фермерському господарству «ВАКУЛА І КО» (код ЄДРПОУ </w:t>
      </w:r>
      <w:r>
        <w:rPr>
          <w:sz w:val="28"/>
          <w:szCs w:val="28"/>
          <w:shd w:fill="FFFFFF" w:val="clear"/>
          <w:lang w:val="uk-UA"/>
        </w:rPr>
        <w:t>35584827</w:t>
      </w:r>
      <w:r>
        <w:rPr>
          <w:sz w:val="28"/>
          <w:szCs w:val="28"/>
          <w:lang w:val="uk-UA" w:eastAsia="en-US"/>
        </w:rPr>
        <w:t xml:space="preserve">) </w:t>
      </w:r>
      <w:r>
        <w:rPr>
          <w:sz w:val="28"/>
          <w:szCs w:val="28"/>
          <w:lang w:val="uk-UA"/>
        </w:rPr>
        <w:t>усі права та обов’язки Вакулюка Андрія Петровича за Договором оренди землі від 22.05.2006 року,  укладеного між Брусилівською районною державною адміністрацією та Вакулюком Андрієм Петровичем, зареєстрованого у Брусилівському районному реєстраційному відділі  Житомирської регіональної філії ДП «Центр ДЗК» від 22.05.2007 р. за               № 040720500004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 п. 5.2. вищезазначеного рішенн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Style12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1:00Z</dcterms:created>
  <dc:creator>NOVIYPC</dc:creator>
  <dc:description/>
  <cp:keywords/>
  <dc:language>en-US</dc:language>
  <cp:lastModifiedBy>Alla</cp:lastModifiedBy>
  <cp:lastPrinted>2021-10-25T10:10:00Z</cp:lastPrinted>
  <dcterms:modified xsi:type="dcterms:W3CDTF">2021-10-25T07:11:00Z</dcterms:modified>
  <cp:revision>2</cp:revision>
  <dc:subject/>
  <dc:title>ПРОЕКТ</dc:title>
</cp:coreProperties>
</file>