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23280632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№ 8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 призначення відповідальних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сіб за надання інформації дл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повнення веб-сайту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в’язку з створенням офіційного веб-сайту Брусилівської селищної ради Брусилівського району Житомирської області,   керуючись ст.40 Закону України «Про місцеве самоврядування в Україні»</w:t>
      </w:r>
      <w:r>
        <w:rPr>
          <w:sz w:val="28"/>
          <w:lang w:val="uk-UA"/>
        </w:rPr>
        <w:t xml:space="preserve">, з метою надання інформації для наповнення веб-сайту в межах повноважень виконавчих органів ради та належного висвітлення діяльності рад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значити відповідальних осіб за надання інформації для наповнення веб-сайту Брусилівської селищної ради в межах своїх повноважень: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олошенко Аллу Анатоліївну – секретаря селищної ради;</w:t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ойцехівську Ірину Миколаївну – секретаря виконавчого комітету селищної ради;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ерівників структурних підрозділів виконавчого комітету селищної рад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ечко Олену Михайлівну - начальника відділу економічного розвитку, торгівлі та інвестиці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овкогона Євгена Віталійовича - начальника відділу комунальної власності, земельних відносин, архітектури та містобудува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огіну Ірину Іванівну – головного спеціаліста сектору з надзвичайних ситуацій, цивільного захисту населення та еколог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тричко Мирославу Йосипівну - начальника загального відділ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ицьку Ларису Іванівну – завідувача сектору організаційно-кадрового забезпеченн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жних Людмилу Василівну – завідувача сектору юридичного забезпеч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ельник Людмилу Іванівну - начальника служби у справах дітей,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молоді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уленко Ірину Володимирівну – спеціаліста відділу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муневича Миколу Ілліча - начальника відділу освіти та спор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ненко Ларису Миколаївну - начальника відділу культури, туризму та засобів масової інформації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сієнко Ірину Леонідівну - начальника управління фінанс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Омельчук Тетяну Василівну – начальника відділу фінансового обліку та звітності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.о. старост на території населених пунктів територіальної громади Брусилівської селищної рад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Нові Озеряни - Ященко Лес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окришів - Огородник Антоніну Анатоліївну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на території села Скочище, ст. Скочище - Заїць Віктора Леонід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Озера, Мар’янівка, Биків, Западня - Терещука Валерія Григор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ела Карабачин - Бортнічук Тетяну Йосип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Лазарівка, Хом’янка, Старицьке - Письменну Тамілу Володими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Дивин - Радченко Аллу Олександ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Привороття - Кондратенко Надію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Яструбенька, Яструбна, Дубрівка - Луценко Наталію Іван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Соболівка, Долинівка - Герасимчук Надію Васил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Осівці - Снігурець Ольгу Петрі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ела Соловіївка - Кияницю Сергія Юр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Хомутець, Краківщина, Вільшка - Задніпрянець Світлану Миколаївну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Романівка, Пилипонка - Білоцького Василя Анатол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істечко, Ковганівка - Кільчицького Сергія Іван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риторії сіл Водотиї, Болячів - Познахор Сергія Сергійовича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lang w:val="uk-UA"/>
        </w:rPr>
        <w:t>на території сіл Морозівка, Малинівка - Романенко Тетяну Іванівну.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ерівників комунальних установ, організацій, закладів селищної ради:</w:t>
      </w:r>
    </w:p>
    <w:p>
      <w:pPr>
        <w:pStyle w:val="Normal"/>
        <w:ind w:left="144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Мазуренко Валентину Василівну – директора Комунальної установи «Територіальний центр соціального обслуговування (надання соціальних послуг)» Брусилівської селищн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Невмержицьку Валентину Миколаївну – в.о. директора Комунальної установи «Центр соціальних служб для сім’ї, дітей та молоді Брусилівської селищної ради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абазу Сергія Володимировича – головного лікаря Комунальної установи «Брусилівська центральна районна лікарня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ихаленко Олену Володимирівну – головного лікаря Комунального закладу «Центр первинної медико-санітарної допомоги» Брусилівської селищн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Кіщенко Юлію Григорівну  - завідувача Комунального закладу «Брусилівський методичний кабінет Брусилівської селищної ради»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мельчука Ігора Вікторовича</w:t>
      </w:r>
      <w:r>
        <w:rPr>
          <w:color w:val="000000"/>
          <w:sz w:val="28"/>
          <w:szCs w:val="28"/>
          <w:lang w:val="uk-UA"/>
        </w:rPr>
        <w:t xml:space="preserve"> - директор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Комунального підприємства «Брусилів автотранс» Брусилівської селищн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Verdana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ікітчина Олексія Анатолійовича – директора Комунального підприємства «Добробут» Брусилівської селищної рад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ь Анну Вікторівну - завідуючу  </w:t>
      </w:r>
      <w:r>
        <w:rPr>
          <w:color w:val="000000"/>
          <w:sz w:val="28"/>
          <w:szCs w:val="28"/>
          <w:lang w:val="uk-UA"/>
        </w:rPr>
        <w:t>Комунальної установи «Трудовий архів Брусилівської селищної рад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урдиш Світлану Іванівну – директора Комунального закладу «Центр дитячої та юнацької творчості «Мрія» Брусилівської селищної рад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Тюрменко Людмилу Анатоліївну – директора Комунального закладу «Брусилівська дитячо-юнацька спортивна школа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Тюрменка Владислава Юрійовича – директора Хомутецького комунального підприємства «Джерельц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Джурмій Валентину Анатоліївну – директора Приворотського комунального підприємства «Адміністратор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ru-RU"/>
        </w:rPr>
        <w:t>Вержанського Миколу Васильовича – директора Приворотського комунального підприємства «Комунальник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Ткаченко Раїсу Петрівну – директора Морозівського сільського комунального підприємства.</w:t>
      </w:r>
    </w:p>
    <w:p>
      <w:pPr>
        <w:pStyle w:val="Normal"/>
        <w:ind w:left="750" w:hanging="0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ind w:left="1110" w:hanging="0"/>
        <w:jc w:val="both"/>
        <w:rPr>
          <w:sz w:val="28"/>
          <w:szCs w:val="28"/>
          <w:highlight w:val="yellow"/>
          <w:lang w:val="uk-UA" w:eastAsia="ru-RU"/>
        </w:rPr>
      </w:pPr>
      <w:r>
        <w:rPr>
          <w:sz w:val="28"/>
          <w:szCs w:val="28"/>
          <w:highlight w:val="yellow"/>
          <w:lang w:val="uk-UA" w:eastAsia="ru-RU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/>
      </w:pPr>
      <w:r>
        <w:rPr/>
        <w:t xml:space="preserve">__________________________________________________________________ </w:t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Asus H61M</cp:lastModifiedBy>
  <cp:lastPrinted>2017-05-05T15:50:00Z</cp:lastPrinted>
  <dcterms:modified xsi:type="dcterms:W3CDTF">2017-05-05T12:51:00Z</dcterms:modified>
  <cp:revision>61</cp:revision>
  <dc:subject/>
  <dc:title> </dc:title>
</cp:coreProperties>
</file>