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1903397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1.06.2017                                                                                              № 1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 w:eastAsia="en-US"/>
        </w:rPr>
        <w:t>Про затвердження Програми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 w:eastAsia="en-US"/>
        </w:rPr>
        <w:t>економічного і соціального розвитку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русилівської селищної ради на 2017 рік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eastAsia="en-US"/>
        </w:rPr>
        <w:tab/>
        <w:t xml:space="preserve">Керуючись ст.26  Закону України   « Про місцеве самоврядування в Україні» , з метою забезпечення  комплексного економічного і соціального  розвитку  Брусилівської  територіальної громади, підвищення ефективності   використання економічного потенціалу  та функціонування  соціальної сфери,  покращення  якості життя населення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5.05.2017, рекомендації </w:t>
      </w:r>
      <w:r>
        <w:rPr>
          <w:bCs/>
          <w:sz w:val="28"/>
          <w:szCs w:val="28"/>
          <w:lang w:val="uk-UA"/>
        </w:rPr>
        <w:t>постійної комісії з питань  дотримання законності, правопорядку, прав людини, регламенту, депутатської етики та місцевого самоврядування від 29.05.2017,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 Програму  економічного і соціального  розвитку Брусилівської селищної ради  на 2017 рік , що додаєть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eastAsia="en-US"/>
        </w:rPr>
        <w:tab/>
        <w:t>2. Виконавчому комітету  селищної ради  забезпечити  організацію  виконання  Програм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eastAsia="en-US"/>
        </w:rPr>
        <w:tab/>
        <w:t>3. Відбір  організацій, установ і підприємств  для виконання програмних заходів  проводяться на тендерній (конкурсній) основі.</w:t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4. Контроль за виконанням рішення </w:t>
      </w:r>
      <w:r>
        <w:rPr>
          <w:sz w:val="28"/>
          <w:lang w:val="uk-UA"/>
        </w:rPr>
        <w:t xml:space="preserve">покласти на  постійну комісію з питань бюджету,  комунальної власності, соціально-економічного розвитку, інвестиційної діяльності, малого та середнього бізнесу.               </w:t>
      </w:r>
    </w:p>
    <w:p>
      <w:pPr>
        <w:pStyle w:val="Normal"/>
        <w:widowControl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голова                                                                         В.В.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lang w:val="uk-UA" w:eastAsia="en-US"/>
        </w:rPr>
      </w:pPr>
      <w:r>
        <w:rPr>
          <w:lang w:val="uk-UA" w:eastAsia="en-US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3:00Z</dcterms:created>
  <dc:creator>adm</dc:creator>
  <dc:description/>
  <cp:keywords/>
  <dc:language>en-US</dc:language>
  <cp:lastModifiedBy>Alla</cp:lastModifiedBy>
  <cp:lastPrinted>2017-06-09T14:56:00Z</cp:lastPrinted>
  <dcterms:modified xsi:type="dcterms:W3CDTF">2017-06-09T11:56:00Z</dcterms:modified>
  <cp:revision>4</cp:revision>
  <dc:subject/>
  <dc:title> </dc:title>
</cp:coreProperties>
</file>