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97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ШІСТНАДЦЯТО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0.12.2021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77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ро створення громадського пасовищ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 межами села Осів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еруючись ст. ст. 25, 26 Закону України «Про місцеве самоврядування в Україні», відповідно до ст. ст. 34, 83 Земельного кодексу України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розглянувш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аяву від уповноваженого представника жителів села Осівці Снігурець О.П.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06.12.2021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Створити громадське пасовище за межами  села Осівці Житомирського району Житомирської області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2. Надати дозвіл Брусилівській селищні раді на виготовлення проектів землеустрою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щодо відведення земельних ділянок загальною площею 37,2047 га, а саме: земельна ділянка орієнтовною площею 24,0000 га та земельна ділянка площею 13,2047 га (кадастровий номер 1820983600:03:000:0520),  які розташовані за межа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ела Осівці Житомирського району Житомирської області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 цільове призначення – земельні ділянки під громадськими сіножатями та громадськими пасовищам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lang w:val="uk-UA"/>
        </w:rPr>
        <w:t xml:space="preserve">Передати функцію замовника Брусилівської селищної ради заявнику, а саме уповноваженом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едставнику Снігурець Ользі Петрівні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елищний голова                                                        Володимир  ГАБЕНЕЦЬ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58:00Z</dcterms:created>
  <dc:creator>АДМИН</dc:creator>
  <dc:description/>
  <cp:keywords/>
  <dc:language>en-US</dc:language>
  <cp:lastModifiedBy>Alla</cp:lastModifiedBy>
  <cp:lastPrinted>2021-12-13T14:55:00Z</cp:lastPrinted>
  <dcterms:modified xsi:type="dcterms:W3CDTF">2021-12-13T12:56:00Z</dcterms:modified>
  <cp:revision>4</cp:revision>
  <dc:subject/>
  <dc:title>ПРОЄКТ</dc:title>
</cp:coreProperties>
</file>