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38025926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Про зняття з контролю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ь виконавчого комітет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секретаря виконавчого комітету селищної ради Войцехівської І.М. з даного питання, відповідно до п.п. 3.16-3.20 р.3, р.6 Регламенту виконавчого комітету Брусилівської селищної ради сьомого скликання, затвердженого рішенням виконкому селищної ради від 01.02.2017 № 1, керуючись ст.ст. 52, 53, 54 Закону України «Про місцеве самоврядування в Україні» та з метою упорядкування здійснення виконання контрольних доручень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няти з контролю наступні рішення виконавчого комітету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 01.02.2017 № 3 «Про  стан використання матеріально-технічної бази, кадрового потенціалу лікувально-профілактичних закладів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ід 01.02.2017 № 19 «Про створення тимчасової комісії з питань інвентаризації майна»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від 01.03.2017 № 23 «</w:t>
      </w:r>
      <w:r>
        <w:rPr>
          <w:sz w:val="28"/>
          <w:szCs w:val="28"/>
          <w:lang w:val="uk-UA"/>
        </w:rPr>
        <w:t>Про заходи до Міжнародного дня  боротьби за права жінок та миру»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>від 01.03.2017 № 24 «</w:t>
      </w:r>
      <w:r>
        <w:rPr>
          <w:sz w:val="28"/>
          <w:lang w:val="uk-UA"/>
        </w:rPr>
        <w:t>Про заходи з нагоди відзначення на території населених пунктів Брусилівської селищної ради 203-ї річниці від дня народження Тараса Шевченк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szCs w:val="28"/>
          <w:lang w:val="uk-UA"/>
        </w:rPr>
        <w:t>01.03.2017 № 46 «Про проведення на території Брусилівської селищної ради інвентаризації списків осіб, що перебувають на обліку громадян, які потребують поліпшення житлових умо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49 «Про відзначення Міжнародного дня визволення  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язнів фашистських концтаборів та затвердження плану заход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ід 05.04.2017 № 50 «</w:t>
      </w:r>
      <w:r>
        <w:rPr>
          <w:rFonts w:cs="Times New Roman" w:ascii="Times New Roman" w:hAnsi="Times New Roman"/>
          <w:b w:val="false"/>
          <w:sz w:val="28"/>
          <w:szCs w:val="28"/>
        </w:rPr>
        <w:t>Про вшанування 31-ї річниці Чорнобильської катастрофи та затвердження плану заход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 05.04.2017 № 79 «</w:t>
      </w:r>
      <w:r>
        <w:rPr>
          <w:sz w:val="28"/>
          <w:lang w:val="uk-UA"/>
        </w:rPr>
        <w:t xml:space="preserve">Про підсумки роботи комунальних </w:t>
      </w:r>
      <w:r>
        <w:rPr>
          <w:sz w:val="28"/>
          <w:szCs w:val="28"/>
          <w:lang w:val="uk-UA"/>
        </w:rPr>
        <w:t>підприємств, установ, закладів в осінньо-зимовий період 2016-2017 років та завдання  щодо підготовки до опалювального сезону 2017-2018 рок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4 «Про відзначення Дня матері  та затвердження плану заходів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5 «Про затвердження плану заходів щодо відзначення Дня пам’яті та примирення та 72 річниці перемоги над нацизмом у Другій світовій війні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6 «Про відзначення Дня сі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ї та затвердження плану заходів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7 «Про відзначення Дня Європи та затвердження плану заход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8 «Про відзначення Дня па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яті жертв політичних репресій та затвердження плану заход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9 «Про відзначення Міжнародного дня захисту дітей та</w:t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ня плану заході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4.2017 № 105 «Про стан роботи комунальних підприємств щодо забезпечення функціонування водогінних мереж Брусилівської селищної рад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 07.06.2017 № 109 «</w:t>
      </w:r>
      <w:r>
        <w:rPr>
          <w:sz w:val="28"/>
          <w:lang w:val="uk-UA"/>
        </w:rPr>
        <w:t xml:space="preserve">Про стан зайнятості жителів </w:t>
      </w:r>
      <w:r>
        <w:rPr>
          <w:sz w:val="28"/>
          <w:szCs w:val="28"/>
          <w:lang w:val="uk-UA"/>
        </w:rPr>
        <w:t xml:space="preserve">територіальної громади Брусилівської селищної ради»; 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7.06.2017 № 128 «Про відзначення Дня скорботи і вшанування пам’яті жертв війни в Україні та затвердження плану заходів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lang w:val="uk-UA"/>
        </w:rPr>
        <w:t>від 07.06.2017 № 129 «</w:t>
      </w:r>
      <w:r>
        <w:rPr>
          <w:sz w:val="28"/>
          <w:szCs w:val="28"/>
        </w:rPr>
        <w:t>Про відзначення Дня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атвердження плану заходів</w:t>
      </w:r>
      <w:r>
        <w:rPr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7 № 130 «</w:t>
      </w:r>
      <w:r>
        <w:rPr>
          <w:sz w:val="28"/>
          <w:szCs w:val="28"/>
        </w:rPr>
        <w:t>Про відзначення 21-ї річни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ституції України та затвердження плану заходів</w:t>
      </w:r>
      <w:r>
        <w:rPr>
          <w:sz w:val="28"/>
          <w:szCs w:val="28"/>
          <w:lang w:val="uk-UA"/>
        </w:rPr>
        <w:t>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7.06.2017 № 140 «Про затвердження плану заходів спільного проекту на червень 2017 року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7.2017 № 154 «Про затвердження плану 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свята Івана Купала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7.2017 № 163 «Про затвердження плану заходів спільного проекту на липень 2017 року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9-12T15:40:00Z</cp:lastPrinted>
  <dcterms:modified xsi:type="dcterms:W3CDTF">2017-09-12T12:54:00Z</dcterms:modified>
  <cp:revision>168</cp:revision>
  <dc:subject/>
  <dc:title> </dc:title>
</cp:coreProperties>
</file>