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57161705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ТРЕТЯ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9.01.2017</w:t>
        <w:tab/>
        <w:tab/>
        <w:tab/>
        <w:tab/>
        <w:tab/>
        <w:tab/>
        <w:tab/>
        <w:tab/>
        <w:tab/>
        <w:t>№  27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>внесення змін до статутних документів</w:t>
      </w:r>
      <w:r>
        <w:rPr>
          <w:rStyle w:val="Rvts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культури Брусилівської селищної ради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1 сесії сьомого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рішення 2 сесії сьомого скликання Брусилівської селищної ради № 15 від 30.12.2016 «Про прийняття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12 сесії 7 скликання Брусилівської селищної ради «Про добровільне об’єднання  територіальних громад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ст. ст. 56-59 Господарського кодексу України, Законом України «Про державну реєстрацію  юридичних осіб та фізичних осіб-підприємців та громадських формувань»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ї центральної районної бібліотеки імені Григорія Макаровича Ткаченка (код ЄДРПОУ 36354370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6"/>
          <w:sz w:val="28"/>
          <w:szCs w:val="28"/>
        </w:rPr>
        <w:t>Змінити назву</w:t>
      </w:r>
      <w:r>
        <w:rPr>
          <w:rStyle w:val="Rvts16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Брусилівської центральної районної бібліотеки імені Григорія Макаровича Ткаченка на Брусилівська центральна бібліотека імені Григорія Макаровича Ткаченка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</w:t>
      </w:r>
      <w:r>
        <w:rPr>
          <w:rStyle w:val="Rvts1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усилівської центральної бібліотеки імені Григорія Макаровича Ткаченка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ї дитячої музичної школи (код ЄДРПОУ 20413394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sz w:val="28"/>
          <w:szCs w:val="28"/>
          <w:lang w:val="uk-UA"/>
        </w:rPr>
        <w:t>Змінити назву з Брусилівської дитячої музичної школи на Початковий спеціалізований мистецький навчальний заклад Брусилівська дитяча музична школа (школа естетичного вихованн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Статут </w:t>
      </w:r>
      <w:r>
        <w:rPr>
          <w:sz w:val="28"/>
          <w:szCs w:val="28"/>
          <w:lang w:val="uk-UA"/>
        </w:rPr>
        <w:t xml:space="preserve">Початкового спеціалізованого мистецького навчального закладу Брусилівська дитяча музична школа (школа естетичного виховання)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го районного будинку культури (код ЄДРПОУ 36354344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</w:rPr>
        <w:t>Змінити назву</w:t>
      </w:r>
      <w:r>
        <w:rPr>
          <w:rStyle w:val="Rvts16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Брусилівського районного будинку культури на Брусилівський селищний будинок культури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 про</w:t>
      </w:r>
      <w:r>
        <w:rPr>
          <w:rStyle w:val="Rvts1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усилівський селищний будинок культури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9:00Z</dcterms:created>
  <dc:creator>Administrator</dc:creator>
  <dc:description/>
  <cp:keywords/>
  <dc:language>en-US</dc:language>
  <cp:lastModifiedBy>Alla</cp:lastModifiedBy>
  <cp:lastPrinted>2017-01-30T12:32:00Z</cp:lastPrinted>
  <dcterms:modified xsi:type="dcterms:W3CDTF">2017-04-27T09:09:00Z</dcterms:modified>
  <cp:revision>2</cp:revision>
  <dc:subject/>
  <dc:title> </dc:title>
</cp:coreProperties>
</file>