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05461177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15.06.2017 </w:t>
        <w:tab/>
        <w:tab/>
        <w:tab/>
        <w:tab/>
        <w:tab/>
        <w:tab/>
        <w:tab/>
        <w:tab/>
        <w:tab/>
        <w:t xml:space="preserve">     №  70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rPr/>
      </w:pPr>
      <w:r>
        <w:rPr>
          <w:sz w:val="28"/>
          <w:szCs w:val="28"/>
          <w:lang w:val="uk-UA"/>
        </w:rPr>
        <w:t xml:space="preserve">Про організацію виїзних прийомів 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посадовими особами</w:t>
      </w:r>
    </w:p>
    <w:p>
      <w:pPr>
        <w:pStyle w:val="Style1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Конституцією України  та Законом України «Про звернення громадян», на виконання  вимог Указу Президента України  від 07.02.2008 № 109/2008 «Про першочергові  заходи  щодо забезпечення  реалізації та гарантування  конституційного права  на звернення   до органів  державної влади  та органів місцевого самоврядування», з метою об’єктивного, всебічного і вчасного  розгляду звернень громадян: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 Затвердити графік  виїзних прийомів  громадян посадовими особами  селищної ради  (додається)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Загальному відділу  селищної ради  забезпечити  організацію проведення  виїзного   прийому  громадян посадовими особами селищної ради  за затвердженим графіком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3. Загальному відділу селищної ради  забезпечити  оприлюднення графіку виїзного  прийому громадян  в районні газеті «Відродження».</w:t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В.В.Габенець</w:t>
      </w:r>
      <w:r>
        <w:rPr>
          <w:sz w:val="28"/>
          <w:szCs w:val="28"/>
        </w:rPr>
        <w:t> </w:t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Розпорядження селищного голови від15.06.2017   № 7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</w:t>
        <w:tab/>
        <w:tab/>
        <w:tab/>
        <w:t xml:space="preserve">          </w:t>
        <w:tab/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ЇЗНИХ ПРИЙОМІВ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ми особами селищної рад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ІІІ квартал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944"/>
        <w:gridCol w:w="2693"/>
        <w:gridCol w:w="2111"/>
      </w:tblGrid>
      <w:tr>
        <w:trPr>
          <w:trHeight w:val="9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бенець Володимир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орозівка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Н. Озеряни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с. Соболівка</w:t>
            </w:r>
          </w:p>
          <w:p>
            <w:pPr>
              <w:pStyle w:val="Normal"/>
              <w:spacing w:lineRule="auto" w:line="276"/>
              <w:ind w:left="-311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с.  Озера</w:t>
            </w:r>
          </w:p>
          <w:p>
            <w:pPr>
              <w:pStyle w:val="Normal"/>
              <w:spacing w:lineRule="auto" w:line="276"/>
              <w:ind w:left="-533" w:hanging="28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Покришів</w:t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>с. Романівка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’ятниц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08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08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09.20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22.09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куратівський Віктор Вікторович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3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Хомутець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Карабачин</w:t>
            </w:r>
          </w:p>
          <w:p>
            <w:pPr>
              <w:pStyle w:val="Normal"/>
              <w:spacing w:lineRule="auto" w:line="276"/>
              <w:ind w:left="-878" w:hanging="0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. Осівці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Привороття</w:t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етв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08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09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09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арченко Василь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Заступник селищного голови з питань комунальної власності, земельних ресурсів та економічного  розвит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істечко</w:t>
            </w:r>
          </w:p>
          <w:p>
            <w:pPr>
              <w:pStyle w:val="Normal"/>
              <w:spacing w:lineRule="auto" w:line="276"/>
              <w:ind w:left="-736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кочище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Яструбенька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Дивин</w:t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ред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07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9.08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3.08.201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3.09.201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09.2017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                                                                    В.В.Шкуратівськ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у розпорядження голови Брусилівської селищ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етричко                                                     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рослава Йосипівна                   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ктор Вікторович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 з питань діяльності виконавчого органу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b/>
      <w:sz w:val="28"/>
      <w:lang w:val="en-US" w:eastAsia="en-US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48:00Z</dcterms:created>
  <dc:creator>User</dc:creator>
  <dc:description/>
  <cp:keywords/>
  <dc:language>en-US</dc:language>
  <cp:lastModifiedBy>Admin</cp:lastModifiedBy>
  <cp:lastPrinted>2017-06-07T14:49:00Z</cp:lastPrinted>
  <dcterms:modified xsi:type="dcterms:W3CDTF">2017-06-20T11:40:00Z</dcterms:modified>
  <cp:revision>17</cp:revision>
  <dc:subject/>
  <dc:title>    ЗАТВЕРДЖЕНО </dc:title>
</cp:coreProperties>
</file>