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4416796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№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вята Іван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слухавши інформацію секретаря виконавчого комітету Войцехівської І.М. з вищезазначеного питання, враховуючи інтереси громади та з метою відзначення свята Івана Купа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селища Брусилів, керуючись  п.п.1 п.а ст.32,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а Брусилів  з відзначення свята Івана Купа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 забезпечити безумовне виконання зазначених заходів у повному обсязі та проінформувати виконавчий комітет про проведену роботу до 15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05.07.2017  № 154 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заходів на території селища Брусилів  з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вята Івана Купала (06 лип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вести свято в урочищі Тихі Верби «На Івана, на Купала сонце рано грало»: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Початок о 20.00 годин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/>
        </w:rPr>
        <w:t>Виступ аматорського колективу Брусилівського селищного Будинку культури (вручення квітів)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/>
        </w:rPr>
        <w:t>Прибирання Марени (придбання кольорових стрічок)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курс купальських віночків (вручення подарунків)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палювання купальського вогнища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узично-розважальна програма, народні гуляння (вручення призів/подарунків  за музикальний конкурс).</w:t>
      </w:r>
    </w:p>
    <w:p>
      <w:pPr>
        <w:pStyle w:val="Normal"/>
        <w:ind w:left="108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06 липня 2017 року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итячі розважальні атракціони та святкова торгівля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ФОП «Скогарєв Олег Юрійович» 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(за згодою та за дозволом виконкому селищної ради)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06 липня 2017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дійснити благоустрій </w:t>
      </w:r>
      <w:r>
        <w:rPr>
          <w:sz w:val="28"/>
          <w:lang w:val="uk-UA"/>
        </w:rPr>
        <w:t>в урочищі Тихі Верб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До 06 липня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охор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контроль за дотриманням вимог з безпеки дорожнього руху, а також забезпечити медичний супровід та належний санітарно-епідемічний стан у місцях проведення  заходів з нагоди святкування  Івана Купал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Виконком Брусилівської селищної ради,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Брусилівське відділення поліції Коростишівського ВП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головного управління Національної поліції Житомирські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області (за згодою),</w:t>
      </w:r>
    </w:p>
    <w:p>
      <w:pPr>
        <w:pStyle w:val="Normal"/>
        <w:tabs>
          <w:tab w:val="clear" w:pos="720"/>
          <w:tab w:val="left" w:pos="-23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КУ «Брусилівська центральна районна лікарня»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06 липня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безпечити висвітлення на сайті Брусилівської селищної ради оголошення та проведення заходів з нагоди святкування Івана Купала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липень 2017 рок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7-05T18:43:00Z</cp:lastPrinted>
  <dcterms:modified xsi:type="dcterms:W3CDTF">2017-07-05T15:44:00Z</dcterms:modified>
  <cp:revision>174</cp:revision>
  <dc:subject/>
  <dc:title> </dc:title>
</cp:coreProperties>
</file>