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420305067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5.07.2017  № 15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затвердження плану заходів</w:t>
      </w:r>
    </w:p>
    <w:p>
      <w:pPr>
        <w:pStyle w:val="Normal"/>
        <w:rPr/>
      </w:pPr>
      <w:r>
        <w:rPr>
          <w:sz w:val="28"/>
          <w:szCs w:val="28"/>
          <w:lang w:val="uk-UA"/>
        </w:rPr>
        <w:t>до свята Івана Купал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аслухавши інформацію секретаря виконавчого комітету Войцехівської І.М. з вищезазначеного питання, враховуючи інтереси громади та з метою відзначення свята Івана Купал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а території селища Брусилів, керуючись  п.п.1 п.а ст.32, ст. 40 Закону  України «Про місцеве самоврядування в Україні»,  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лан проведення заходів на території селища Брусилів  з відзначення свята Івана Купал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(додається)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руктурним підрозділам виконавчого комітету Брусилівської селищної ради забезпечити безумовне виконання зазначених заходів у повному обсязі та проінформувати виконавчий комітет про проведену роботу до 15.07.2017 року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Начальнику відділу фінансового обліку та звітності </w:t>
      </w:r>
      <w:r>
        <w:rPr>
          <w:sz w:val="28"/>
          <w:lang w:val="uk-UA"/>
        </w:rPr>
        <w:t>селищної ради Омельчук Т.В. забезпечити фінансування  заході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 заступника селищного голови з питань діяльності виконавчих органів селищної ради Шкуратівського В.В..</w:t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Філон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арис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Вовкогон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Євген Вітал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Хабаз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ергій Володими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культури, туризму та діяльності засобів масової інформац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комунальної власності, земельних відносин, архітектури та містобудування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У «Брусилівська центральна районна лікарня»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ішенням виконк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від 05.07.2017  № 154 </w:t>
      </w:r>
    </w:p>
    <w:p>
      <w:pPr>
        <w:pStyle w:val="Normal"/>
        <w:tabs>
          <w:tab w:val="clear" w:pos="720"/>
          <w:tab w:val="left" w:pos="5715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5715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ведення заходів на території селища Брусилів  з відзнач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вята Івана Купала (06 лип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Провести свято в урочищі Тихі Верби «На Івана, на Купала сонце рано грало»: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</w:t>
      </w:r>
      <w:r>
        <w:rPr>
          <w:sz w:val="28"/>
          <w:lang w:val="uk-UA"/>
        </w:rPr>
        <w:t>Початок о 20.00 годин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lang w:val="uk-UA"/>
        </w:rPr>
        <w:t>Виступ аматорського колективу Брусилівського селищного Будинку культури (вручення квітів).</w:t>
      </w:r>
    </w:p>
    <w:p>
      <w:pPr>
        <w:pStyle w:val="Normal"/>
        <w:ind w:left="108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lang w:val="uk-UA"/>
        </w:rPr>
        <w:t>Прибирання Марени (придбання кольорових стрічок)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Конкурс купальських віночків (вручення подарунків)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Запалювання купальського вогнища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Музично-розважальна програма, народні гуляння (вручення призів/подарунків  за музикальний конкурс).</w:t>
      </w:r>
    </w:p>
    <w:p>
      <w:pPr>
        <w:pStyle w:val="Normal"/>
        <w:ind w:left="1080" w:hanging="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</w:t>
      </w:r>
      <w:r>
        <w:rPr>
          <w:sz w:val="24"/>
          <w:szCs w:val="24"/>
          <w:lang w:val="uk-UA"/>
        </w:rPr>
        <w:t>Виконком Брусилівської селищної ради,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>Відділ культури, туризму та засобів масової інформації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>селищної ради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 xml:space="preserve">06 липня 2017 року                                                           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Дитячі розважальні атракціони та святкова торгівля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4"/>
          <w:szCs w:val="24"/>
          <w:lang w:val="uk-UA"/>
        </w:rPr>
        <w:t xml:space="preserve">ФОП «Скогарєв Олег Юрійович» 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</w:t>
      </w:r>
      <w:r>
        <w:rPr>
          <w:sz w:val="24"/>
          <w:szCs w:val="24"/>
          <w:lang w:val="uk-UA"/>
        </w:rPr>
        <w:t>(за згодою та за дозволом виконкому селищної ради)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4"/>
          <w:szCs w:val="24"/>
          <w:lang w:val="uk-UA"/>
        </w:rPr>
        <w:t>06 липня 2017 року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дійснити благоустрій </w:t>
      </w:r>
      <w:r>
        <w:rPr>
          <w:sz w:val="28"/>
          <w:lang w:val="uk-UA"/>
        </w:rPr>
        <w:t>в урочищі Тихі Верб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</w:t>
      </w:r>
      <w:r>
        <w:rPr>
          <w:sz w:val="24"/>
          <w:szCs w:val="24"/>
          <w:lang w:val="uk-UA"/>
        </w:rPr>
        <w:t>Виконком Брусилівської селищної ради,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/>
        </w:rPr>
        <w:t>Відділ комунальної власності, земельних відносин,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/>
        </w:rPr>
        <w:t>архітектури та містобудування селищної ради,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/>
        </w:rPr>
        <w:t>До 06 липня 2017 року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илити охорон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ського порядку та контроль за дотриманням вимог з безпеки дорожнього руху, а також забезпечити медичний супровід та належний санітарно-епідемічний стан у місцях проведення  заходів з нагоди святкування  Івана Купала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</w:t>
      </w:r>
      <w:r>
        <w:rPr>
          <w:sz w:val="24"/>
          <w:szCs w:val="24"/>
          <w:lang w:val="uk-UA"/>
        </w:rPr>
        <w:t xml:space="preserve">Виконком Брусилівської селищної ради,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</w:t>
      </w:r>
      <w:r>
        <w:rPr>
          <w:sz w:val="24"/>
          <w:szCs w:val="24"/>
          <w:lang w:val="uk-UA"/>
        </w:rPr>
        <w:t>Брусилівське відділення поліції Коростишівського ВП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</w:t>
      </w:r>
      <w:r>
        <w:rPr>
          <w:sz w:val="24"/>
          <w:szCs w:val="24"/>
          <w:lang w:val="uk-UA"/>
        </w:rPr>
        <w:t xml:space="preserve">головного управління Національної поліції Житомирській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</w:t>
      </w:r>
      <w:r>
        <w:rPr>
          <w:sz w:val="24"/>
          <w:szCs w:val="24"/>
          <w:lang w:val="uk-UA"/>
        </w:rPr>
        <w:t>області (за згодою),</w:t>
      </w:r>
    </w:p>
    <w:p>
      <w:pPr>
        <w:pStyle w:val="Normal"/>
        <w:tabs>
          <w:tab w:val="clear" w:pos="720"/>
          <w:tab w:val="left" w:pos="-234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</w:t>
      </w:r>
      <w:r>
        <w:rPr>
          <w:sz w:val="24"/>
          <w:szCs w:val="24"/>
          <w:lang w:val="uk-UA"/>
        </w:rPr>
        <w:t xml:space="preserve">КУ «Брусилівська центральна районна лікарня»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</w:t>
      </w:r>
      <w:r>
        <w:rPr>
          <w:sz w:val="24"/>
          <w:szCs w:val="24"/>
          <w:lang w:val="uk-UA"/>
        </w:rPr>
        <w:t>06 липня 2017 року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Забезпечити висвітлення на сайті Брусилівської селищної ради оголошення та проведення заходів з нагоди святкування Івана Купала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</w:t>
      </w:r>
      <w:r>
        <w:rPr>
          <w:sz w:val="24"/>
          <w:szCs w:val="24"/>
          <w:lang w:val="uk-UA"/>
        </w:rPr>
        <w:t>Виконком Брусилівської селищної ради,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</w:t>
      </w:r>
      <w:r>
        <w:rPr>
          <w:sz w:val="24"/>
          <w:szCs w:val="24"/>
          <w:lang w:val="uk-UA"/>
        </w:rPr>
        <w:t>Відділ культури, туризму і засобів масової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</w:t>
      </w:r>
      <w:r>
        <w:rPr>
          <w:sz w:val="24"/>
          <w:szCs w:val="24"/>
          <w:lang w:val="uk-UA"/>
        </w:rPr>
        <w:t xml:space="preserve">інформації селищної ради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</w:t>
      </w:r>
      <w:r>
        <w:rPr>
          <w:sz w:val="24"/>
          <w:szCs w:val="24"/>
          <w:lang w:val="uk-UA"/>
        </w:rPr>
        <w:t xml:space="preserve">липень 2017 року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  В.В.Шкуратівський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54:00Z</dcterms:created>
  <dc:creator>adm</dc:creator>
  <dc:description/>
  <cp:keywords/>
  <dc:language>en-US</dc:language>
  <cp:lastModifiedBy>Asus H61M</cp:lastModifiedBy>
  <cp:lastPrinted>2017-07-05T18:43:00Z</cp:lastPrinted>
  <dcterms:modified xsi:type="dcterms:W3CDTF">2017-07-05T15:44:00Z</dcterms:modified>
  <cp:revision>174</cp:revision>
  <dc:subject/>
  <dc:title> </dc:title>
</cp:coreProperties>
</file>