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eastAsia="uk-UA"/>
        </w:rPr>
        <w:t>ПРО</w:t>
      </w:r>
      <w:r>
        <w:rPr>
          <w:sz w:val="24"/>
          <w:szCs w:val="24"/>
          <w:lang w:val="uk-UA" w:eastAsia="uk-UA"/>
        </w:rPr>
        <w:t>Є</w:t>
      </w:r>
      <w:r>
        <w:rPr>
          <w:sz w:val="24"/>
          <w:szCs w:val="24"/>
          <w:lang w:eastAsia="uk-UA"/>
        </w:rPr>
        <w:t>КТ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50916138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Я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/>
        <w:t xml:space="preserve">від  ________                                                                            </w:t>
      </w:r>
      <w:r>
        <w:rPr>
          <w:lang w:val="uk-UA"/>
        </w:rPr>
        <w:t xml:space="preserve">           </w:t>
      </w:r>
      <w:r>
        <w:rPr/>
        <w:t xml:space="preserve">  </w:t>
      </w:r>
      <w:r>
        <w:rPr>
          <w:lang w:val="uk-UA"/>
        </w:rPr>
        <w:t xml:space="preserve">   </w:t>
      </w:r>
      <w:r>
        <w:rPr/>
        <w:t xml:space="preserve">      №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 внесення змін до структури і чисельності  апарату та виконавчих       органів Брусилівської  селищної    ради 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п. п. 5, 6 статті 26, 34, 59, 60 Закону України «Про місцеве самоврядування в Україні», постанови Кабінету Міністрів України № 268                   від 09.03.2006 року  «Про впорядкування структури та умов оплати праці працівників апарату органів  виконавчої  влади, органів прокуратури, судів та інших органів» зі змінами, враховуючи рекомендації постійної комісії з питань фінансів, бюджету, комунальної власності, соціально-економічного розвитку, інвестицій  від __________, з метою забезпечення здійснення Брусилівською селищною радою та її виконавчими органами визначених законом повноважень, удосконалення організаційної структури,</w:t>
      </w:r>
      <w:r>
        <w:rPr/>
        <w:t> </w:t>
      </w:r>
      <w:r>
        <w:rPr>
          <w:lang w:val="uk-UA"/>
        </w:rPr>
        <w:t>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  <w:t>1. ВНЕСТИ ЗМІНИ  до структури і чисельності  апарату та виконавчих органів Брусилівської  селищної  ради, збільшивши  загальну чисельність посад на 5 штатних одиниць.</w:t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ВСТАНОВИТИ граничну чисельність працівників  відділу  </w:t>
      </w:r>
      <w:r>
        <w:rPr>
          <w:color w:val="212529"/>
          <w:sz w:val="28"/>
          <w:szCs w:val="28"/>
          <w:lang w:val="uk-UA"/>
        </w:rPr>
        <w:t xml:space="preserve">освіти та спорту Брусилівської селищної ради </w:t>
      </w:r>
      <w:r>
        <w:rPr>
          <w:sz w:val="28"/>
          <w:szCs w:val="28"/>
          <w:lang w:val="uk-UA"/>
        </w:rPr>
        <w:t xml:space="preserve"> в кількості 27 штатних одиниць  (в тому числі: начальник відділу -1; головний спеціаліст – 5; головний бухгалтер-1; заступник головного бухгалтера -1; економіст – 1;  бухгалтер-8; фахівець з публічних закупівель -1; інженер-енергетик -1; інженер із застосування комп’ютерів -1; діловод -1; прибиральник службових приміщень -1; водій -1; механік -1; машиніст (кочегар) котельні - 3). </w:t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ВСТАНОВИТИ граничну чисельність працівників  відділу  </w:t>
      </w:r>
      <w:r>
        <w:rPr>
          <w:color w:val="212529"/>
          <w:sz w:val="28"/>
          <w:szCs w:val="28"/>
          <w:lang w:val="uk-UA"/>
        </w:rPr>
        <w:t xml:space="preserve">«Центр надання адміністративних  послуг»  Брусилівської селищної ради </w:t>
      </w:r>
      <w:r>
        <w:rPr>
          <w:sz w:val="28"/>
          <w:szCs w:val="28"/>
          <w:lang w:val="uk-UA"/>
        </w:rPr>
        <w:t xml:space="preserve"> в кількості 18 штатних одиниць  (в тому числі: начальник відділу -1; заступник начальника – 1; завідувач сектору – 1; державний реєстратор – 3; адміністратор - 9; спеціаліст -2;   адміністратор сектору - 1). 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ВСТАНОВИТИ граничну чисельність працівників  відділу  </w:t>
      </w:r>
      <w:r>
        <w:rPr>
          <w:color w:val="212529"/>
          <w:sz w:val="28"/>
          <w:szCs w:val="28"/>
          <w:lang w:val="uk-UA"/>
        </w:rPr>
        <w:t xml:space="preserve">культури, туризму та діяльності засобів масової інформації Брусилівської селищної ради </w:t>
      </w:r>
      <w:r>
        <w:rPr>
          <w:sz w:val="28"/>
          <w:szCs w:val="28"/>
          <w:lang w:val="uk-UA"/>
        </w:rPr>
        <w:t xml:space="preserve"> в кількості 7 штатних одиниць  (в тому числі: начальник відділу -1; головний спеціаліст – 1; провідний  спеціаліст – 1;  головний бухгалтер-1;  бухгалтер -1; головний бухгалтер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централізованої бухгалтерії -1; бухгалтер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нтралізованої бухгалтерії -1).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/>
      </w:pPr>
      <w:r>
        <w:rPr>
          <w:lang w:val="uk-UA"/>
        </w:rPr>
        <w:tab/>
        <w:t xml:space="preserve">5. </w:t>
      </w:r>
      <w:r>
        <w:rPr>
          <w:bCs/>
          <w:kern w:val="2"/>
          <w:lang w:val="uk-UA"/>
        </w:rPr>
        <w:t>ЗАТВЕРДИТИ схему структури і чисельності апарату Брусилівської селищної ради та її виконавчих органів у новій редакції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jc w:val="both"/>
        <w:rPr/>
      </w:pPr>
      <w:r>
        <w:rPr>
          <w:bCs/>
          <w:kern w:val="2"/>
          <w:lang w:val="uk-UA"/>
        </w:rPr>
        <w:tab/>
        <w:t>5.1 Структура і чисельність апарату Брусилівської селищної ради (додаток 1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ab/>
        <w:t>5.2 Структура і чисельність інших виконавчих органів Брусилівської селищної ради (додаток 2)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ab/>
        <w:t>6. Ввести в дію оновлену структуру 01.03.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. Начальнику відділу бухгалтерського обліку та звітності – головному бухгалтеру Брусилівської селищної ради  - Омельчук Т.В. вжити організаційних заходів щодо  приведення штатного розпису у відповідність до затвердженої структури та штатної чисельності працівників відділу «Центр надання адміністративних послуг» Брусилівської селищної ради та ввести його в дію з 01.03.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. Начальнику відділу освіти та спорту – Чмуневичу М.І. вжити організаційних заходів щодо  приведення штатного розпису відділу  у відповідність до затвердженої структури та штатної чисельності працівників та ввести його в дію з 01.03.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lang w:val="uk-UA"/>
        </w:rPr>
        <w:t xml:space="preserve">9. Начальнику відділу </w:t>
      </w:r>
      <w:r>
        <w:rPr>
          <w:color w:val="212529"/>
          <w:lang w:val="uk-UA"/>
        </w:rPr>
        <w:t xml:space="preserve">культури, туризму та діяльності засобів масової інформації  </w:t>
      </w:r>
      <w:r>
        <w:rPr>
          <w:lang w:val="uk-UA"/>
        </w:rPr>
        <w:t>– Філоненко Л.М. вжити організаційних заходів щодо  приведення штатного розпису відділу  у відповідність до затвердженої структури та штатної чисельності працівників та ввести його в дію з 01.03.2022 року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firstLine="567"/>
        <w:contextualSpacing/>
        <w:jc w:val="both"/>
        <w:rPr>
          <w:lang w:val="uk-UA"/>
        </w:rPr>
      </w:pPr>
      <w:r>
        <w:rPr>
          <w:lang w:val="uk-UA"/>
        </w:rPr>
        <w:t xml:space="preserve">7. </w:t>
      </w:r>
      <w:r>
        <w:rPr>
          <w:bCs/>
          <w:kern w:val="2"/>
          <w:lang w:val="uk-UA"/>
        </w:rPr>
        <w:t>Вважати рішення 18 сесії Брусилівської селищної ради 8 скликання                           від 24.01.2022 №877 «Про внесення змін до структури і чисельності              апарату та виконавчих органів Брусилівської селищної ради» таким, що втратило чинність 28.02.2022 року.</w:t>
      </w:r>
    </w:p>
    <w:p>
      <w:pPr>
        <w:pStyle w:val="Normal"/>
        <w:ind w:firstLine="560"/>
        <w:jc w:val="both"/>
        <w:rPr/>
      </w:pPr>
      <w:r>
        <w:rPr>
          <w:lang w:val="uk-UA"/>
        </w:rPr>
        <w:t>8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  Захарченка В.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Селищний голова                                                             Володимир  ГАБЕНЕЦ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Додаток 1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до рішення 18 сесії 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від 26.01.2022 № _____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6662"/>
        <w:gridCol w:w="1269"/>
        <w:gridCol w:w="1382"/>
      </w:tblGrid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СТРУКТУРА</w:t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І ЧИСЕЛЬН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апарату Брусилівської селищної ради органів</w:t>
            </w:r>
            <w:r>
              <w:rPr/>
              <w:t> 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/>
            </w:pPr>
            <w:r>
              <w:rPr>
                <w:b/>
                <w:spacing w:val="62"/>
                <w:sz w:val="32"/>
                <w:szCs w:val="32"/>
                <w:lang w:val="uk-UA"/>
              </w:rPr>
              <w:t>КЕРІВНИЙ СКЛАД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spacing w:val="62"/>
                <w:sz w:val="32"/>
                <w:szCs w:val="32"/>
                <w:lang w:val="uk-UA"/>
              </w:rPr>
            </w:pPr>
            <w:r>
              <w:rPr>
                <w:b/>
                <w:spacing w:val="62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Селищний гол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екретар  </w:t>
            </w:r>
            <w:r>
              <w:rPr>
                <w:bCs/>
                <w:lang w:val="uk-UA"/>
              </w:rPr>
              <w:t xml:space="preserve">селищної </w:t>
            </w:r>
            <w:r>
              <w:rPr>
                <w:bCs/>
              </w:rPr>
              <w:t xml:space="preserve">ради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jc w:val="both"/>
              <w:rPr>
                <w:lang w:val="uk-UA"/>
              </w:rPr>
            </w:pPr>
            <w:r>
              <w:rPr>
                <w:bCs/>
              </w:rPr>
              <w:t>Заступник селищного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олови</w:t>
            </w:r>
            <w:r>
              <w:rPr>
                <w:bCs/>
                <w:lang w:val="uk-UA"/>
              </w:rPr>
              <w:t xml:space="preserve"> з питань діяльності виконавчих органів селищної </w:t>
            </w:r>
            <w:r>
              <w:rPr>
                <w:bCs/>
              </w:rPr>
              <w:t>рад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екретар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виконавчого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комітету</w:t>
            </w:r>
            <w:r>
              <w:rPr>
                <w:bCs/>
                <w:lang w:val="uk-UA"/>
              </w:rPr>
              <w:t xml:space="preserve"> селищної рад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тарост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>  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ЕКРЕТАРІАТУ З ПИТАНЬ ПІДГОТОВКИ МАТЕРІАЛІВ НА РОЗГЛЯД РАДИ ТА ВИКОНАВЧОГО КОМІТЕТУ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ВІДДІЛ БУХГАЛТЕРСЬКОГО ОБЛІКУ ТА ЗВІТНОСТІ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 – головний бухгалтер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ЮРИДИЧНОГО ЗАБЕЗПЕЧЕНН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ГАЛЬНИЙ ВІДДІ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КОМУНАЛЬНОЇ ВЛАСНОСТІ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С</w:t>
            </w:r>
            <w:r>
              <w:rPr>
                <w:bCs/>
              </w:rPr>
              <w:t>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b/>
                <w:lang w:val="uk-UA"/>
              </w:rPr>
              <w:t xml:space="preserve">ВІДДІЛ  ПЛАНУВАННЯ, ЕКОНОМІЧНОГО РОЗВИТКУ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ОРГІВЛІ ТА ІНВЕСТИЦІ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РГАНІЗАЦІЙНО-КАДРОВОГО ЗАБЕЗПЕЧЕНН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ЕЛЬНИХ ВІДНОС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НАДЗВИЧАЙНИХ СИТУАЦІЙ, ЦИВІЛЬНОГО ЗАХИС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ЕЛЕННЯ, ЕКОЛОГІЇ ТА ВІЙСЬКОВОГО ОБЛІ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>Головний спеціаліст з комунікації та зв’язків з громадкістю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 з комп’ютерних систем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ЧА ГРУП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Завідувач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осподарством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Двірни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Воді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ибиральник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лужбових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риміщен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Машиніст ( кочегар) котельн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Опалювач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лужбових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приміщен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</w:rPr>
            </w:pPr>
            <w:r>
              <w:rPr>
                <w:bCs/>
              </w:rPr>
              <w:t xml:space="preserve">Сторож    </w:t>
            </w:r>
            <w:r>
              <w:rPr>
                <w:bCs/>
                <w:lang w:val="uk-UA"/>
              </w:rPr>
              <w:t xml:space="preserve">                                                                                       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ор котельн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  <w:lang w:val="uk-UA"/>
              </w:rPr>
            </w:pPr>
            <w:r>
              <w:rPr>
                <w:lang w:val="uk-UA"/>
              </w:rPr>
              <w:t>Прибиральник територі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 в  апарат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Додаток 2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до рішення 18 сесії 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від 26.01.2022 № _____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"/>
        <w:gridCol w:w="6640"/>
        <w:gridCol w:w="1264"/>
        <w:gridCol w:w="1377"/>
      </w:tblGrid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СТРУКТУРА</w:t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І ЧИСЕЛЬН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інших виконавчих органів</w:t>
            </w:r>
            <w:r>
              <w:rPr/>
              <w:t> 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Брусилівської селищної рад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ФІНАНСІВ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відділу</w:t>
            </w:r>
            <w:r>
              <w:rPr>
                <w:bCs/>
              </w:rPr>
              <w:t> 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ідділу фінансі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ОЦІАЛЬНОГО ЗАХИСТУ НАСЕЛЕНН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відділу</w:t>
            </w:r>
            <w:r>
              <w:rPr>
                <w:bCs/>
              </w:rPr>
              <w:t> 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ідділу  соціального захисту населенн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АМОВРЯДНОГО КОНТРОЛЮ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відділу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оловний 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 xml:space="preserve"> - інспек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самоврядного контрол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95" w:leader="none"/>
                <w:tab w:val="center" w:pos="4957" w:leader="none"/>
              </w:tabs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ab/>
              <w:t>СЛУЖБА У СПРАВАХ ДІТЕЙ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служб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</w:t>
            </w:r>
            <w:r>
              <w:rPr>
                <w:b/>
                <w:lang w:val="uk-UA"/>
              </w:rPr>
              <w:t>службі у справах діте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КУЛЬТУРИ, ТУРИЗМУ 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ОСТІ ЗАСОБІВ МАСОВОЇ ІНФОРМАЦІЇ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Централізована бухгалтерія відділу культури, туризм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а діяльності засобів масової інформації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культури, туризму та діяльності засобів масової інформаці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Централізована бухгалтерія відділу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головного  бухгалте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хівець з публічних закупівел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ька група відділу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женер-енергети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женер із застосування комп’ютерів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биральник службових приміщен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і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хані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>Машиніст ( кочегар)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котельн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освіти та спорт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 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                                   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ий реєстратор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Адміністра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Спеціаліст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ектор </w:t>
            </w:r>
            <w:r>
              <w:rPr>
                <w:b/>
                <w:sz w:val="28"/>
                <w:szCs w:val="28"/>
              </w:rPr>
              <w:t>оформлення біометричних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</w:rPr>
              <w:t>документів та посвідчень воді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Адміністра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«Центр надання адміністративних послуг»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КТОР МІСТОБУДУВАННЯ ТА АРХІТЕКТУРИ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Голов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сектору </w:t>
            </w:r>
            <w:r>
              <w:rPr>
                <w:b/>
                <w:lang w:val="uk-UA"/>
              </w:rPr>
              <w:t xml:space="preserve">містобудування та  архітектури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іншим виконавчим органам ради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</w:tr>
    </w:tbl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Rvts15">
    <w:name w:val="rvts1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vts16">
    <w:name w:val="rvts16"/>
    <w:basedOn w:val="Style12"/>
    <w:qFormat/>
    <w:rPr/>
  </w:style>
  <w:style w:type="character" w:styleId="2020">
    <w:name w:val="2020"/>
    <w:basedOn w:val="Style12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21:00Z</dcterms:created>
  <dc:creator>Lenovo</dc:creator>
  <dc:description/>
  <cp:keywords/>
  <dc:language>en-US</dc:language>
  <cp:lastModifiedBy>я</cp:lastModifiedBy>
  <cp:lastPrinted>2020-01-22T15:25:00Z</cp:lastPrinted>
  <dcterms:modified xsi:type="dcterms:W3CDTF">2022-02-14T13:30:00Z</dcterms:modified>
  <cp:revision>97</cp:revision>
  <dc:subject/>
  <dc:title> </dc:title>
</cp:coreProperties>
</file>