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eastAsia="uk-UA"/>
        </w:rPr>
        <w:t>ПРО</w:t>
      </w:r>
      <w:r>
        <w:rPr>
          <w:sz w:val="24"/>
          <w:szCs w:val="24"/>
          <w:lang w:val="uk-UA" w:eastAsia="uk-UA"/>
        </w:rPr>
        <w:t>Є</w:t>
      </w:r>
      <w:r>
        <w:rPr>
          <w:sz w:val="24"/>
          <w:szCs w:val="24"/>
          <w:lang w:eastAsia="uk-UA"/>
        </w:rPr>
        <w:t>КТ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24017737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 xml:space="preserve"> </w:t>
      </w:r>
    </w:p>
    <w:p>
      <w:pPr>
        <w:pStyle w:val="Normal"/>
        <w:rPr/>
      </w:pPr>
      <w:r>
        <w:rPr/>
        <w:t xml:space="preserve">від  ________                                                                            </w:t>
      </w:r>
      <w:r>
        <w:rPr>
          <w:lang w:val="uk-UA"/>
        </w:rPr>
        <w:t xml:space="preserve">       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 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п. п. 5, 6 статті 26, 34, 59, 60 Закону України «Про місцеве самоврядування в Україні», постанови Кабінету Міністрів України № 268                   від 09.03.2006 року 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враховуючи рекомендації постійної комісії з питань фінансів, бюджету, комунальної власності, соціально-економічного розвитку, інвестицій  від __________, з метою забезпечення здійснення Брусилівською селищною радою та її виконавчими органами визначених законом повноважень, удосконалення організаційної структури,</w:t>
      </w:r>
      <w:r>
        <w:rPr/>
        <w:t> 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  <w:t>1. ВНЕСТИ ЗМІНИ  до структури і чисельності  апарату та виконавчих органів Брусилівської  селищної  ради, збільшивши  загальну чисельність посад на 5 штатних одиниць.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ВСТАНОВИТИ граничну чисельність працівників  відділу  </w:t>
      </w:r>
      <w:r>
        <w:rPr>
          <w:color w:val="212529"/>
          <w:sz w:val="28"/>
          <w:szCs w:val="28"/>
          <w:lang w:val="uk-UA"/>
        </w:rPr>
        <w:t xml:space="preserve">освіти та спорту Брусилівської селищної ради </w:t>
      </w:r>
      <w:r>
        <w:rPr>
          <w:sz w:val="28"/>
          <w:szCs w:val="28"/>
          <w:lang w:val="uk-UA"/>
        </w:rPr>
        <w:t xml:space="preserve"> в кількості 27 штатних одиниць  (в тому числі: начальник відділу -1; головний спеціаліст – 5; головний бухгалтер-1; заступник головного бухгалтера -1; економіст – 1;  бухгалтер-8; фахівець з публічних закупівель -1; інженер-енергетик -1; інженер із застосування комп’ютерів -1; діловод -1; прибиральник службових приміщень -1; водій -1; механік -1; машиніст (кочегар) котельні - 3). </w:t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СТАНОВИТИ граничну чисельність працівників  відділу  </w:t>
      </w:r>
      <w:r>
        <w:rPr>
          <w:color w:val="212529"/>
          <w:sz w:val="28"/>
          <w:szCs w:val="28"/>
          <w:lang w:val="uk-UA"/>
        </w:rPr>
        <w:t xml:space="preserve">«Центр надання адміністративних  послуг»  Брусилівської селищної ради </w:t>
      </w:r>
      <w:r>
        <w:rPr>
          <w:sz w:val="28"/>
          <w:szCs w:val="28"/>
          <w:lang w:val="uk-UA"/>
        </w:rPr>
        <w:t xml:space="preserve"> в кількості 18 штатних одиниць  (в тому числі: начальник відділу -1; заступник начальника – 1; завідувач сектору – 1; державний реєстратор – 3; адміністратор - 9; спеціаліст -2;   адміністратор сектору - 1). 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ВСТАНОВИТИ граничну чисельність працівників  відділу  </w:t>
      </w:r>
      <w:r>
        <w:rPr>
          <w:color w:val="212529"/>
          <w:sz w:val="28"/>
          <w:szCs w:val="28"/>
          <w:lang w:val="uk-UA"/>
        </w:rPr>
        <w:t xml:space="preserve">культури, туризму та діяльності засобів масової інформації Брусилівської селищної ради </w:t>
      </w:r>
      <w:r>
        <w:rPr>
          <w:sz w:val="28"/>
          <w:szCs w:val="28"/>
          <w:lang w:val="uk-UA"/>
        </w:rPr>
        <w:t xml:space="preserve"> в кількості 7 штатних одиниць  (в тому числі: начальник відділу -1; головний спеціаліст – 1; провідний  спеціаліст – 1;  головний бухгалтер-1;  бухгалтер -1; головний бухгалтер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централізованої бухгалтерії -1; бухгалтер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ентралізованої бухгалтерії -1). 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/>
      </w:pPr>
      <w:r>
        <w:rPr>
          <w:lang w:val="uk-UA"/>
        </w:rPr>
        <w:tab/>
        <w:t xml:space="preserve">5. </w:t>
      </w:r>
      <w:r>
        <w:rPr>
          <w:bCs/>
          <w:kern w:val="2"/>
          <w:lang w:val="uk-UA"/>
        </w:rPr>
        <w:t>ЗАТВЕРДИТИ схему структури і чисельності апарату Брусилівської селищної ради та її виконавчих органів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/>
      </w:pPr>
      <w:r>
        <w:rPr>
          <w:bCs/>
          <w:kern w:val="2"/>
          <w:lang w:val="uk-UA"/>
        </w:rPr>
        <w:tab/>
        <w:t>5.1 Структура і чисельність апарату Брусилівської селищної ради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5.2 Структура і чисельність інших виконавчих органів Брусилівської селищної ради (додаток 2)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  <w:t>6. Ввести в дію оновлену структуру 01.03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7. Начальнику відділу бухгалтерського обліку та звітності – головному бухгалтеру Брусилівської селищної ради  - Омельчук Т.В. вжити організаційних заходів щодо  приведення штатного розпису у відповідність до затвердженої структури та штатної чисельності працівників відділу «Центр надання адміністративних послуг» Брусилівської селищної ради та ввести його в дію з 01.03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8. Начальнику відділу освіти та спорту – Чмуневичу М.І. вжити організаційних заходів щодо  приведення штатного розпису відділу  у відповідність до затвердженої структури та штатної чисельності працівників та ввести його в дію з 01.03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lang w:val="uk-UA"/>
        </w:rPr>
        <w:t xml:space="preserve">9. Начальнику відділу </w:t>
      </w:r>
      <w:r>
        <w:rPr>
          <w:color w:val="212529"/>
          <w:lang w:val="uk-UA"/>
        </w:rPr>
        <w:t xml:space="preserve">культури, туризму та діяльності засобів масової інформації  </w:t>
      </w:r>
      <w:r>
        <w:rPr>
          <w:lang w:val="uk-UA"/>
        </w:rPr>
        <w:t>– Філоненко Л.М. вжити організаційних заходів щодо  приведення штатного розпису відділу  у відповідність до затвердженої структури та штатної чисельності працівників та ввести його в дію з 01.03.2022 року.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bCs/>
          <w:kern w:val="2"/>
          <w:lang w:val="uk-UA"/>
        </w:rPr>
        <w:t>Вважати рішення 18 сесії Брусилівської селищної ради 8 скликання                           від 24.01.2022 №877 «Про внесення змін до структури і чисельності              апарату та виконавчих органів Брусилівської селищної ради» таким, що втратило чинність 28.02.2022 рок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8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 Захарченк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1382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НАДЗВИЧАЙНИХ СИТУАЦІЙ,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ЕКОЛОГІЇ ТА ВІЙСЬКОВОГО ОБЛ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Головний спеціаліст з комунікації та зв’язків з громадкістю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 з комп’ютерних систе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 кочегар)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Централізована бухгалтерія відділу культури, туризм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а 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ного  бухгалте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хівець з публічних закупівел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ектор </w:t>
            </w:r>
            <w:r>
              <w:rPr>
                <w:b/>
                <w:sz w:val="28"/>
                <w:szCs w:val="28"/>
              </w:rPr>
              <w:t>оформлення біометричних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</w:rPr>
              <w:t>документів та посвідчень воді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сектор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21:00Z</dcterms:created>
  <dc:creator>Lenovo</dc:creator>
  <dc:description/>
  <cp:keywords/>
  <dc:language>en-US</dc:language>
  <cp:lastModifiedBy>я</cp:lastModifiedBy>
  <cp:lastPrinted>2020-01-22T15:25:00Z</cp:lastPrinted>
  <dcterms:modified xsi:type="dcterms:W3CDTF">2022-02-14T13:30:00Z</dcterms:modified>
  <cp:revision>97</cp:revision>
  <dc:subject/>
  <dc:title> </dc:title>
</cp:coreProperties>
</file>