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70931914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П'ЯТНАДЦ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сонального складу  виконавчого комітету Брусилівської селищної рад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5,  п. 3 ч. 1 ст. 26, пп. 5 п. 4 ст. 42, п. 2 ст. 51, ст. 59 Закону України «Про місцеве самоврядування в Україні», у зв’язку з кадровими змінами у виконавчих органах Брусилівської селищної ради, враховуючи рекомендації спільного засідання постійної комісії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т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стійної комісії з гуманітарних питань</w:t>
      </w:r>
      <w:r>
        <w:rPr>
          <w:rFonts w:cs="Times New Roman" w:ascii="Times New Roman" w:hAnsi="Times New Roman"/>
          <w:sz w:val="28"/>
          <w:szCs w:val="28"/>
        </w:rPr>
        <w:t xml:space="preserve"> від _____, селищна  рада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вести до персонального складу виконавчого комітету Брусилівської селищної ради, наступних членів виконавчого комітету: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    –    староста селищної ради на території Приворот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 Затвердити персональний склад виконавчого комітету Брусилівської селищної ради у новій редакції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енець Володимир Васильович </w:t>
        <w:tab/>
        <w:t xml:space="preserve">– </w:t>
        <w:tab/>
        <w:t>селищний голова, голова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йцехівська Ірина Миколаївна </w:t>
        <w:tab/>
        <w:t xml:space="preserve">– </w:t>
        <w:tab/>
        <w:t>секретар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лени виконавчого комітету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Шкуратівський Віктор Вікторович </w:t>
        <w:tab/>
        <w:t xml:space="preserve">– </w:t>
        <w:tab/>
        <w:t>секретар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ченко Василь Васильович</w:t>
        <w:tab/>
        <w:t>–</w:t>
        <w:tab/>
        <w:t>заступник селищного голови  з питань діяльності виконавчих органів селищної ради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ько Світлана Василівна     -     заступник селищного голови  з    питань діяльності виконавчих органів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знахор Сергій Сергійович</w:t>
        <w:tab/>
        <w:t>–</w:t>
        <w:tab/>
        <w:t xml:space="preserve">староста селищної ради на території  Водотиївського старостинського округу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енко Алла Олександрівна</w:t>
        <w:tab/>
        <w:t xml:space="preserve">– </w:t>
        <w:tab/>
        <w:t>староста селищної ради на території Соловії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щенко Леся Василівна</w:t>
        <w:tab/>
        <w:t>–</w:t>
        <w:tab/>
        <w:t>староста селищної ради на території Новоозерян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щук Валерій Григорович</w:t>
        <w:tab/>
        <w:t>–</w:t>
        <w:tab/>
        <w:t>староста селищної ради на території Озер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рамчук Катерина Василівна</w:t>
        <w:tab/>
        <w:t>–</w:t>
        <w:tab/>
        <w:t>староста селищної ради на території Лазар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фальська Ніна Анатоліївна</w:t>
        <w:tab/>
        <w:t>–</w:t>
        <w:tab/>
        <w:t xml:space="preserve"> староста селищної ради на території Яструбеньк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овина Людмила Анатоліївна</w:t>
        <w:tab/>
        <w:t>–</w:t>
        <w:tab/>
        <w:t>староста селищної ради на території Хомутец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гильний Олександр Степанович</w:t>
        <w:tab/>
        <w:t>–</w:t>
        <w:tab/>
        <w:t>староста селищної ради на території Ставище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ковська Наталія Павлівна        </w:t>
        <w:tab/>
        <w:tab/>
        <w:t>–    староста селищної ради на території Морозів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тнюк Аліна Валеріївна</w:t>
        <w:tab/>
        <w:t xml:space="preserve"> –   староста селищної ради на території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бачи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      –    староста селищної ради на території   Приворот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мко Марія Павлівна</w:t>
        <w:tab/>
        <w:t>–</w:t>
        <w:tab/>
        <w:t>начальник відділу соціального захисту населення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бенко Микола Іванович     </w:t>
        <w:tab/>
        <w:t>–</w:t>
        <w:tab/>
        <w:t xml:space="preserve">начальник відділу комунальної власності селищної ради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к Людмила Іванівна     </w:t>
        <w:tab/>
        <w:t>–</w:t>
        <w:tab/>
        <w:t xml:space="preserve">начальник служби у справах дітей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лоненко Лариса Миколаївна </w:t>
        <w:tab/>
        <w:t>–</w:t>
        <w:tab/>
        <w:t>начальник відділу культури, туризму та діяльності засобів масової інформаці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сієнко Ірина Леонідівна        </w:t>
        <w:tab/>
        <w:t>–</w:t>
        <w:tab/>
        <w:t xml:space="preserve">начальник відділу фінансів селищної ради       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нова Яніна Сергіївна </w:t>
        <w:tab/>
        <w:t>–</w:t>
        <w:tab/>
        <w:t>начальник відділу земельних відносин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лочкін Володимир Анатолійович</w:t>
        <w:tab/>
        <w:t>–</w:t>
        <w:tab/>
        <w:t>начальник відділу «Центр надання адміністративних послуг» Брусилівсько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енко Олена Володимирівна</w:t>
        <w:tab/>
        <w:t>–</w:t>
        <w:tab/>
        <w:t>головний лікар КНП «Центр первинної медико - санітарної допомоги» Брусилівської 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зуренко Валентина Василівна </w:t>
        <w:tab/>
        <w:t>–</w:t>
        <w:tab/>
        <w:t>директор Комунальної установи  «Центр надання  соціальних послуг» Брусилівської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ельчук Ігор Вікторович</w:t>
        <w:tab/>
        <w:t>–</w:t>
        <w:tab/>
        <w:t xml:space="preserve">директор КП «Добробут» Брусилівської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 Андрій Феодосійович</w:t>
        <w:tab/>
        <w:t>–</w:t>
        <w:tab/>
        <w:t>голова ФГ «Сорока Ф.Ф.»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енко Світлана Костянтинівна</w:t>
        <w:tab/>
        <w:t>–</w:t>
        <w:tab/>
        <w:t>голова правління Брусилівського районного споживчого товариства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кітчин Олександр Юрійович</w:t>
        <w:tab/>
        <w:t>–</w:t>
        <w:tab/>
        <w:t>голова громадської організації «Рідний дім – Брусилівщина», директор Брусилівського ліцею імені Г.О.Готовчиц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Вважати таким, що втратив чинність п.4 рішення 14 сесії селищної ради восьмого скликання від 22.10.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633 «</w:t>
      </w:r>
      <w:r>
        <w:rPr>
          <w:rFonts w:cs="Times New Roman" w:ascii="Times New Roman" w:hAnsi="Times New Roman"/>
          <w:sz w:val="28"/>
          <w:szCs w:val="28"/>
        </w:rPr>
        <w:t>Про визначення кількісного та внесення змін до персонального складу  виконавчого комітету Брусилівської селищної рад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before="120" w:after="160"/>
        <w:ind w:right="9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постійну комісію з питань 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Normal"/>
        <w:spacing w:before="24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51:00Z</dcterms:created>
  <dc:creator>NOVIYPC</dc:creator>
  <dc:description/>
  <cp:keywords/>
  <dc:language>en-US</dc:language>
  <cp:lastModifiedBy>Alla</cp:lastModifiedBy>
  <cp:lastPrinted>2021-11-18T12:58:00Z</cp:lastPrinted>
  <dcterms:modified xsi:type="dcterms:W3CDTF">2021-11-18T10:59:00Z</dcterms:modified>
  <cp:revision>4</cp:revision>
  <dc:subject/>
  <dc:title>ПРОЕКТ</dc:title>
</cp:coreProperties>
</file>