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7452569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П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5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260"/>
        <w:gridCol w:w="2977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бакан Надія Йосип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.Франка, 70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Віталій Михайлович ½ частки  Ткаченко Юрій Михайлович ½ част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омарова, 1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3:02:002:02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діонова Наталія Анто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 61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пинський Анатолій Анто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нопільська, 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олодимир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 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901:01:001:03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Микола Дми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онова,19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ценко Тарас Миколайович (1/2 частки)          Троценко Назар Миколайович (1/2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ртизанська, 1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ницька Тетян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2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рбак Світлана Іва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9-го Травня,1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5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 xml:space="preserve">-  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ійчук Андрій Володими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32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сенко Микола Василь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а,7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епенчук Надія Никодим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106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1:06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вський Андрій Микола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мельницька,2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ташінська Тетяна Васи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віздальська,3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:09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Олег Васильович   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Валентина Вікторівна     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Юрій Олег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1/4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арчук Тетяна Олегівна (1/4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ська,2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901:01:001:03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шенко Тетяна Михай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овоселиця,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2:05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фанасьєва Олена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0/100 частк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шніренко Наталія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0/100 частки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азарна,1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Антоні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–Корсакова Інн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оровська Наталія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ябро Тетяна Серг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енко Галин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віздальська,2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801:01:001:09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пацинський Валентин Іва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ляхетна,44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Йосип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6005:03:002:02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8:35:00Z</dcterms:created>
  <dc:creator>Paradise</dc:creator>
  <dc:description/>
  <cp:keywords/>
  <dc:language>en-US</dc:language>
  <cp:lastModifiedBy>User</cp:lastModifiedBy>
  <cp:lastPrinted>2021-04-12T15:38:00Z</cp:lastPrinted>
  <dcterms:modified xsi:type="dcterms:W3CDTF">2021-11-11T09:58:00Z</dcterms:modified>
  <cp:revision>9</cp:revision>
  <dc:subject/>
  <dc:title>       </dc:title>
</cp:coreProperties>
</file>