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1413058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5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260"/>
        <w:gridCol w:w="2977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акан Надія Йосип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І.Франка, 7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Віталій Михайлович ½ частки  Ткаченко Юрій Михайлович ½ час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омарова, 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3:02:002:0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іонова Наталія Анто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, 6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пинський Анатолій Анто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рнопільська, 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олодимир Михайл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901:01:001:03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Микола Дмит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онова,1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ценко Тарас Миколайович (1/2 частки)          Троценко Назар Миколайович (1/2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артизанська, 1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ицька Тетяна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 Світлана Іва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9-го Травня,1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5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ійчук Андрій Воло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32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енко Микола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ьвівська,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епенчук Надія Никодим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,10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ський Андрій Микола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а,2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ташінська Тетяна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віздальська,3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:09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Олег Васильович   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Валентина Вікторівна     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Юрій Олег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чук Тетяна Олегівна (1/4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2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901:01:001:03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Тетяна Михай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овоселиця,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ьєва Оле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0/100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енко Натал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0/100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на,1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Антоні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–Корсакова Інн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оровська Наталія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ябро Тетян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 Галина Сергі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віздальська,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ацинський Валентин Ів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ляхетна,4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5:03:002:0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35:00Z</dcterms:created>
  <dc:creator>Paradise</dc:creator>
  <dc:description/>
  <cp:keywords/>
  <dc:language>en-US</dc:language>
  <cp:lastModifiedBy>User</cp:lastModifiedBy>
  <cp:lastPrinted>2021-04-12T15:38:00Z</cp:lastPrinted>
  <dcterms:modified xsi:type="dcterms:W3CDTF">2021-11-11T09:58:00Z</dcterms:modified>
  <cp:revision>9</cp:revision>
  <dc:subject/>
  <dc:title>       </dc:title>
</cp:coreProperties>
</file>