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ab/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0" w:name="_1044275795"/>
      <w:bookmarkEnd w:id="0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ЖИТОМИРСЬКОГО РАЙОНУ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П’ЯТ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uk-UA"/>
        </w:rPr>
        <w:t>від                                                                                          № _____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0"/>
          <w:lang w:val="uk-UA" w:eastAsia="uk-UA"/>
        </w:rPr>
      </w:r>
    </w:p>
    <w:p>
      <w:pPr>
        <w:pStyle w:val="Normal"/>
        <w:spacing w:lineRule="auto" w:line="240" w:before="0" w:after="0"/>
        <w:ind w:right="439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оведення земельних торгів та підготовку лота, земельна ділянка за межами населеного пункту села Долинівк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5,0000 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16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_____________,</w:t>
      </w:r>
      <w:r>
        <w:rPr>
          <w:rFonts w:cs="Times New Roman" w:ascii="Times New Roman" w:hAnsi="Times New Roman"/>
          <w:sz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9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земельні торг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Долинів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5,0000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1820985300:06:000:0327</w:t>
      </w:r>
      <w:r>
        <w:rPr>
          <w:rFonts w:cs="Times New Roman" w:ascii="Times New Roman" w:hAnsi="Times New Roman"/>
          <w:sz w:val="28"/>
          <w:szCs w:val="28"/>
        </w:rPr>
        <w:t>, відповідно до Земельного кодексу України, Закону України «Про оренду землі», та продати право оренди у розмірі річної орендної  плати на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ілянку переможцю аукціону. За результатами торгів передати переможцю торгів земельну ділянку у користування на умовах, визначених в договорі оренди земл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ти Організатором земельних торгів Брусилівську селищну раду Житомирського району Житомир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ити </w:t>
      </w:r>
      <w:r>
        <w:rPr>
          <w:rFonts w:cs="Times New Roman" w:ascii="Times New Roman" w:hAnsi="Times New Roman"/>
          <w:sz w:val="28"/>
          <w:szCs w:val="28"/>
          <w:lang w:val="uk-UA"/>
        </w:rPr>
        <w:t>Оператором електронного майданчика ТОВ «Житомирські торги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1 абз. 2 ст. 136 Земельного кодексу України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ідготовку лотів до проведення земельних торгів забезпечує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ганізатор земельних торгів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тору земельних торгів підготувати документацію, необхідну для проведення земельних торгів у формі електронного аукціону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і в користування на конкуретних засадах на умовах договору оренди землі,  земельної ділянки, що включена до 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и лотами, та розташована за межами населеного пункту села Долинівк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Житомирського району Житомирської 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15,0000 г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для ведення фермерського господарства, кадастров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820985300:06:000:032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. 5 ст. 135 Земельного кодексу України, встановити, що </w:t>
      </w:r>
      <w:r>
        <w:rPr>
          <w:rFonts w:cs="Times New Roman" w:ascii="Times New Roman" w:hAnsi="Times New Roman"/>
          <w:sz w:val="28"/>
          <w:szCs w:val="28"/>
        </w:rPr>
        <w:t>витрат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  на підготовку лота до продажу на земельних </w:t>
      </w:r>
      <w:r>
        <w:rPr>
          <w:rFonts w:cs="Times New Roman" w:ascii="Times New Roman" w:hAnsi="Times New Roman"/>
          <w:sz w:val="28"/>
          <w:szCs w:val="28"/>
          <w:lang w:val="uk-UA"/>
        </w:rPr>
        <w:t>відшкодовуються переможцем земельних торгів у порядку, встановленому Кабінетом Міністрів Україн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умови продажу права оренди на земельну ділянку, зазначену в пункті 1 даного рішення, та встановити наступн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товий розмір річної орендної плати для земельної ділянки по лоту становить 12% від нормативно грошової оцін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рок земельних торгів у формі аукціону з продажу права оренди земельної ділянки становить 1 % від стартової ціни ло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right="-81"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тановити строк оренди земельної ділянки, зазначеної в пункті 1 даного рішення, терміном 10 років з дати укладення договор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селищному голові Габенцю Володимиру Васильовичу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класти договір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атором електронного майданчик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результатами проведення земельних торгів, підпис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шляхом накладення кваліфікованого електронного підпису у порядку, визначеному Кабінетом Міністрів України)</w:t>
      </w:r>
      <w:r>
        <w:rPr>
          <w:rFonts w:cs="Times New Roman" w:ascii="Times New Roman" w:hAnsi="Times New Roman"/>
          <w:sz w:val="28"/>
          <w:szCs w:val="28"/>
        </w:rPr>
        <w:t xml:space="preserve"> протокол земельних торгів з </w:t>
      </w:r>
      <w:r>
        <w:rPr>
          <w:rFonts w:cs="Times New Roman" w:ascii="Times New Roman" w:hAnsi="Times New Roman"/>
          <w:sz w:val="28"/>
          <w:szCs w:val="28"/>
          <w:lang w:val="uk-UA"/>
        </w:rPr>
        <w:t>передачі в користування на конкуретних засадах на умовах договору оренди земельної ділянк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класти д</w:t>
      </w:r>
      <w:r>
        <w:rPr>
          <w:rFonts w:cs="Times New Roman" w:ascii="Times New Roman" w:hAnsi="Times New Roman"/>
          <w:sz w:val="28"/>
          <w:szCs w:val="28"/>
        </w:rPr>
        <w:t xml:space="preserve">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ренди землі (відповідно до Типового договору оренди затвердженого постановою Кабінету Міністрів України) </w:t>
      </w: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ня земельних торг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У разі відсутності селищного голови Габенця В.В. доручити секретарю селищної ради Шкуратівському Віктору Вікторовичу здійснювати дії зазначені в п. 8 даного  рішення відповідно до п.1) ч.5 ст.50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Встановити, що </w:t>
      </w:r>
      <w:r>
        <w:rPr>
          <w:rFonts w:cs="Times New Roman" w:ascii="Times New Roman" w:hAnsi="Times New Roman"/>
          <w:sz w:val="28"/>
          <w:szCs w:val="28"/>
        </w:rPr>
        <w:t xml:space="preserve">Організатор земельних торгів після їх проведення публікує в електронній торговій системі підписаний протокол про результати земельних торгів, договір </w:t>
      </w:r>
      <w:r>
        <w:rPr>
          <w:rFonts w:cs="Times New Roman" w:ascii="Times New Roman" w:hAnsi="Times New Roman"/>
          <w:sz w:val="28"/>
          <w:szCs w:val="28"/>
          <w:lang w:val="uk-UA"/>
        </w:rPr>
        <w:t>оренди</w:t>
      </w:r>
      <w:r>
        <w:rPr>
          <w:rFonts w:cs="Times New Roman" w:ascii="Times New Roman" w:hAnsi="Times New Roman"/>
          <w:sz w:val="28"/>
          <w:szCs w:val="28"/>
        </w:rPr>
        <w:t xml:space="preserve"> земельної ділянки та відомості про сплату переможцем торгів належної суми за придбаний лот та суми витрат на підготовку лота до прода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1.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>олодимир ГАБЕНЕЦЬ</w:t>
      </w:r>
    </w:p>
    <w:p>
      <w:pPr>
        <w:pStyle w:val="Style9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Style7">
    <w:name w:val=" Знак Знак"/>
    <w:qFormat/>
    <w:rPr>
      <w:sz w:val="16"/>
      <w:szCs w:val="16"/>
      <w:lang w:val="ru-RU"/>
    </w:rPr>
  </w:style>
  <w:style w:type="character" w:styleId="3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3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4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4:12:00Z</dcterms:created>
  <dc:creator>Administrator</dc:creator>
  <dc:description/>
  <cp:keywords/>
  <dc:language>en-US</dc:language>
  <cp:lastModifiedBy>Alla</cp:lastModifiedBy>
  <cp:lastPrinted>2019-05-20T11:36:00Z</cp:lastPrinted>
  <dcterms:modified xsi:type="dcterms:W3CDTF">2021-11-18T14:12:00Z</dcterms:modified>
  <cp:revision>2</cp:revision>
  <dc:subject/>
  <dc:title> </dc:title>
</cp:coreProperties>
</file>