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28715770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ru-RU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П’ЯТНАДЦЯТОЇ  СЕСІЇ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БРУСИЛІВСЬКОЇ СЕЛИЩНОЇ РАДИ ВОСЬМОГО</w:t>
      </w:r>
      <w:r>
        <w:rPr>
          <w:sz w:val="27"/>
          <w:szCs w:val="27"/>
        </w:rPr>
        <w:t xml:space="preserve">  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24.11.2021                                                                                              № 705</w:t>
      </w:r>
    </w:p>
    <w:p>
      <w:pPr>
        <w:pStyle w:val="Style14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</w:t>
      </w:r>
      <w:r>
        <w:rPr>
          <w:sz w:val="28"/>
          <w:szCs w:val="28"/>
          <w:lang w:val="uk-UA"/>
        </w:rPr>
        <w:t xml:space="preserve">затвердження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ультурно - масових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території  Брусилівської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територіальної громади 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22 році</w:t>
      </w:r>
    </w:p>
    <w:p>
      <w:pPr>
        <w:pStyle w:val="Style1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ст. 26 Закону України «Про місцеве самоврядування в Україні», відповідно до Законів України  «Про культуру», «Про охорону культурної спадщини», Указу Президента України  від 02.02.1995  № 1116      «Про впорядкування відзначення пам’ятних дат і ювілеїв», Указу Президента України  від 17.12.1999 № 1583 «</w:t>
      </w:r>
      <w:r>
        <w:rPr>
          <w:rFonts w:cs="Times New Roman" w:ascii="Times New Roman" w:hAnsi="Times New Roman"/>
          <w:bCs/>
          <w:sz w:val="28"/>
          <w:szCs w:val="28"/>
        </w:rPr>
        <w:t>Про додаткові заходи щодо впорядкування відзначення пам'ятних дат і ювілеїв», з метою пропаганди та широкого впровадження української національної ідеї, консолідації суспільства, виховання у громадян почуття патріотизму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екомендації постійної комісії селищної  ради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итань фінансів, бюджету, комунальної власності, соціально-економічного розвитку, інвестицій від 17.11.2021,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Програму проведення культурно-масових заходів на території Брусилівської селищної  територіальної громади у 20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 (</w:t>
      </w:r>
      <w:r>
        <w:rPr>
          <w:rFonts w:cs="Times New Roman" w:ascii="Times New Roman" w:hAnsi="Times New Roman"/>
          <w:sz w:val="28"/>
          <w:szCs w:val="28"/>
        </w:rPr>
        <w:t>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Фінансування заходів Програми здійснювати у межах видатків, передбачених селищним  бюдже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widowControl w:val="false"/>
        <w:ind w:left="705" w:right="4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right="49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  <w:t>Селищний голова                                                        Володимир ГАБЕНЕЦЬ</w:t>
      </w:r>
    </w:p>
    <w:p>
      <w:pPr>
        <w:pStyle w:val="Normal"/>
        <w:spacing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  24.11.2021    № 70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rPr>
          <w:rFonts w:ascii="Verdana" w:hAnsi="Verdana" w:cs="Verdana"/>
          <w:color w:val="000000"/>
          <w:sz w:val="20"/>
          <w:shd w:fill="FFFFFF" w:val="clear"/>
          <w:lang w:val="ru-RU"/>
        </w:rPr>
      </w:pPr>
      <w:r>
        <w:rPr>
          <w:rFonts w:cs="Verdana" w:ascii="Verdana" w:hAnsi="Verdana"/>
          <w:color w:val="000000"/>
          <w:sz w:val="20"/>
          <w:shd w:fill="FFFFFF" w:val="clear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  <w:shd w:fill="FFFFFF" w:val="clear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огра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ультурно-масових заходів на терит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русилівської </w:t>
      </w:r>
      <w:r>
        <w:rPr>
          <w:rFonts w:cs="Times New Roman" w:ascii="Times New Roman" w:hAnsi="Times New Roman"/>
          <w:b/>
          <w:sz w:val="28"/>
          <w:szCs w:val="28"/>
        </w:rPr>
        <w:t>селищ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територіальної громади у 2022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проведення культурно-масових заходів на території Брусилівської селищної  територіальної громади у 2022 році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03"/>
        <w:gridCol w:w="4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усилівська селищна рада Житомирського району Житомирської обла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поряд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кумент органу виконавчої влади про розроблення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місцеве самоврядування в Украї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Закон України «Про культуру» , Закон України «Про охорону культурної спадщини», Указ Президента України  від 02.02.1995  № 1116      «Про впорядкування відзначення пам’ятних дат і ювілеїв», Указ Президента України  від 17.12.1999 № 1583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додаткові заходи щодо впорядкування відзначення пам'ятних дат і ювілеїв»,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повідальний виконавець   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; установи та заклади культури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уктурні підрозділи Брусилівської селищної ради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і підприємства Брусилівської селищної ради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танови та громадські організації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 бюджетів, які беруть у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ь у виконанні Програми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ий бюджет, інші джерела не заборонені законодавство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</w:tbl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і положення 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 xml:space="preserve">Важливим завданням держави і суспільства залишається розвиток культури  –  рушійної сили стабілізації життя нації, її духовного відродження. </w:t>
      </w:r>
      <w:r>
        <w:rPr>
          <w:sz w:val="28"/>
          <w:szCs w:val="28"/>
          <w:lang w:val="ru-RU"/>
        </w:rPr>
        <w:t>Вирішення завдання значною мірою залежить від перебудови та підвищення ефективності роботи закладів та установ культури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мовах політичних та економічних реформ першочерговим завданням установ, закладів та творчих колективів галузі є діяльність, спрямована на  закріплення позитивних тенденцій у культурній сфері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відповідно до Закону України «Про місцеве самоврядування в Україні», Бюджетного кодексу України, Закону України «Про культуру» та інших законодавчих актів, з метою удосконалення проведення заходів установами та закладами культури Брусилівської селищної територіальної громади, активізації культурно-естетичного та духовно-патріотичного виховання населення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ота установ та закладів культури спрямована на відродження, популяризацію народних традицій, звичаїв та обрядів, розвиток творчості дітей, організацію змістовного дозвілля мешканців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 та заклади культури є організатором та співорганізатором проведення різнопланових заходів: урочистостей та концертних програм до державних, професійних, календарно-обрядових свят, мітингів, вечорів пам’яті, творчих вечорів, фестивалів та конкурсів різних рівнів тощо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ка цієї програми зумовлена необхідністю підняття на належний рівень проведення вищеназваних заходів для мешканців Брусилівської селищної територіальної громади та її гостей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ьому випадку рівень задоволення культурних потреб усіх категорій населення, особливо дітей та молоді, буде відповідати вимогам ча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Мета та 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ою метою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>збереження та розвиток духовних здобутків, звичаїв та традицій українського народу, кращих традиційних цінностей нашого краю. Досягнення цієї мети можливе за умови створення ефективних механізмів проведення культурно-м</w:t>
      </w:r>
      <w:r>
        <w:rPr>
          <w:rFonts w:cs="Times New Roman" w:ascii="Times New Roman" w:hAnsi="Times New Roman"/>
          <w:sz w:val="28"/>
          <w:szCs w:val="28"/>
          <w:lang w:val="uk-UA"/>
        </w:rPr>
        <w:t>асових</w:t>
      </w:r>
      <w:r>
        <w:rPr>
          <w:rFonts w:cs="Times New Roman" w:ascii="Times New Roman" w:hAnsi="Times New Roman"/>
          <w:sz w:val="28"/>
          <w:szCs w:val="28"/>
        </w:rPr>
        <w:t xml:space="preserve"> заходів. </w:t>
      </w:r>
      <w:r>
        <w:rPr>
          <w:rFonts w:cs="Times New Roman" w:ascii="Times New Roman" w:hAnsi="Times New Roman"/>
          <w:sz w:val="28"/>
          <w:szCs w:val="28"/>
          <w:lang w:val="uk-UA"/>
        </w:rPr>
        <w:t>А са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існе відзначення свят державного, регіонального, місцевого значення, пам’ятних, ювілейних дат, професійних свят та історичних поді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охочення, відзначення та стимулювання окремих громадян, підприємств, установ та організацій, що мають трудові та інші заслуги перед громадо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пуляризація кращих мистецьких надбань колективів установ та закладів культур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проведення творчих звітів, фестивалів та конкурсів на території громад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участі в різноманітних культурних проектах, фестивалях та конкурса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онкурсів та фестивалів серед дітей та молоді, спрямованих на їх </w:t>
      </w:r>
      <w:r>
        <w:rPr>
          <w:rFonts w:cs="Times New Roman" w:ascii="Times New Roman" w:hAnsi="Times New Roman"/>
          <w:sz w:val="28"/>
          <w:szCs w:val="28"/>
        </w:rPr>
        <w:t>естетич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 духов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ихо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підтримки </w:t>
      </w:r>
      <w:r>
        <w:rPr>
          <w:rFonts w:cs="Times New Roman" w:ascii="Times New Roman" w:hAnsi="Times New Roman"/>
          <w:sz w:val="28"/>
          <w:szCs w:val="28"/>
          <w:lang w:val="uk-UA"/>
        </w:rPr>
        <w:t>юних талант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конференцій, круглих столів, зустрічей, різноманітних семінарів тощ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зустрічей з літераторами, художниками, народними умільцями, проведення майстер-клас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городження почесними грамотами та цінними подарунками громадян Брусилівської селищної ради до ювілейних дат, державних та професійних свят, пам’ятних та знаменних дат, за багаторічну сумлінну працю, активну участь у громадському житті, тощ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готовлення та розміщення білбордів, баннерів, сіті-лайтів із рекламою, у тому числі соціальною, виготовлення необхідної поліграфічної продук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 завданням Програми є задоволення потреб громадян у культурних послугах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якісного проведення культурно-масових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територ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 Програм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ізація Програми дасть змогу здійснювати  задоволення культурних потреб населення, розширення можливостей проведення культурно-масових заходів на високому мистецькому рівні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іпшити стан культурного обслуговування населе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іпшити якість патріотичного, естетичного виховання та мистецької освіти дітей і молоді з урахуванням індивідуальних здібностей та особистих потре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ити творчу активність громадян, виявляти творчо-обдарованих особистостей територіальної гром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ати більшу кількість художніх колективів до суспільно-культурного життя гром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забезпечити реалізацію прав громадян на вільний доступ до інформації, свободу літературної і художньої творчості, доступності всіх видів культурних послуг і культурної діяльності для кожного громадянин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я культурно-мистецьких проект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ab/>
        <w:t>К</w:t>
      </w:r>
      <w:r>
        <w:rPr>
          <w:rFonts w:cs="Times New Roman" w:ascii="Times New Roman" w:hAnsi="Times New Roman"/>
          <w:sz w:val="28"/>
        </w:rPr>
        <w:t xml:space="preserve">оординація та контроль за виконанням Програми покладається на </w:t>
      </w:r>
      <w:r>
        <w:rPr>
          <w:rFonts w:cs="Times New Roman" w:ascii="Times New Roman" w:hAnsi="Times New Roman"/>
          <w:sz w:val="28"/>
          <w:lang w:val="uk-UA"/>
        </w:rPr>
        <w:t>заступника селищного голови з питань діяльності виконавчих органів</w:t>
      </w:r>
      <w:r>
        <w:rPr>
          <w:rFonts w:cs="Times New Roman" w:ascii="Times New Roman" w:hAnsi="Times New Roman"/>
          <w:sz w:val="28"/>
        </w:rPr>
        <w:t xml:space="preserve">  селищної ради</w:t>
      </w:r>
      <w:r>
        <w:rPr>
          <w:rFonts w:cs="Times New Roman" w:ascii="Times New Roman" w:hAnsi="Times New Roman"/>
          <w:sz w:val="28"/>
          <w:lang w:val="uk-UA"/>
        </w:rPr>
        <w:t xml:space="preserve"> згідно з розподілом обо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зк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лани заходів з відзначення державних, регіональних, професійних свят, ювілейних та пам’ятних дат у 2022 році  затверджуються окремими рішеннями виконавчого комітету Брусилівської селищної р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руктурні підрозділи селищної ради, які є відповідальними за виконання запланованих заходів Програми, забезпечують їх реалізацію в повному обсязі у визначені термі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заходів відділ культури туризму та діяльності засобів масової інформації селищної ради інформує виконавчий комітет селищної ради щорічно згідно з планом роботи виконавчого комітету селищної ради відділ звітує про проведення заходів на засіданні виконавчого коміт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Фінансування Програм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а розрахована на 2022 рік і фінансується за рахунок коштів селищного бюджету, а також з інших джерел, незаборонених чинним законодавством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850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9"/>
    <w:qFormat/>
    <w:rPr/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Rvts19">
    <w:name w:val="rvts19"/>
    <w:basedOn w:val="Style9"/>
    <w:qFormat/>
    <w:rPr/>
  </w:style>
  <w:style w:type="character" w:styleId="Rvts7">
    <w:name w:val="rvts7"/>
    <w:basedOn w:val="Style9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31">
    <w:name w:val="Знак Знак3"/>
    <w:qFormat/>
    <w:rPr>
      <w:b/>
      <w:sz w:val="28"/>
      <w:lang w:val="ru-RU" w:eastAsia="en-US" w:bidi="ar-SA"/>
    </w:rPr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15:00Z</dcterms:created>
  <dc:creator>Administrator</dc:creator>
  <dc:description/>
  <cp:keywords/>
  <dc:language>en-US</dc:language>
  <cp:lastModifiedBy>я</cp:lastModifiedBy>
  <cp:lastPrinted>2021-11-26T12:52:00Z</cp:lastPrinted>
  <dcterms:modified xsi:type="dcterms:W3CDTF">2021-11-26T10:54:00Z</dcterms:modified>
  <cp:revision>15</cp:revision>
  <dc:subject/>
  <dc:title> </dc:title>
</cp:coreProperties>
</file>