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3433645" r:id="rId2"/>
        </w:object>
      </w:r>
    </w:p>
    <w:p>
      <w:pPr>
        <w:pStyle w:val="Style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 w:eastAsia="en-US"/>
        </w:rPr>
        <w:t>К Р А Ї Н 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ru-RU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20"/>
          <w:tab w:val="left" w:pos="2824" w:leader="none"/>
          <w:tab w:val="center" w:pos="467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 сесія                                                                           сьомого склик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03.2017              № 83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14" w:right="6739" w:hanging="0"/>
        <w:rPr/>
      </w:pPr>
      <w:r>
        <w:rPr>
          <w:spacing w:val="-1"/>
          <w:sz w:val="28"/>
          <w:szCs w:val="28"/>
          <w:lang w:val="uk-UA"/>
        </w:rPr>
        <w:t xml:space="preserve">Про внесення змін до селищного бюджету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селищної ради  Овсієнко І.Л., керуючись статтею 26 Закону України „Про місцеве самоврядування в Україні", статтею 14, 72, 78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7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на проведення витрат 1 361 559,00 грн.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ямувати на проведення витрат 281 775,00 грн. залишків коштів спеці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до рішення селищної ради від 30.12.2016 року № 20 «Про селищний бюджет на 2017 рік» зі змінами та доповненнями, внесеними рішенням селищної ради від 07.02.2017 року №51 «Про внесення змін до селищного бюджету на 2017 рік», а саме: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У підпункті 1.1 пункту 1 цифри 82 264 192,00 грн., 81 692 245,00 грн. замінити відповідно цифрами 82 504 091,54 грн., 81 932 144,54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У підпункті 1.2 пункту 1 цифри 83 145 569,00 грн., 82 573 622,00 грн., 571 947,00 грн.  замінити відповідно цифрами 85 028 802,54 грн.,  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3 477 626,54 грн., 1 551 176,00 грн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У пункті 3 цифри 82 573 622,00 грн., 571 947,00 грн. замінити відповідно цифрами 83 477 626,54 грн., 1 551 176,00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Пункт 13 вважати пунктом 16 та викласти у такій редакції: «16. Додатки 1-6 до цього рішення є його невід’ємною частиною»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Пункт 12 викласти у такій редакції: «12. Установити в цілому дефіцит загального фонду селищного бюджету у сумі  1 545 482,00 грн. (додаток 4), з них: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рофіцит загального фонду селищного бюджету у сумі 697 454,00 грн.,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селищного бюджету у сумі  2 242 936,00 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  Пункт 13 викласти у такій редакції: «13. Установити дефіцит спеціального фонду селищного бюджету у сумі  979 229,00 грн. (додаток 4) джерелами покриття якого визначити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дходження із загального фонду до бюджету розвитку (спеціального фонду) у сумі 697 454,00 грн.;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икористання залишку коштів спеціального фонду селищного бюджету у сумі 281 775,00 грн., в тому числі залишку коштів від продажу землі несільськогосподарського призначення у сумі 281 775,00 грн.»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 Доповнити пунктом  14 такого змісту: «14. Затвердити на 2017 рік перелік об’єктів, фінансування яких буде здійснюватися за рахунок коштів бюджету розвитку, згідно з додатком 5 до цього рішення»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 В пункті 7 цифру 2 521 760,00 грн. замінити цифрою 2 806 260,00 грн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 Доповнити пунктом 15 такого змісту: «15. Затвердити обсяги міжбюджетних трансфертів (додаток 6) на 2017 рік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1 Затвердити субвенцію з місцевого бюджету державному бюджету на виконання програм соціально-економічного та культурного розвитку регіонів по загальному фонду на суму 11 500,00 грн., з них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иконання програми забезпечення пожежної та техногенної безпеки, захисту населення і територій Брусилівської селищної ради від надзвичайних ситуацій на 2017-2020 роки – 11 500,00 грн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2 Інших субвенцій спеціального фонду у сумі 480 000,00 грн., у тому числі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2.1. Житомирському обласному бюджету на співфінансування 30 відсотків вартості придбання шкільного автобуса для перевезення учнів у сільській місцевості  у сумі 480 000,00 грн.»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 Пункт 11 викласти у такій редакції: «11. Установити, що джерелами формування спеціального фонду селищного бюджету на 2017 рік:</w:t>
      </w:r>
    </w:p>
    <w:p>
      <w:pPr>
        <w:pStyle w:val="Normal"/>
        <w:shd w:fill="FFFFFF" w:val="clear"/>
        <w:spacing w:before="120" w:after="0"/>
        <w:ind w:left="993" w:hanging="0"/>
        <w:jc w:val="both"/>
        <w:rPr/>
      </w:pPr>
      <w:r>
        <w:rPr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5 частини 1 статті 71, частиною 2 статті 72 Бюджетного кодексу Україн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1-4 викласти в новій редакції та доповнити додатками 5,6. </w:t>
      </w:r>
    </w:p>
    <w:p>
      <w:pPr>
        <w:pStyle w:val="Normal"/>
        <w:shd w:fill="FFFFFF" w:val="clear"/>
        <w:spacing w:before="120" w:after="0"/>
        <w:ind w:left="1134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p>
      <w:pPr>
        <w:pStyle w:val="Normal"/>
        <w:spacing w:before="0" w:after="120"/>
        <w:ind w:left="5880" w:hanging="0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rFonts w:ascii="Courier New" w:hAnsi="Courier New" w:cs="Courier New"/>
      <w:lang w:val="uk-UA" w:bidi="ar-SA"/>
    </w:rPr>
  </w:style>
  <w:style w:type="character" w:styleId="5">
    <w:name w:val=" Знак Знак5"/>
    <w:qFormat/>
    <w:rPr>
      <w:b/>
      <w:sz w:val="28"/>
      <w:lang w:val="ru-RU" w:eastAsia="en-US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7:00Z</dcterms:created>
  <dc:creator>adm</dc:creator>
  <dc:description/>
  <cp:keywords/>
  <dc:language>en-US</dc:language>
  <cp:lastModifiedBy>Alla</cp:lastModifiedBy>
  <cp:lastPrinted>2017-04-07T16:18:00Z</cp:lastPrinted>
  <dcterms:modified xsi:type="dcterms:W3CDTF">2017-05-03T06:27:00Z</dcterms:modified>
  <cp:revision>2</cp:revision>
  <dc:subject/>
  <dc:title> </dc:title>
</cp:coreProperties>
</file>