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00918269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24.11.2021                                                                                          № 69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аттями 26, 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до статей 10, 14, 15 Закону України «Про  службу в органах  місцевого самоврядування», розглянувши пропозицію Брусилівського селищного голови Габенця Володимира Васильовича 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иторії Приворотського старостинського округу Брусилівської селищної територіальної громади, з урахуванням результатів </w:t>
      </w:r>
      <w:r>
        <w:rPr>
          <w:rStyle w:val="Rvts9"/>
          <w:sz w:val="28"/>
          <w:szCs w:val="28"/>
        </w:rPr>
        <w:t>п</w:t>
      </w:r>
      <w:r>
        <w:rPr>
          <w:rStyle w:val="Rvts9"/>
          <w:rFonts w:cs="Times New Roman" w:ascii="Times New Roman" w:hAnsi="Times New Roman"/>
          <w:sz w:val="28"/>
          <w:szCs w:val="28"/>
        </w:rPr>
        <w:t>роведеного   громадського обговорення (громадських слухань) кандидатури на посаду старости  Брусилівської селищної ради на території Приворотського старостинського округу та</w:t>
      </w:r>
      <w:r>
        <w:rPr>
          <w:rFonts w:cs="Times New Roman CYR" w:ascii="Times New Roman CYR" w:hAnsi="Times New Roman CYR"/>
          <w:sz w:val="28"/>
          <w:szCs w:val="28"/>
        </w:rPr>
        <w:t xml:space="preserve"> рекомендацій спільного засідання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</w:t>
      </w:r>
      <w:r>
        <w:rPr>
          <w:rFonts w:cs="Times New Roman CYR" w:ascii="Times New Roman CYR" w:hAnsi="Times New Roman CYR"/>
          <w:sz w:val="28"/>
          <w:szCs w:val="28"/>
        </w:rPr>
        <w:t xml:space="preserve"> від 18.11.202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Каменчук Юлію Валентинівну на посаду стар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итор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остинського округу на строк повноважень Брусилівської селищної ради Житомирського району Житомирської області восьмого скликання з 01.12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Встанов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чук Юлії Валентинівні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старості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на території 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стинського округу </w:t>
      </w:r>
      <w:r>
        <w:rPr>
          <w:rFonts w:cs="Times New Roman" w:ascii="Times New Roman" w:hAnsi="Times New Roman"/>
          <w:sz w:val="28"/>
          <w:szCs w:val="28"/>
        </w:rPr>
        <w:t>13 (тринадцятий) ранг посадової особи місцевого самоврядування у межах шостої категорії поса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яг повноважень старост визначити відповідно до Положення про старосту Брусилівської селищної територіальної г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посадової інструк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Rvts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>Начальни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ділу організаційно - кадровог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лищної ради Савицькій Л.І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формити призначення та присвоєння  рангу відповідно до законодавства та внести запис до трудової книжки.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звітності - головному бухгалтеру Брусилівської селищної ради Омельчук Т.В. проводити виплату надбавки за ранг одночасно з виплатою заробітної пла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 - головному бухгалтеру Брусилівської селищної ради Омельчук Т.В забезпечити укладення договору про повну матеріальну відповідальність та підписання акту приймання-передачі матеріальних цінностей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менчук Юліє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ентинів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05:00Z</dcterms:created>
  <dc:creator>NOVIYPC</dc:creator>
  <dc:description/>
  <cp:keywords/>
  <dc:language>en-US</dc:language>
  <cp:lastModifiedBy>Alla</cp:lastModifiedBy>
  <cp:lastPrinted>2021-11-24T16:04:00Z</cp:lastPrinted>
  <dcterms:modified xsi:type="dcterms:W3CDTF">2021-11-24T14:05:00Z</dcterms:modified>
  <cp:revision>2</cp:revision>
  <dc:subject/>
  <dc:title>ПРОЕКТ</dc:title>
</cp:coreProperties>
</file>