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54339242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4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</w:t>
      </w:r>
      <w:r>
        <w:rPr>
          <w:rStyle w:val="Style11"/>
          <w:color w:val="000000"/>
          <w:sz w:val="28"/>
          <w:szCs w:val="28"/>
          <w:lang w:val="uk-UA"/>
        </w:rPr>
        <w:t xml:space="preserve"> Законом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,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 планів забудови територій земельних ділянок , згідно з додатком, визначити Брусилівську 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 детальних планів забудови території земельних ділянок, здійснити за рахунок 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, містобудування,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>за виконанням рішення покласти на заступника селищного голови з питань житлово-комунального господарства, комунальної власності, земельних ресурсів та економічного розвитку 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>до рішення 7 сесії 7 скликання Брусилівської селищної ради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09.06.2017  № 194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7"/>
        <w:gridCol w:w="3723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окриш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ишнева,23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0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інчук Дарина Володими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олинівк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Т.Москалика,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инда Сергій О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Диви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рманівка,13-Б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оушко Марія Михай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Брусилів Калинова,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юк Олександр Степ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Покриш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ишнева,2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Василь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Нові Озерян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Н.Сосніної, 23-г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Гаєвський Юрій Сергійович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</w:t>
        <w:tab/>
        <w:t>А.А. Волошен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07:00Z</dcterms:created>
  <dc:creator>Paradise</dc:creator>
  <dc:description/>
  <cp:keywords/>
  <dc:language>en-US</dc:language>
  <cp:lastModifiedBy>Alla</cp:lastModifiedBy>
  <cp:lastPrinted>2017-06-11T10:53:00Z</cp:lastPrinted>
  <dcterms:modified xsi:type="dcterms:W3CDTF">2017-06-11T10:07:00Z</dcterms:modified>
  <cp:revision>2</cp:revision>
  <dc:subject/>
  <dc:title>      </dc:title>
</cp:coreProperties>
</file>