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9728939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4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</w:t>
      </w:r>
      <w:r>
        <w:rPr>
          <w:rStyle w:val="Style11"/>
          <w:color w:val="000000"/>
          <w:sz w:val="28"/>
          <w:szCs w:val="28"/>
          <w:lang w:val="uk-UA"/>
        </w:rPr>
        <w:t xml:space="preserve"> Законом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val="uk-UA"/>
        </w:rPr>
        <w:t xml:space="preserve"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2.05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58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Розробити детальні плани території земельних ділянок, для будівництва та обслуговування житлового будинку,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</w:t>
      </w:r>
      <w:r>
        <w:rPr>
          <w:rStyle w:val="1"/>
          <w:color w:val="000000"/>
          <w:szCs w:val="28"/>
        </w:rPr>
        <w:t>Замовником на виконання  планів забудови територій земельних ділянок , згідно з додатком, визначити Брусилівську  селищну раду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 детальних планів забудови території земельних ділянок, здійснити за рахунок 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комунальної власності, земельних відносин, архітектури, містобудування,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Контроль </w:t>
        <w:tab/>
        <w:t>за виконанням рішення покласти на заступника селищного голови з питань житлово-комунального господарства, комунальної власності, земельних ресурсів та економічного розвитку 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/>
      </w:pPr>
      <w:r>
        <w:rPr>
          <w:sz w:val="28"/>
          <w:lang w:val="uk-UA"/>
        </w:rPr>
        <w:t>до рішення 7 сесії 7 скликання Брусилівської селищної ради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09.06.2017  № 194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7"/>
        <w:gridCol w:w="3723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земельн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льове призначення земельної ділянки, пло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Покриш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ишнева,23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будівель і споруд, 0,20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бінчук Дарина Володими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Долинівк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Т.Москалика,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инда Сергій О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Диви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Серманівка,13-Б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роушко Марія Михай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Брусилів Калинова,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батюк Олександр Степ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Покриш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Вишнева,2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ороз Василь Ів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.Нові Озеряни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Н.Сосніної, 23-г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Гаєвський Юрій Сергійович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</w:t>
        <w:tab/>
        <w:t>А.А. Волошенко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Style12">
    <w:name w:val="Основной текст + Курсив"/>
    <w:basedOn w:val="Style11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0:07:00Z</dcterms:created>
  <dc:creator>Paradise</dc:creator>
  <dc:description/>
  <cp:keywords/>
  <dc:language>en-US</dc:language>
  <cp:lastModifiedBy>Alla</cp:lastModifiedBy>
  <cp:lastPrinted>2017-06-11T10:53:00Z</cp:lastPrinted>
  <dcterms:modified xsi:type="dcterms:W3CDTF">2017-06-11T10:07:00Z</dcterms:modified>
  <cp:revision>2</cp:revision>
  <dc:subject/>
  <dc:title>      </dc:title>
</cp:coreProperties>
</file>