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П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    __________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10,0000 га (кадастровий номер 1820982700:02:000:0169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Мороз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одна земельна ділянка площею 1,0000 га, шість земельних ділянок площею 1,5000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0" w:name="_Hlk87530117"/>
      <w:bookmarkEnd w:id="0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7,0046 га (кадастровий номер 1820983500:05:000:8109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7546 га, три земельні ділянки площею 1,7500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1" w:name="_Hlk87530117"/>
      <w:bookmarkEnd w:id="1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,7757 га (кадастровий номер 1820983500:05:000:8127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зер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3878 га, одна земельна ділянка площею 1,3879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18,0478 га (кадастровий номер 1820955100:01:001:0114) із категорії земель сільськогосподарського призначення, з цільовим призначенням «для ведення товарного сільськогосподарського виробництва», яка розташована за адресою: вул. Костьольна, 2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мт Брусилів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, Житомирська область, та перебуває в користуванні на умовах оренди в ТОВ «Агрофірма Брусилів»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0000 га, одна земельна ділянка площею 17,0478 г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и функцію замовника Брусилівської селищн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нику, а саме ТОВ «</w:t>
      </w:r>
      <w:r>
        <w:rPr>
          <w:rFonts w:cs="Times New Roman" w:ascii="Times New Roman" w:hAnsi="Times New Roman"/>
          <w:sz w:val="28"/>
          <w:szCs w:val="28"/>
          <w:lang w:val="uk-UA"/>
        </w:rPr>
        <w:t>Агрофірма Брусилів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5,2081 га (кадастровий номер 1820955100:01:001:1878) із категорії земель сільськогосподарського призначення, з цільовим призначенням «для ведення товарного сільськогосподарського виробництва», яка розташована за адресою: вул. Костьольна, 2а,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мт Брусилів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, Житомирська область, та перебуває в користуванні на умовах оренди в ТОВ «Вега Агро»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1,0000 га, одна земельна ділянка площею 4,2081 г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Передати функцію замовника Брусилівської селищної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нику, а саме ТОВ «</w:t>
      </w:r>
      <w:r>
        <w:rPr>
          <w:rFonts w:cs="Times New Roman" w:ascii="Times New Roman" w:hAnsi="Times New Roman"/>
          <w:sz w:val="28"/>
          <w:szCs w:val="28"/>
          <w:lang w:val="uk-UA"/>
        </w:rPr>
        <w:t>Вега Агро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6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42:00Z</dcterms:created>
  <dc:creator>NOVIYPC</dc:creator>
  <dc:description/>
  <cp:keywords/>
  <dc:language>en-US</dc:language>
  <cp:lastModifiedBy>KDFX Team</cp:lastModifiedBy>
  <cp:lastPrinted>2021-07-30T11:36:00Z</cp:lastPrinted>
  <dcterms:modified xsi:type="dcterms:W3CDTF">2021-11-12T07:26:00Z</dcterms:modified>
  <cp:revision>29</cp:revision>
  <dc:subject/>
  <dc:title>ПРОЕКТ</dc:title>
</cp:coreProperties>
</file>