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5704135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№ 15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лан роботи  відділу культур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уризму та діяльності засобів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ормац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ІІ піврічч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, відповідно до Плану роботи виконавчого комітету Брусилівської селищної ради на ІІ півріччя 2017 року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відділу культури, туризму та діяльності засобів масової інформації Брусилівської селищної ради на ІІ півріччя 2017 року.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: дотримуватись виконання Плану роботи та оприлюднити План роботи відділу культури, туризму та діяльності засобів масової інформації Брусилівської селищної ради на ІІ півріччя 2017 року на офіційному веб-сайті Брусилівської селищної ради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 надати інформацію щодо проведених заходів до загального відділу селищної ради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highlight w:val="yellow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      </w:t>
      </w:r>
      <w:r>
        <w:rPr>
          <w:sz w:val="28"/>
          <w:szCs w:val="28"/>
          <w:highlight w:val="yellow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</w:t>
      </w:r>
      <w:r>
        <w:rPr>
          <w:sz w:val="28"/>
          <w:szCs w:val="28"/>
          <w:highlight w:val="yellow"/>
          <w:lang w:val="uk-UA"/>
        </w:rPr>
        <w:t>від 05.07.2017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ідділу культури, туризму та діяльності засобів масової інформації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итання   щодо   забезпечення  діяльності   установ   культури селищної ради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водити робочі наради з актуальних питань діяльності закладів культу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Щотижня.                 Філоненко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водити наради, семінари, семінари-практикуми та майстер-класи з клубними та бібліотечними працівниками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За окремим планом                Онопрієнко Г.М., Федишина К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безпечувати проведення культурно-масових заходів до державних професійних, релігійних та інших визначних подій в історії України і територіальної громади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остійно                            Керівники підвідомч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4. На постійному контролі тримати стан благоустрою територій та приміщень підвідомчих установ, дотримання вимог протипожежної безпеки, санепідеміологічного забезпечення і правил з охорони праці, використання  електроенергії, газу та твердого пали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Протягом  року                    Керівники підвідомч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Тримати на контролі виконання наказів Міністерства культури та управління культури облдержадміністрації, розпоряджень голови селищної ради, рішень сесій та засідань виконкому селищної ради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року</w:t>
        <w:tab/>
        <w:t xml:space="preserve">                       Філоненко Л.М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6. Надавати постійну методичну і практичну допомогу установам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 в організації їх діяльності, організаціям та закладам, незалежно від форм власності в проведенні культурно-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тягом  року            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Впроваджувати  нові, ефективні форми  і  методи   надання   платних послуг населенню район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Івасенко Л.В.,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Здійснювати контроль за виконанням вимог законодавства України щодо охорони культурної спадщини, збереження пам’яток археології, культури, монументального мистецтва.              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остійно</w:t>
        <w:tab/>
        <w:t xml:space="preserve">                               Івасенко Т.В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Контролювати стан збереження  зареєстрованих і нововиявлених пам’ятників, пам’ятних знаків, обелісків, місць поховань періоду Другої світової війни 1941-1945р.р. та жертв політичних репресій, років голодомору в Україні, археологічних пам’яток, меморіальних дощок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                       Івасенко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Продовжувати роботу по виявленню і підтримці творчо обдарованих школярів і молоді, сприяти їх участі у всеукраїнських та обласних конкурсах і фестивалях.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                    Керівники підвідомчих уст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Проводити комплексні перевірки діяльності клубних і бібліотечних установ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Щомісячно                 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2. Спільно з відділом освіти і спорту та іншими службами  проводити  рейди-перевірки  діяльності  установ культури, профілактичні  заходи  по  попередженню  правопорушень і злочинів серед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 окремим планом       Федишина К.В., Онопрієнко Г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Основні культурно-масові заход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пень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 Свято в урочищі Тихі Верби «На Івана, на Купала сонце рано грало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 аматорського колективу Брусилівського селищного Будинку культури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Марени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купальських віночків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ювання купальського вогнища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о-розважальна програма, народні гуляння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 розважальні атракціони та святкова торгів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-7.07                                        Брусилівський селищний Будинок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книги Володимира Святненка «Брусилівщина в іменах. Артисти, художники, музиканти». Виставка декоративно-вжиткового мистецтва «Солов’їна спадщина мо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.07                                  Брусилівський селищний Будинок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вятковий концерт до Дня бухгалтер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6.06       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Участь в конкурсі солоспіву «Пісня долю вишила» м.Новоград-Волинський в рамках Міжнародного свята «Лесині джерел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05.08                               Брусилівський селищний Будинок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иківський сільський клуб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Літературний вернісаж  «Життя стривожений акорд: книги наших земляків» 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1.08                               Брусилівська центральна бібліотека імені 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Г.М.Ткаченка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Участь у фестивалі хорової пісні «Серпневий заспів – 2017» м.Чорноморськ 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3.08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олинівський сільський Будинок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Мітинги, виставки  літератури до Дня Державного прапора Україн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8.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Г.М.Ткаченка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установи культури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Літературно-музичні заходи, концерти, виставки літератури і робіт народних умільців до 26-річчя Незалежності України та Дня Брусилова. Підведення підсумків творчих звітів колективів художньої самодіяльності селищної ради. Гала-концерт кращих аматорських колектив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2-24.08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творчих звітів колективів художньої самодіяльності селищної ради. Гала-концерт кращих аматорських колективів «Тобі, Україно, мій мужній народе, складаю я пісню святої свободи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4.08.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Святковий концерт до Дня підприєм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5.09                              Брусилівський селищний Будинок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Брусилівська дитяча музич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Мітинги пам’яті, виставки літератури до Дня партизанської слави «Мужність, посвята і вірність, що міцніша понад смерть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2.09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-зустріч «Поезія – це завжди неповторність…»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Брусилівський селищний Будинок куль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Концерти, виставки літератури, літературні огляди до Дня працівників освіти і Дня музики.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 xml:space="preserve">2-4.10                           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 Виставки літератури, тематичні вечори-зустрічі до Міжнардного дня людей похилого віку і Дня ветерана в Україні « Летять літа, як тії журавлі…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2.10 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</w:t>
      </w:r>
    </w:p>
    <w:p>
      <w:pPr>
        <w:pStyle w:val="Normal"/>
        <w:rPr>
          <w:rFonts w:cs="Arial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  Святкове засідання клубу «Надвечір’я» до Дня ветеран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.10 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 Професійний конкурс серед керівників клубних закладів селищної ради «Духовність врятує сві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6.10                            Установи культури селищн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Святкові концерти, історичні книжкові виставки, вечори-конкурси, огляди літератури до Дня українського козацтв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а Дня захисника Вітчиз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2-13.10  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. Конкурс молодості та краси «Осінній бал - 2017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7.10                                     Брусилівський селищний Будинок культури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 Урочистості з нагоди Дня працівників культури і аматорів народної творч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07- 09.11                     Установи культури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Заходи до Дня української писемності і мови (усні журнали, виставки літератури, літературні години)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6-10.11                         Бібліотеки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 Тематичний вечір до Дня працівників агропромислового комплексу « У пшеничний вінок одягнемо ми пісню…»,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17.11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  Тематичний вечір  до Дня гідності і свободи «Ми гідні називатися українцям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.11</w:t>
      </w:r>
      <w:r>
        <w:rPr>
          <w:rFonts w:cs="Arial CYR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Мітинги-реквієм  пам’яті  жертв  Голодомору «Скорботна свічка пам’яті святої»</w:t>
      </w:r>
    </w:p>
    <w:p>
      <w:pPr>
        <w:pStyle w:val="Normal"/>
        <w:widowControl w:val="false"/>
        <w:autoSpaceDE w:val="false"/>
        <w:ind w:left="360" w:hanging="0"/>
        <w:rPr>
          <w:rFonts w:cs="Arial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4.11                      Брусилівський селищний Будинок культури</w:t>
      </w:r>
    </w:p>
    <w:p>
      <w:pPr>
        <w:pStyle w:val="Normal"/>
        <w:rPr>
          <w:rFonts w:cs="Arial CYR"/>
          <w:sz w:val="28"/>
          <w:szCs w:val="28"/>
          <w:lang w:val="uk-UA"/>
        </w:rPr>
      </w:pPr>
      <w:r>
        <w:rPr>
          <w:rFonts w:cs="Arial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устріч за «круглим столом» до Дня людей з обмеженими можливостями </w:t>
      </w:r>
      <w:r>
        <w:rPr>
          <w:sz w:val="28"/>
          <w:szCs w:val="28"/>
        </w:rPr>
        <w:t>«Ріки добра починаються з джерел милосердя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03.12                             </w:t>
      </w:r>
      <w:r>
        <w:rPr>
          <w:rFonts w:cs="Arial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 Заходи в рамках тижня правової освіти </w:t>
      </w:r>
      <w:r>
        <w:rPr>
          <w:sz w:val="28"/>
          <w:szCs w:val="28"/>
        </w:rPr>
        <w:t>«Право, обов’язок, свобода та відповідальність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2-6.12                             Бібліотеки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Вечір-зустріч з учасниками АТО на Сході України до Дня Збройних Сил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03.12.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Тематичний концерт до Дня місцевого самоврядування «Служити народові як велить сумлі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07.12  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Тематичні вечори, виставки літератури  до  Дня вшанування учасників ліквідації аварії на ЧАЕС.</w:t>
      </w:r>
    </w:p>
    <w:p>
      <w:pPr>
        <w:pStyle w:val="Normal"/>
        <w:numPr>
          <w:ilvl w:val="2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Установи культури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6. Академічні концерти учнів дитячої музичної школ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10-27.12                         Брусилівська дитяча музична школ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7.  Театралізовані заходи, концерти до Дня святого Миколая «Святий Отче Миколаю, вечір твій вже наступає»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9.12                                Установи культури селищної ради,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 Новорічна вистава «Казкові мандр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0.12   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діл освіти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ідділу культур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у та діяль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обів масової інформації                                                             Л.М.Філон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9"/>
      <w:numFmt w:val="decimalZero"/>
      <w:lvlText w:val="%1.%2"/>
      <w:lvlJc w:val="left"/>
      <w:pPr>
        <w:tabs>
          <w:tab w:val="num" w:pos="2055"/>
        </w:tabs>
        <w:ind w:left="2055" w:hanging="645"/>
      </w:pPr>
      <w:rPr/>
    </w:lvl>
    <w:lvl w:ilvl="2">
      <w:start w:val="1"/>
      <w:numFmt w:val="decimalZero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40"/>
        </w:tabs>
        <w:ind w:left="134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14"/>
      <w:numFmt w:val="decimal"/>
      <w:lvlText w:val="%1-%2"/>
      <w:lvlJc w:val="left"/>
      <w:pPr>
        <w:tabs>
          <w:tab w:val="num" w:pos="1425"/>
        </w:tabs>
        <w:ind w:left="1425" w:hanging="855"/>
      </w:pPr>
    </w:lvl>
    <w:lvl w:ilvl="2">
      <w:start w:val="12"/>
      <w:numFmt w:val="decimal"/>
      <w:lvlText w:val="%1-%2.%3"/>
      <w:lvlJc w:val="left"/>
      <w:pPr>
        <w:tabs>
          <w:tab w:val="num" w:pos="1995"/>
        </w:tabs>
        <w:ind w:left="1995" w:hanging="855"/>
      </w:pPr>
    </w:lvl>
    <w:lvl w:ilvl="3">
      <w:start w:val="1"/>
      <w:numFmt w:val="decimal"/>
      <w:lvlText w:val="%1-%2.%3.%4"/>
      <w:lvlJc w:val="left"/>
      <w:pPr>
        <w:tabs>
          <w:tab w:val="num" w:pos="2565"/>
        </w:tabs>
        <w:ind w:left="2565" w:hanging="855"/>
      </w:pPr>
    </w:lvl>
    <w:lvl w:ilvl="4">
      <w:start w:val="1"/>
      <w:numFmt w:val="decimal"/>
      <w:lvlText w:val="%1-%2.%3.%4.%5"/>
      <w:lvlJc w:val="left"/>
      <w:pPr>
        <w:tabs>
          <w:tab w:val="num" w:pos="3360"/>
        </w:tabs>
        <w:ind w:left="3360" w:hanging="1080"/>
      </w:pPr>
    </w:lvl>
    <w:lvl w:ilvl="5">
      <w:start w:val="1"/>
      <w:numFmt w:val="decimal"/>
      <w:lvlText w:val="%1-%2.%3.%4.%5.%6"/>
      <w:lvlJc w:val="left"/>
      <w:pPr>
        <w:tabs>
          <w:tab w:val="num" w:pos="3930"/>
        </w:tabs>
        <w:ind w:left="3930" w:hanging="1080"/>
      </w:pPr>
    </w:lvl>
    <w:lvl w:ilvl="6">
      <w:start w:val="1"/>
      <w:numFmt w:val="decimal"/>
      <w:lvlText w:val="%1-%2.%3.%4.%5.%6.%7"/>
      <w:lvlJc w:val="left"/>
      <w:pPr>
        <w:tabs>
          <w:tab w:val="num" w:pos="4860"/>
        </w:tabs>
        <w:ind w:left="486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430"/>
        </w:tabs>
        <w:ind w:left="543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6360"/>
        </w:tabs>
        <w:ind w:left="63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7-05T16:40:00Z</cp:lastPrinted>
  <dcterms:modified xsi:type="dcterms:W3CDTF">2017-07-05T13:44:00Z</dcterms:modified>
  <cp:revision>43</cp:revision>
  <dc:subject/>
  <dc:title> </dc:title>
</cp:coreProperties>
</file>