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62217814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5.07.2017  № 156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план роботи  відділу культур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туризму та діяльності засобів масов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інформації Брусилівської селищ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 ІІ півріччя 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начальника відділу культури, туризму та діяльності засобів масової інформації селищної ради Філоненко Л.М. з вищезазначеного питання, відповідно до Плану роботи виконавчого комітету Брусилівської селищної ради на ІІ півріччя 2017 року та керуючись п.п. 7 п.а ст.32, ст. 52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начальника відділу культури, туризму та діяльності засобів масової інформації селищної ради Філоненко Л.М. взяти до відома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лан роботи відділу культури, туризму та діяльності засобів масової інформації Брусилівської селищної ради на ІІ півріччя 2017 року. 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у відділу культури, туризму та діяльності засобів масової інформації селищної ради Філоненко Л.М.: дотримуватись виконання Плану роботи та оприлюднити План роботи відділу культури, туризму та діяльності засобів масової інформації Брусилівської селищної ради на ІІ півріччя 2017 року на офіційному веб-сайті Брусилівської селищної ради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.о. старост за територіальною належністю надати інформацію щодо проведених заходів до загального відділу селищної ради.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секретаря виконавчого комітету селищної ради Войцехівську І.М..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highlight w:val="yellow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                       </w:t>
      </w:r>
      <w:r>
        <w:rPr>
          <w:sz w:val="28"/>
          <w:szCs w:val="28"/>
          <w:highlight w:val="yellow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highlight w:val="yellow"/>
          <w:lang w:val="uk-UA"/>
        </w:rPr>
        <w:t xml:space="preserve">Брусилівської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highlight w:val="yellow"/>
          <w:lang w:val="uk-UA"/>
        </w:rPr>
        <w:t xml:space="preserve">                                                           </w:t>
      </w:r>
      <w:r>
        <w:rPr>
          <w:sz w:val="28"/>
          <w:szCs w:val="28"/>
          <w:highlight w:val="yellow"/>
          <w:lang w:val="uk-UA"/>
        </w:rPr>
        <w:t>від 05.07.2017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 Л  А  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ти відділу культури, туризму та діяльності засобів масової інформації Брусилівської селищ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півріччя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Питання   щодо   забезпечення  діяльності   установ   культури селищної ради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роводити робочі наради з актуальних питань діяльності закладів культур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Щотижня.                 Філоненко Л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роводити наради, семінари, семінари-практикуми та майстер-класи з клубними та бібліотечними працівниками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За окремим планом                Онопрієнко Г.М., Федишина К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Забезпечувати проведення культурно-масових заходів до державних професійних, релігійних та інших визначних подій в історії України і територіальної громади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Постійно                            Керівники підвідомчих устано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4. На постійному контролі тримати стан благоустрою територій та приміщень підвідомчих установ, дотримання вимог протипожежної безпеки, санепідеміологічного забезпечення і правил з охорони праці, використання  електроенергії, газу та твердого пали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Протягом  року                    Керівники підвідомчих устано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5. Тримати на контролі виконання наказів Міністерства культури та управління культури облдержадміністрації, розпоряджень голови селищної ради, рішень сесій та засідань виконкому селищної ради.</w:t>
      </w:r>
    </w:p>
    <w:p>
      <w:pPr>
        <w:pStyle w:val="Normal"/>
        <w:tabs>
          <w:tab w:val="clear" w:pos="720"/>
          <w:tab w:val="center" w:pos="474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Протягом  року</w:t>
        <w:tab/>
        <w:t xml:space="preserve">                       Філоненко Л.М.</w:t>
      </w:r>
    </w:p>
    <w:p>
      <w:pPr>
        <w:pStyle w:val="Normal"/>
        <w:tabs>
          <w:tab w:val="clear" w:pos="720"/>
          <w:tab w:val="center" w:pos="474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6. Надавати постійну методичну і практичну допомогу установам культур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ої ради в організації їх діяльності, організаціям та закладам, незалежно від форм власності в проведенні культурно-масов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Протягом  року             Федишина К.В., Онопрієнко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Впроваджувати  нові, ефективні форми  і  методи   надання   платних послуг населенню район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Постійно      Івасенко Л.В., Федишина К.В., Онопрієнко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8. Здійснювати контроль за виконанням вимог законодавства України щодо охорони культурної спадщини, збереження пам’яток археології, культури, монументального мистецтва.              </w:t>
      </w:r>
    </w:p>
    <w:p>
      <w:pPr>
        <w:pStyle w:val="Normal"/>
        <w:tabs>
          <w:tab w:val="clear" w:pos="720"/>
          <w:tab w:val="center" w:pos="474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Постійно</w:t>
        <w:tab/>
        <w:t xml:space="preserve">                               Івасенко Т.В.</w:t>
      </w:r>
    </w:p>
    <w:p>
      <w:pPr>
        <w:pStyle w:val="Normal"/>
        <w:tabs>
          <w:tab w:val="clear" w:pos="720"/>
          <w:tab w:val="center" w:pos="474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Контролювати стан збереження  зареєстрованих і нововиявлених пам’ятників, пам’ятних знаків, обелісків, місць поховань періоду Другої світової війни 1941-1945р.р. та жертв політичних репресій, років голодомору в Україні, археологічних пам’яток, меморіальних дощок тощ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Постійно                             Івасенко Т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0. Продовжувати роботу по виявленню і підтримці творчо обдарованих школярів і молоді, сприяти їх участі у всеукраїнських та обласних конкурсах і фестивалях.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Постійно                          Керівники підвідомчих устан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1. Проводити комплексні перевірки діяльності клубних і бібліотечних установ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szCs w:val="28"/>
          <w:lang w:val="uk-UA"/>
        </w:rPr>
        <w:t>Щомісячно                  Федишина К.В., Онопрієнко Г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2. Спільно з відділом освіти і спорту та іншими службами  проводити  рейди-перевірки  діяльності  установ культури, профілактичні  заходи  по  попередженню  правопорушень і злочинів серед молод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За окремим планом       Федишина К.В., Онопрієнко Г.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2.Основні культурно-масові заходи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ипень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1. Свято в урочищі Тихі Верби «На Івана, на Купала сонце рано грало»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уп аматорського колективу Брусилівського селищного Будинку культури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ирання Марени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 купальських віночків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алювання купальського вогнища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зично-розважальна програма, народні гуляння.</w:t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і розважальні атракціони та святкова торгів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6-7.07                                        Брусилівський селищний Будинок куль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зентація книги Володимира Святненка «Брусилівщина в іменах. Артисти, художники, музиканти». Виставка декоративно-вжиткового мистецтва «Солов’їна спадщина моя»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4.07                                  Брусилівський селищний Будинок культур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Святковий концерт до Дня бухгалтер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6.06                                   Брусилівський селищний будинок культу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пе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Участь в конкурсі солоспіву «Пісня долю вишила» м.Новоград-Волинський в рамках Міжнародного свята «Лесині джерела»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05.08                               Брусилівський селищний Будинок культури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Биківський сільський клуб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Літературний вернісаж  «Життя стривожений акорд: книги наших земляків» .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11.08                               Брусилівська центральна бібліотека імені </w:t>
      </w:r>
    </w:p>
    <w:p>
      <w:pPr>
        <w:pStyle w:val="Normal"/>
        <w:ind w:left="141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Г.М.Ткаченка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Участь у фестивалі хорової пісні «Серпневий заспів – 2017» м.Чорноморськ 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-13.08                      Брусилівський селищний Будинок культури,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Долинівський сільський Будинок культур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Мітинги, виставки  літератури до Дня Державного прапора України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8.                           Брусилівський селищний Будинок культури,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Брусилівська центральна бібліотека імені 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Г.М.Ткаченка,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установи культури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 Літературно-музичні заходи, концерти, виставки літератури і робіт народних умільців до 26-річчя Незалежності України та Дня Брусилова. Підведення підсумків творчих звітів колективів художньої самодіяльності селищної ради. Гала-концерт кращих аматорських колектив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22-24.08                           Брусилівський селищний Будинок культури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Брусилівська центральна бібліотека іме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Г.М.Ткачен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Брусилівська дитяча музична школ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установи культури  селищної ради 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едення підсумків творчих звітів колективів художньої самодіяльності селищної ради. Гала-концерт кращих аматорських колективів «Тобі, Україно, мій мужній народе, складаю я пісню святої свободи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24.08.                              Брусилівський селищний Будинок культури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Брусилівська центральна бібліотека іме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Г.М.Ткачен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Брусилівська дитяча музична школ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ересе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Святковий концерт до Дня підприємц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5.09                              Брусилівський селищний Будинок куль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Брусилівська дитяча музич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Мітинги пам’яті, виставки літератури до Дня партизанської слави «Мужність, посвята і вірність, що міцніша понад смерть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22.09                           Брусилівський селищний Будинок культури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Брусилівська центральна бібліотека іме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Г.М.Ткачен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Брусилівська дитяча музична школ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установи культури  селищної ради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чір-зустріч «Поезія – це завжди неповторність…» </w:t>
      </w:r>
    </w:p>
    <w:p>
      <w:pPr>
        <w:pStyle w:val="Normal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Брусилівський селищний Будинок культур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овте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Концерти, виставки літератури, літературні огляди до Дня працівників освіти і Дня музики.</w:t>
      </w:r>
    </w:p>
    <w:p>
      <w:pPr>
        <w:pStyle w:val="Normal"/>
        <w:ind w:left="1410" w:hanging="0"/>
        <w:jc w:val="both"/>
        <w:rPr/>
      </w:pPr>
      <w:r>
        <w:rPr>
          <w:sz w:val="28"/>
          <w:szCs w:val="28"/>
          <w:lang w:val="uk-UA"/>
        </w:rPr>
        <w:t xml:space="preserve">2-4.10                           Брусилівська центральна бібліотека іме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Г.М.Ткаченк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Брусилівська дитяча музична школ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установи культури 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  Виставки літератури, тематичні вечори-зустрічі до Міжнардного дня людей похилого віку і Дня ветерана в Україні « Летять літа, як тії журавлі…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2.10                               Брусилівський селищний Будинок культури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Брусилівська центральна бібліотека іме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Г.М.Ткачен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Брусилівська дитяча музична школ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установи культури  селищної ради </w:t>
      </w:r>
    </w:p>
    <w:p>
      <w:pPr>
        <w:pStyle w:val="Normal"/>
        <w:rPr>
          <w:rFonts w:cs="Arial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  Святкове засідання клубу «Надвечір’я» до Дня ветеран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2.10                             Брусилівський селищний Будинок культу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  Професійний конкурс серед керівників клубних закладів селищної ради «Духовність врятує світ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6.10                            Установи культури селищної рад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5. Святкові концерти, історичні книжкові виставки, вечори-конкурси, огляди літератури до Дня українського козацтва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та Дня захисника Вітчизн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2-13.10                                Брусилівський селищний Будинок культури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Брусилівська центральна бібліотека іме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Г.М.Ткачен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Брусилівська дитяча музична школ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установи культури 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6. Конкурс молодості та краси «Осінній бал - 2017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7.10                                     Брусилівський селищний Будинок культури</w:t>
      </w:r>
    </w:p>
    <w:p>
      <w:pPr>
        <w:pStyle w:val="Normal"/>
        <w:ind w:left="99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истопад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1.  Урочистості з нагоди Дня працівників культури і аматорів народної творчості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07- 09.11                     Установи культури селищн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2. Заходи до Дня української писемності і мови (усні журнали, виставки літератури, літературні години)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6-10.11                         Бібліотеки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3.  Тематичний вечір до Дня працівників агропромислового комплексу « У пшеничний вінок одягнемо ми пісню…», 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17.11                            Брусилівський селищний Будинок культури,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Брусилівська центральна бібліотека іме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Г.М.Ткаченк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Брусилівська дитяча музична школ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установи культури 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4.  Тематичний вечір  до Дня гідності і свободи «Ми гідні називатися українцями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22.11</w:t>
      </w:r>
      <w:r>
        <w:rPr>
          <w:rFonts w:cs="Arial CYR"/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>Брусилівський селищний Будинок культури,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Брусилівська центральна бібліотека іме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Г.М.Ткаченк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Брусилівська дитяча музична школ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установи культури  селищної рад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8"/>
          <w:szCs w:val="28"/>
          <w:lang w:val="uk-UA"/>
        </w:rPr>
        <w:t>Мітинги-реквієм  пам’яті  жертв  Голодомору «Скорботна свічка пам’яті святої»</w:t>
      </w:r>
    </w:p>
    <w:p>
      <w:pPr>
        <w:pStyle w:val="Normal"/>
        <w:widowControl w:val="false"/>
        <w:autoSpaceDE w:val="false"/>
        <w:ind w:left="360" w:hanging="0"/>
        <w:rPr>
          <w:rFonts w:cs="Arial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24.11                      Брусилівський селищний Будинок культури</w:t>
      </w:r>
    </w:p>
    <w:p>
      <w:pPr>
        <w:pStyle w:val="Normal"/>
        <w:rPr>
          <w:rFonts w:cs="Arial CYR"/>
          <w:sz w:val="28"/>
          <w:szCs w:val="28"/>
          <w:lang w:val="uk-UA"/>
        </w:rPr>
      </w:pPr>
      <w:r>
        <w:rPr>
          <w:rFonts w:cs="Arial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день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1. Зустріч за «круглим столом» до Дня людей з обмеженими можливостями </w:t>
      </w:r>
      <w:r>
        <w:rPr>
          <w:sz w:val="28"/>
          <w:szCs w:val="28"/>
        </w:rPr>
        <w:t>«Ріки добра починаються з джерел милосердя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03.12                             </w:t>
      </w:r>
      <w:r>
        <w:rPr>
          <w:rFonts w:cs="Arial CYR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ий селищний Будинок культури,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Брусилівська центральна бібліотека іме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Г.М.Ткаченк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Брусилівська дитяча музична школ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установи культури 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2.   Заходи в рамках тижня правової освіти </w:t>
      </w:r>
      <w:r>
        <w:rPr>
          <w:sz w:val="28"/>
          <w:szCs w:val="28"/>
        </w:rPr>
        <w:t>«Право, обов’язок, свобода та відповідальність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2-6.12                             Бібліотеки селищн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3. Вечір-зустріч з учасниками АТО на Сході України до Дня Збройних Сил Україн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03.12.                            Брусилівський селищний Будинок культу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4. Тематичний концерт до Дня місцевого самоврядування «Служити народові як велить сумління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07.12                              Брусилівський селищний Будинок культури,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Брусилівська центральна бібліотека іме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Г.М.Ткаченк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Брусилівська дитяча музична школ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установи культури  селищної рад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5. Тематичні вечори, виставки літератури  до  Дня вшанування учасників ліквідації аварії на ЧАЕС.</w:t>
      </w:r>
    </w:p>
    <w:p>
      <w:pPr>
        <w:pStyle w:val="Normal"/>
        <w:numPr>
          <w:ilvl w:val="2"/>
          <w:numId w:val="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Установи культури 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6. Академічні концерти учнів дитячої музичної школи.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10-27.12                         Брусилівська дитяча музична школа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7.  Театралізовані заходи, концерти до Дня святого Миколая «Святий Отче Миколаю, вечір твій вже наступає»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19.12                                Установи культури селищної ради,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Служба у справах дітей, сім’ї та моло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8. Новорічна вистава «Казкові мандр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>30.12                               Брусилівський селищний Будинок культури,</w:t>
      </w:r>
    </w:p>
    <w:p>
      <w:pPr>
        <w:pStyle w:val="Normal"/>
        <w:ind w:left="141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 xml:space="preserve">Брусилівська центральна бібліотека іме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Г.М.Ткаченк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Брусилівська дитяча музична школ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установи культури  селищної р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відділ освіти та спорту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відділу культур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изму та діяльності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обів масової інформації                                                             Л.М.Філоненко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29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9"/>
      <w:numFmt w:val="decimalZero"/>
      <w:lvlText w:val="%1.%2"/>
      <w:lvlJc w:val="left"/>
      <w:pPr>
        <w:tabs>
          <w:tab w:val="num" w:pos="2055"/>
        </w:tabs>
        <w:ind w:left="2055" w:hanging="645"/>
      </w:pPr>
      <w:rPr/>
    </w:lvl>
    <w:lvl w:ilvl="2">
      <w:start w:val="1"/>
      <w:numFmt w:val="decimalZero"/>
      <w:lvlText w:val="%1.%2.%3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10"/>
        </w:tabs>
        <w:ind w:left="53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440"/>
        </w:tabs>
        <w:ind w:left="1344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</w:abstractNum>
  <w:abstractNum w:abstractNumId="5">
    <w:lvl w:ilvl="0">
      <w:start w:val="13"/>
      <w:numFmt w:val="decimal"/>
      <w:lvlText w:val="%1"/>
      <w:lvlJc w:val="left"/>
      <w:pPr>
        <w:tabs>
          <w:tab w:val="num" w:pos="855"/>
        </w:tabs>
        <w:ind w:left="855" w:hanging="855"/>
      </w:pPr>
    </w:lvl>
    <w:lvl w:ilvl="1">
      <w:start w:val="14"/>
      <w:numFmt w:val="decimal"/>
      <w:lvlText w:val="%1-%2"/>
      <w:lvlJc w:val="left"/>
      <w:pPr>
        <w:tabs>
          <w:tab w:val="num" w:pos="1425"/>
        </w:tabs>
        <w:ind w:left="1425" w:hanging="855"/>
      </w:pPr>
    </w:lvl>
    <w:lvl w:ilvl="2">
      <w:start w:val="12"/>
      <w:numFmt w:val="decimal"/>
      <w:lvlText w:val="%1-%2.%3"/>
      <w:lvlJc w:val="left"/>
      <w:pPr>
        <w:tabs>
          <w:tab w:val="num" w:pos="1995"/>
        </w:tabs>
        <w:ind w:left="1995" w:hanging="855"/>
      </w:pPr>
    </w:lvl>
    <w:lvl w:ilvl="3">
      <w:start w:val="1"/>
      <w:numFmt w:val="decimal"/>
      <w:lvlText w:val="%1-%2.%3.%4"/>
      <w:lvlJc w:val="left"/>
      <w:pPr>
        <w:tabs>
          <w:tab w:val="num" w:pos="2565"/>
        </w:tabs>
        <w:ind w:left="2565" w:hanging="855"/>
      </w:pPr>
    </w:lvl>
    <w:lvl w:ilvl="4">
      <w:start w:val="1"/>
      <w:numFmt w:val="decimal"/>
      <w:lvlText w:val="%1-%2.%3.%4.%5"/>
      <w:lvlJc w:val="left"/>
      <w:pPr>
        <w:tabs>
          <w:tab w:val="num" w:pos="3360"/>
        </w:tabs>
        <w:ind w:left="3360" w:hanging="1080"/>
      </w:pPr>
    </w:lvl>
    <w:lvl w:ilvl="5">
      <w:start w:val="1"/>
      <w:numFmt w:val="decimal"/>
      <w:lvlText w:val="%1-%2.%3.%4.%5.%6"/>
      <w:lvlJc w:val="left"/>
      <w:pPr>
        <w:tabs>
          <w:tab w:val="num" w:pos="3930"/>
        </w:tabs>
        <w:ind w:left="3930" w:hanging="1080"/>
      </w:pPr>
    </w:lvl>
    <w:lvl w:ilvl="6">
      <w:start w:val="1"/>
      <w:numFmt w:val="decimal"/>
      <w:lvlText w:val="%1-%2.%3.%4.%5.%6.%7"/>
      <w:lvlJc w:val="left"/>
      <w:pPr>
        <w:tabs>
          <w:tab w:val="num" w:pos="4860"/>
        </w:tabs>
        <w:ind w:left="4860" w:hanging="1440"/>
      </w:pPr>
    </w:lvl>
    <w:lvl w:ilvl="7">
      <w:start w:val="1"/>
      <w:numFmt w:val="decimal"/>
      <w:lvlText w:val="%1-%2.%3.%4.%5.%6.%7.%8"/>
      <w:lvlJc w:val="left"/>
      <w:pPr>
        <w:tabs>
          <w:tab w:val="num" w:pos="5430"/>
        </w:tabs>
        <w:ind w:left="5430" w:hanging="1440"/>
      </w:pPr>
    </w:lvl>
    <w:lvl w:ilvl="8">
      <w:start w:val="1"/>
      <w:numFmt w:val="decimal"/>
      <w:lvlText w:val="%1-%2.%3.%4.%5.%6.%7.%8.%9"/>
      <w:lvlJc w:val="left"/>
      <w:pPr>
        <w:tabs>
          <w:tab w:val="num" w:pos="6360"/>
        </w:tabs>
        <w:ind w:left="636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/>
    <w:lvlOverride w:ilvl="2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7-05T16:40:00Z</cp:lastPrinted>
  <dcterms:modified xsi:type="dcterms:W3CDTF">2017-07-05T13:44:00Z</dcterms:modified>
  <cp:revision>43</cp:revision>
  <dc:subject/>
  <dc:title> </dc:title>
</cp:coreProperties>
</file>