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41275033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20.06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 </w:t>
            </w:r>
            <w:r>
              <w:rPr>
                <w:sz w:val="28"/>
                <w:szCs w:val="28"/>
                <w:lang w:val="uk-UA"/>
              </w:rPr>
              <w:t>72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5"/>
        <w:widowControl/>
        <w:rPr/>
      </w:pPr>
      <w:r>
        <w:rPr>
          <w:sz w:val="28"/>
          <w:szCs w:val="28"/>
          <w:lang w:val="uk-UA"/>
        </w:rPr>
        <w:t xml:space="preserve">Про  затвердження паспортів </w:t>
      </w:r>
    </w:p>
    <w:p>
      <w:pPr>
        <w:pStyle w:val="Style15"/>
        <w:widowControl/>
        <w:rPr/>
      </w:pPr>
      <w:r>
        <w:rPr>
          <w:sz w:val="28"/>
          <w:szCs w:val="28"/>
          <w:lang w:val="uk-UA"/>
        </w:rPr>
        <w:t>бюджетних програм на 2017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 наказу Міністерства  фінансів України від 26 серпня 2014 року №836 «Про деякі питання запровадження програмно-цільового методу складання та виконання місцевих бюджетів» зі змінами від 30 вересня 2016 року №860, рішення Брусилівської селищної ради від 09 червня 2017 року № 175 «Про внесення змін до селищного бюджету на 2017 рік»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1.Затвердити паспорти бюджетних програм на 2017 рік Брусилівської селищної ради за кодами програмної класифікації видатків та кредитування місцевих бюджетів (КПКВК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2220-Інші заходи в галузі охорони здоров’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2214-забезпечення централізованих заходів з лікування хворих на цукровий та нецукровий діабет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3160-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7213-Підтримка книговидання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2.Затвердити паспорти бюджетних програм на 2017 рік Брусилівської селищної ради в новій редакції за кодами програмної класифікації видатків та кредитування місцевих бюджетів (КПКВК)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0170-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та їх виконавчих комітетів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2010-Багатопрофільна стаціонарна медична допомога населенн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2180-Первинна медична допомога населенню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6052-Забезпечення функціонування водопровідно-каналізаційного господарств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6060-Благоустрій міст, сіл, селищ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6650-Утримання та розвиток інфраструктури доріг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8600-Інші видатк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4200-Інші культурно-освітні заклади та заход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0114090-Палаци і будинки культури, клуби та інші заклади клубного тип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Селищний голова                                                                               В.В.Габенець                                          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32"/>
      <w:szCs w:val="32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Нормальный.щщщ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32:00Z</dcterms:created>
  <dc:creator>Alla</dc:creator>
  <dc:description/>
  <cp:keywords/>
  <dc:language>en-US</dc:language>
  <cp:lastModifiedBy>Alla</cp:lastModifiedBy>
  <cp:lastPrinted>2017-06-20T09:43:00Z</cp:lastPrinted>
  <dcterms:modified xsi:type="dcterms:W3CDTF">2017-06-20T07:32:00Z</dcterms:modified>
  <cp:revision>2</cp:revision>
  <dc:subject/>
  <dc:title> </dc:title>
</cp:coreProperties>
</file>