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55163451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ьомої  сесії                                                                            сьомого скликанн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№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по реконструк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мережі гімназії ім..Готовчиц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т.Брусил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31, 40  Закону України «Про місцеве самоврядування в Україні», згідно з «Порядком затвердження проектів будівництва та проведення їх експертизи», затвердженим  постановою Кабінету Міністрів України від 11.05.2011 №560, з метою  реконструкції  тепломережі  гімназії  ім. Готовчиця  в смт. Брусилів,   враховуючи експертний звіт філії ДП «Укрдержбудекспертиза» у Житомирській області  від 18.02.2015 №06-1472-14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раховуючи рекомендації  постійної комісії  </w:t>
      </w:r>
      <w:r>
        <w:rPr>
          <w:rFonts w:cs="Times New Roman" w:ascii="Times New Roman" w:hAnsi="Times New Roman"/>
          <w:sz w:val="28"/>
          <w:szCs w:val="28"/>
        </w:rPr>
        <w:t xml:space="preserve">з питань бюджету, комунальної власності, соціально-економічного розвитку, інвестиційної діяльності, малого та середнього бізнесу від 25.05.2017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 .Затвердити проектну документацію по робочому проекту                      « Реконструкція тепломережі  гімназії  ім. Готовчиця  в смт. Брусилів  », загальною кошторисною вартістю  521,362    тис.грн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      - 399,472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        - 121,890  тис. грн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2.Начальнику</w:t>
      </w:r>
      <w:r>
        <w:rPr>
          <w:rFonts w:cs="Times New Roman" w:ascii="Times New Roman" w:hAnsi="Times New Roman"/>
          <w:sz w:val="28"/>
          <w:szCs w:val="28"/>
        </w:rPr>
        <w:t xml:space="preserve"> відділу  фінансового обліку та звітності селищної ради</w:t>
      </w:r>
      <w:r>
        <w:rPr>
          <w:rFonts w:cs="Times New Roman" w:ascii="Times New Roman" w:hAnsi="Times New Roman"/>
          <w:sz w:val="28"/>
        </w:rPr>
        <w:t xml:space="preserve"> Омельчук Т.В. провести оплату  за виконані роботи після їх завершення і підписання акту про виконані  роботи. 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48:00Z</dcterms:created>
  <dc:creator>HP</dc:creator>
  <dc:description/>
  <cp:keywords/>
  <dc:language>en-US</dc:language>
  <cp:lastModifiedBy>Alla</cp:lastModifiedBy>
  <cp:lastPrinted>2017-05-31T11:49:00Z</cp:lastPrinted>
  <dcterms:modified xsi:type="dcterms:W3CDTF">2017-05-31T08:50:00Z</dcterms:modified>
  <cp:revision>4</cp:revision>
  <dc:subject/>
  <dc:title> </dc:title>
</cp:coreProperties>
</file>