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7042694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№ 16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</w:t>
      </w:r>
    </w:p>
    <w:p>
      <w:pPr>
        <w:pStyle w:val="Normal"/>
        <w:rPr/>
      </w:pPr>
      <w:r>
        <w:rPr>
          <w:sz w:val="28"/>
          <w:szCs w:val="28"/>
          <w:lang w:val="uk-UA"/>
        </w:rPr>
        <w:t>спільного проекту на лип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начальника відділу культури, туризму і засобів масової інформації селищної ради Філоненко Л.М. з вищезазначеного питання,  керуючись ст.40 Закону  України «Про місцеве самоврядування в Україні» та з метою зайнятості </w:t>
      </w:r>
      <w:r>
        <w:rPr>
          <w:sz w:val="28"/>
          <w:szCs w:val="28"/>
          <w:lang w:val="uk-UA"/>
        </w:rPr>
        <w:t>дітей на період літніх канікул</w:t>
      </w:r>
      <w:r>
        <w:rPr>
          <w:sz w:val="28"/>
          <w:lang w:val="uk-UA"/>
        </w:rPr>
        <w:t>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лан заходів спільного проекту відділу культури, туризму та діяльності засобів масової інформації та служби у справах дітей, сім’ї та молоді селищної ради для  дітей на період літніх канікул «Канікули» цікаво і корисно» на липень 2017 року 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05.08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Людмила Іванівн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5.07.2017  № 163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ів спільного проекту відділу культури, туризму та діяльності засобів масової інформації та служби у справах дітей, сім’ї та молоді селищної ради для  дітей на період літніх канікул «Канікули: цікаво і корисно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липень 2017 року</w:t>
      </w:r>
    </w:p>
    <w:p>
      <w:pPr>
        <w:pStyle w:val="Style10"/>
        <w:shd w:fill="FFFFFF" w:val="clear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Бесіда « Культура спілкування та мовле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.07.2017                                         Служба у справах дітей, сім’ї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3031517971683683887xfmc1"/>
        <w:shd w:fill="FFFFFF" w:val="clear"/>
        <w:spacing w:lineRule="atLeast" w:line="288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знайомлення з краєзнавчою фотовиставкою </w:t>
      </w:r>
      <w:r>
        <w:rPr>
          <w:sz w:val="28"/>
          <w:szCs w:val="28"/>
        </w:rPr>
        <w:t>«Брусилівщина – край неповторних пейзажів» краєзнавча фотовиставк</w:t>
      </w: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1.07.2017                                     Брусилівська бібліотека ім.. Г.М.Ткаче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 Бесіда «Знай героїв Брусилівщин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3.07.2017                                    Служба у справах дітей, сім’ї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3031517971683683887xfmc1"/>
        <w:shd w:fill="FFFFFF" w:val="clear"/>
        <w:spacing w:lineRule="atLeast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одина вшанування «Поети нескореного духу»  до 110 р. О. Ольжича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(О.О.Кандиба) (1907–1944), українського письменника, науковця, політичного діяча та О. Теліг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(1907–1942), української поетеси і громадської діячки</w:t>
      </w:r>
      <w:r>
        <w:rPr>
          <w:sz w:val="28"/>
          <w:szCs w:val="28"/>
        </w:rPr>
        <w:t> </w:t>
      </w:r>
    </w:p>
    <w:p>
      <w:pPr>
        <w:pStyle w:val="M3031517971683683887xfmc1"/>
        <w:shd w:fill="FFFFFF" w:val="clear"/>
        <w:spacing w:lineRule="atLeast" w:line="288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.07.2017                                    Брусилівська бібліотека ім.. Г.М.Ткаченка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rFonts w:cs="Arial" w:ascii="Arial" w:hAnsi="Arial"/>
          <w:color w:val="22222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Бесіда «Правила особистої гігієн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0.06.2017                                    Служба у справах дітей, сім’ї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3031517971683683887xfmc1"/>
        <w:shd w:fill="FFFFFF" w:val="clear"/>
        <w:spacing w:lineRule="atLeast" w:line="288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діа-година мистецтва «Чарівник книжкової ілюстрації»  до 55 річчя Владислава Єрка, українського художника-ілюстратора.</w:t>
      </w:r>
      <w:r>
        <w:rPr>
          <w:sz w:val="28"/>
          <w:szCs w:val="28"/>
        </w:rPr>
        <w:t> 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5.07.2017                                   Брусилівська бібліотека ім.. Г.М.Ткаче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7. Відео-лекторій  «Тримай свій будинок у чисто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7.06.2017                                  Служба у справах дітей, сім’ї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3031517971683683887xfmc1">
    <w:name w:val="m_-3031517971683683887xfmc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7-05T17:16:00Z</cp:lastPrinted>
  <dcterms:modified xsi:type="dcterms:W3CDTF">2017-07-05T14:17:00Z</dcterms:modified>
  <cp:revision>125</cp:revision>
  <dc:subject/>
  <dc:title> </dc:title>
</cp:coreProperties>
</file>