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070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787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1"/>
          <w:color w:val="000000"/>
          <w:szCs w:val="28"/>
          <w:lang w:val="uk-UA"/>
        </w:rPr>
        <w:t xml:space="preserve">, </w:t>
      </w:r>
      <w:r>
        <w:rPr>
          <w:rStyle w:val="51"/>
          <w:color w:val="000000"/>
          <w:sz w:val="28"/>
          <w:szCs w:val="28"/>
          <w:lang w:val="uk-UA"/>
        </w:rPr>
        <w:t>відповідно до</w:t>
      </w:r>
      <w:r>
        <w:rPr>
          <w:rStyle w:val="5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11,6605 га, кадастровий номер 1820982700:02:000:0168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Мороз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11,1361 га, кадастровий номер 1820985300:06:000:0324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Долин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вальчуку Віктору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Лютнева, село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 w:val="20"/>
          <w:lang w:val="en-US"/>
        </w:rPr>
      </w:pPr>
      <w:bookmarkStart w:id="0" w:name="_Hlk86922650"/>
      <w:bookmarkEnd w:id="0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от Жан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6800 га, в тому числі: земельна ділянка площею 0,2500 га,  </w:t>
      </w:r>
      <w:r>
        <w:rPr>
          <w:sz w:val="28"/>
          <w:szCs w:val="28"/>
          <w:lang w:val="uk-UA"/>
        </w:rPr>
        <w:t xml:space="preserve">та земельна ділянка площею 0,4300 </w:t>
      </w:r>
      <w:r>
        <w:rPr>
          <w:sz w:val="28"/>
          <w:szCs w:val="28"/>
          <w:lang w:val="uk-UA" w:eastAsia="ru-RU"/>
        </w:rPr>
        <w:t xml:space="preserve">які розташовані за адресою:  село </w:t>
      </w:r>
      <w:r>
        <w:rPr>
          <w:b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1" w:name="_Hlk86922650"/>
      <w:bookmarkEnd w:id="1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арчуку Леонід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Корольова,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удрак Марії Пе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742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упрун Валентині Станіслав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вул. Центральна, 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ибак Світлан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3,8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адресою: село</w:t>
      </w:r>
      <w:r>
        <w:rPr>
          <w:b/>
          <w:bCs/>
          <w:sz w:val="28"/>
          <w:szCs w:val="28"/>
          <w:lang w:val="uk-UA" w:eastAsia="ru-RU"/>
        </w:rPr>
        <w:t xml:space="preserve"> Високе, </w:t>
      </w:r>
      <w:r>
        <w:rPr>
          <w:sz w:val="28"/>
          <w:szCs w:val="28"/>
          <w:lang w:val="uk-UA"/>
        </w:rPr>
        <w:t>Житомирський район, Житомирська област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2,3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межами</w:t>
      </w:r>
      <w:r>
        <w:rPr>
          <w:b/>
          <w:bCs/>
          <w:sz w:val="28"/>
          <w:szCs w:val="28"/>
          <w:lang w:val="uk-UA" w:eastAsia="ru-RU"/>
        </w:rPr>
        <w:t xml:space="preserve"> села Ставище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4,0000 га, </w:t>
      </w:r>
      <w:r>
        <w:rPr>
          <w:sz w:val="28"/>
          <w:szCs w:val="28"/>
          <w:lang w:val="uk-UA"/>
        </w:rPr>
        <w:t xml:space="preserve">з цільовим призначенням земельні ділянки загального користування відведені під місця поховання </w:t>
      </w:r>
      <w:r>
        <w:rPr>
          <w:sz w:val="28"/>
          <w:szCs w:val="28"/>
        </w:rPr>
        <w:t xml:space="preserve">(кладовище)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Cs/>
          <w:sz w:val="28"/>
          <w:szCs w:val="28"/>
          <w:lang w:val="uk-UA" w:eastAsia="ru-RU"/>
        </w:rPr>
        <w:t>за межами</w:t>
      </w:r>
      <w:r>
        <w:rPr>
          <w:b/>
          <w:bCs/>
          <w:sz w:val="28"/>
          <w:szCs w:val="28"/>
          <w:lang w:val="uk-UA" w:eastAsia="ru-RU"/>
        </w:rPr>
        <w:t xml:space="preserve"> села Йосип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0,9227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3500:05:000:8128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>села Озер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4,9150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2000:03:000:8100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>села Карабач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9,2552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0700:02:000:8104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>села Дивин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6,8523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2:000:0175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>села Соболівка</w:t>
      </w:r>
      <w:r>
        <w:rPr>
          <w:bCs/>
          <w:sz w:val="28"/>
          <w:szCs w:val="28"/>
          <w:lang w:val="uk-UA"/>
        </w:rPr>
        <w:t xml:space="preserve"> 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9,0314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6:000:8111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 xml:space="preserve">села Долинівка </w:t>
      </w:r>
      <w:r>
        <w:rPr>
          <w:bCs/>
          <w:sz w:val="28"/>
          <w:szCs w:val="28"/>
          <w:lang w:val="uk-UA"/>
        </w:rPr>
        <w:t>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13,8840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0300:02:000:4102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 xml:space="preserve">села Водотиї </w:t>
      </w:r>
      <w:r>
        <w:rPr>
          <w:bCs/>
          <w:sz w:val="28"/>
          <w:szCs w:val="28"/>
          <w:lang w:val="uk-UA"/>
        </w:rPr>
        <w:t>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  <w:t>Надати дозвіл</w:t>
      </w:r>
      <w:r>
        <w:rPr>
          <w:rStyle w:val="41"/>
          <w:b/>
          <w:szCs w:val="28"/>
        </w:rPr>
        <w:t xml:space="preserve"> Брусилівській селищній рад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 </w:t>
      </w:r>
      <w:r>
        <w:rPr>
          <w:bCs/>
          <w:sz w:val="28"/>
          <w:szCs w:val="28"/>
          <w:lang w:val="uk-UA"/>
        </w:rPr>
        <w:t xml:space="preserve">площею </w:t>
      </w:r>
      <w:r>
        <w:rPr>
          <w:sz w:val="28"/>
          <w:szCs w:val="28"/>
          <w:lang w:val="uk-UA"/>
        </w:rPr>
        <w:t>8,2464 га</w:t>
      </w:r>
      <w:r>
        <w:rPr>
          <w:sz w:val="28"/>
          <w:szCs w:val="28"/>
          <w:lang w:val="uk-UA" w:eastAsia="ru-RU"/>
        </w:rPr>
        <w:t xml:space="preserve"> (кадастровий номер </w:t>
      </w:r>
      <w:r>
        <w:rPr>
          <w:sz w:val="28"/>
          <w:szCs w:val="28"/>
          <w:lang w:val="uk-UA"/>
        </w:rPr>
        <w:t>1820985300:06:000:8110</w:t>
      </w:r>
      <w:r>
        <w:rPr>
          <w:sz w:val="28"/>
          <w:szCs w:val="28"/>
          <w:lang w:val="uk-UA" w:eastAsia="ru-RU"/>
        </w:rPr>
        <w:t xml:space="preserve">), </w:t>
      </w:r>
      <w:r>
        <w:rPr>
          <w:sz w:val="28"/>
          <w:szCs w:val="28"/>
          <w:lang w:val="uk-UA"/>
        </w:rPr>
        <w:t xml:space="preserve">для ведення </w:t>
      </w:r>
      <w:r>
        <w:rPr>
          <w:bCs/>
          <w:sz w:val="28"/>
          <w:szCs w:val="28"/>
          <w:lang w:val="uk-UA"/>
        </w:rPr>
        <w:t>товарного сільськогосподарського виробництва</w:t>
      </w:r>
      <w:r>
        <w:rPr>
          <w:sz w:val="28"/>
          <w:szCs w:val="28"/>
          <w:lang w:val="uk-UA"/>
        </w:rPr>
        <w:t xml:space="preserve"> із земель запасу (земельні ділянки, які не надані у власність або користування громадянам чи юридичним особам), яка розташована за межами населеного пункту </w:t>
      </w:r>
      <w:r>
        <w:rPr>
          <w:b/>
          <w:bCs/>
          <w:sz w:val="28"/>
          <w:szCs w:val="28"/>
          <w:lang w:val="uk-UA"/>
        </w:rPr>
        <w:t xml:space="preserve">села Долинівка </w:t>
      </w:r>
      <w:r>
        <w:rPr>
          <w:bCs/>
          <w:sz w:val="28"/>
          <w:szCs w:val="28"/>
          <w:lang w:val="uk-UA"/>
        </w:rPr>
        <w:t>Житомирського району Житомирської 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пелкіну Ігорю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лодич Віталію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зьмінчук Альон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Ільїній Тетяні Валер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Іванковій Ярославі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Павленко Анжелі Леонід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тепанчук Оле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</w:t>
      </w:r>
      <w:r>
        <w:rPr>
          <w:b/>
          <w:sz w:val="28"/>
          <w:szCs w:val="28"/>
          <w:lang w:val="uk-UA" w:eastAsia="ru-RU"/>
        </w:rPr>
        <w:t>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ільшка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Щуліпенко Мар’яні Віта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740 га, кадастровий номер: 1820980300:05:000:8128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2" w:name="_Hlk86922790"/>
      <w:bookmarkEnd w:id="2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Шкварко Марії Анто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</w:t>
      </w:r>
      <w:bookmarkStart w:id="3" w:name="_Hlk86921834"/>
      <w:r>
        <w:rPr>
          <w:sz w:val="28"/>
          <w:szCs w:val="28"/>
          <w:lang w:val="uk-UA" w:eastAsia="ru-RU"/>
        </w:rPr>
        <w:t>за адресою: вул. Ланок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3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" w:name="_Hlk86922790"/>
      <w:bookmarkStart w:id="5" w:name="_Hlk86922046"/>
      <w:bookmarkEnd w:id="4"/>
      <w:bookmarkEnd w:id="5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асній Людмил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Дяків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6" w:name="_Hlk86922046"/>
      <w:bookmarkEnd w:id="6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икуненко Валентині Феодос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Садо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ар</w:t>
      </w:r>
      <w:r>
        <w:rPr>
          <w:b/>
          <w:bCs/>
          <w:sz w:val="28"/>
          <w:szCs w:val="28"/>
          <w:lang w:val="ru-RU" w:eastAsia="ru-RU"/>
        </w:rPr>
        <w:t>’</w:t>
      </w:r>
      <w:r>
        <w:rPr>
          <w:b/>
          <w:bCs/>
          <w:sz w:val="28"/>
          <w:szCs w:val="28"/>
          <w:lang w:val="uk-UA" w:eastAsia="ru-RU"/>
        </w:rPr>
        <w:t>я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авіновій Людмилі Фед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Вишне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7" w:name="_Hlk87523161"/>
      <w:bookmarkEnd w:id="7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Шкуратівському Дмитру Вікто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орієнтовною площею 0,5000 га,  </w:t>
      </w:r>
      <w:r>
        <w:rPr>
          <w:sz w:val="28"/>
          <w:szCs w:val="28"/>
          <w:lang w:val="uk-UA"/>
        </w:rPr>
        <w:t xml:space="preserve">та земельна ділянка орієнтовною площею 1,5000 га, </w:t>
      </w:r>
      <w:r>
        <w:rPr>
          <w:sz w:val="28"/>
          <w:szCs w:val="28"/>
          <w:lang w:val="uk-UA" w:eastAsia="ru-RU"/>
        </w:rPr>
        <w:t xml:space="preserve">які розташовані за адресою:  село </w:t>
      </w:r>
      <w:r>
        <w:rPr>
          <w:b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8" w:name="_Hlk87523161"/>
      <w:bookmarkEnd w:id="8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удченко Миколі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9" w:name="_Hlk87522732"/>
      <w:bookmarkEnd w:id="9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мборському Станіславу Вікт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7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Централь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10" w:name="_Hlk87522732"/>
      <w:bookmarkEnd w:id="10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найді Людмилі Васи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</w:t>
      </w:r>
      <w:bookmarkStart w:id="11" w:name="_Hlk87522645"/>
      <w:r>
        <w:rPr>
          <w:sz w:val="28"/>
          <w:szCs w:val="28"/>
          <w:lang w:val="uk-UA" w:eastAsia="ru-RU"/>
        </w:rPr>
        <w:t>площею 1,3878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2,7757га кадастровий номер 1820983500:05:000:8109)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11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Вербилу Ігорю Леонід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3879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2,7757га кадастровий номер 1820983500:05:000:8109)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оляновському Володимиру Олександ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Червоний майдан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знєцовій Алл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адресою: </w:t>
      </w:r>
      <w:r>
        <w:rPr>
          <w:bCs/>
          <w:sz w:val="28"/>
          <w:szCs w:val="28"/>
          <w:lang w:val="uk-UA" w:eastAsia="ru-RU"/>
        </w:rPr>
        <w:t>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Йосип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12" w:name="_Hlk87523475"/>
      <w:bookmarkEnd w:id="12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Івануш Анатолію Зінов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Базарсь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bookmarkStart w:id="13" w:name="_Hlk87523475"/>
      <w:bookmarkStart w:id="14" w:name="_Hlk87886378"/>
      <w:bookmarkEnd w:id="13"/>
      <w:bookmarkEnd w:id="14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аченюк Олені Сергі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1,0000 га, в тому числі: земельна ділянка орієнтовною площею 0,3000 га, за адресою:  вул. Польова,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; </w:t>
      </w:r>
      <w:r>
        <w:rPr>
          <w:sz w:val="28"/>
          <w:szCs w:val="28"/>
          <w:lang w:val="uk-UA" w:eastAsia="ru-RU"/>
        </w:rPr>
        <w:t xml:space="preserve"> </w:t>
      </w:r>
      <w:bookmarkStart w:id="15" w:name="_Hlk87523378"/>
      <w:r>
        <w:rPr>
          <w:sz w:val="28"/>
          <w:szCs w:val="28"/>
          <w:lang w:val="uk-UA"/>
        </w:rPr>
        <w:t xml:space="preserve">земельна ділянка орієнтовною площею 0,2500 га, </w:t>
      </w:r>
      <w:bookmarkEnd w:id="15"/>
      <w:r>
        <w:rPr>
          <w:sz w:val="28"/>
          <w:szCs w:val="28"/>
          <w:lang w:val="uk-UA"/>
        </w:rPr>
        <w:t xml:space="preserve">та земельна ділянка орієнтовною площею 0,4500 га, </w:t>
      </w:r>
      <w:r>
        <w:rPr>
          <w:sz w:val="28"/>
          <w:szCs w:val="28"/>
          <w:lang w:val="uk-UA" w:eastAsia="ru-RU"/>
        </w:rPr>
        <w:t xml:space="preserve">які розташовані </w:t>
      </w:r>
      <w:bookmarkStart w:id="16" w:name="_Hlk87523269"/>
      <w:r>
        <w:rPr>
          <w:sz w:val="28"/>
          <w:szCs w:val="28"/>
          <w:lang w:val="uk-UA" w:eastAsia="ru-RU"/>
        </w:rPr>
        <w:t xml:space="preserve">за адресою: вул. Дяківка, 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bookmarkEnd w:id="16"/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17" w:name="_Hlk87886378"/>
      <w:bookmarkEnd w:id="17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Золотаренко Наталії Олександ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1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Шевч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18" w:name="_Hlk87523700"/>
      <w:bookmarkEnd w:id="18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еревянченко Людмилі Валенти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Косарєв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19" w:name="_Hlk87523700"/>
      <w:bookmarkEnd w:id="19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авченку Юрію Сергі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Тимош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ндрієнку Миколі Івановичу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Тимош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20" w:name="_Hlk87972787"/>
      <w:bookmarkEnd w:id="20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Олексюк Наталії Федо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орієнтовною площею 1,3586 га, яка розташована за межами села </w:t>
      </w:r>
      <w:r>
        <w:rPr>
          <w:b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Житомирського району Житомирської області;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емельна ділянка орієнтовною площею 0,3000 га,</w:t>
      </w:r>
      <w:r>
        <w:rPr>
          <w:sz w:val="28"/>
          <w:szCs w:val="28"/>
          <w:lang w:val="uk-UA" w:eastAsia="ru-RU"/>
        </w:rPr>
        <w:t xml:space="preserve"> яка розташована за адресою: село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орієнтовною площею 0,3000 га, </w:t>
      </w:r>
      <w:bookmarkStart w:id="21" w:name="_Hlk87539931"/>
      <w:r>
        <w:rPr>
          <w:sz w:val="28"/>
          <w:szCs w:val="28"/>
          <w:lang w:val="uk-UA" w:eastAsia="ru-RU"/>
        </w:rPr>
        <w:t xml:space="preserve">яка розташована за адресою: вул. Садова, село </w:t>
      </w:r>
      <w:r>
        <w:rPr>
          <w:b/>
          <w:sz w:val="28"/>
          <w:szCs w:val="28"/>
          <w:lang w:val="uk-UA" w:eastAsia="ru-RU"/>
        </w:rPr>
        <w:t>Ма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bookmarkEnd w:id="21"/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22" w:name="_Hlk87972787"/>
      <w:bookmarkStart w:id="23" w:name="_Hlk87886634"/>
      <w:bookmarkEnd w:id="22"/>
      <w:bookmarkEnd w:id="23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ерманчуку Олегу Васильовичу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2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індивідуального садівниц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Молодіж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1. Вважати таким, що втратив чинність пункт 12 рішення 6 сесії  селищної ради 8 скликання від 24.02.2021 № 203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24" w:name="_Hlk87886634"/>
      <w:bookmarkStart w:id="25" w:name="_Hlk87886073"/>
      <w:bookmarkEnd w:id="24"/>
      <w:bookmarkEnd w:id="25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Франків Любові Павлівні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 xml:space="preserve">ля </w:t>
      </w:r>
      <w:bookmarkStart w:id="26" w:name="_Hlk87954214"/>
      <w:r>
        <w:rPr>
          <w:rStyle w:val="Rvts82"/>
          <w:sz w:val="28"/>
          <w:szCs w:val="28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, </w:t>
      </w:r>
      <w:bookmarkEnd w:id="26"/>
      <w:r>
        <w:rPr>
          <w:sz w:val="28"/>
          <w:szCs w:val="28"/>
          <w:lang w:val="uk-UA" w:eastAsia="ru-RU"/>
        </w:rPr>
        <w:t>яка розташована за адресою: вул. Централь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Яструбень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27" w:name="_Hlk87886073"/>
      <w:bookmarkEnd w:id="27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овальчук Наталії Анатоліївні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17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Круча,</w:t>
      </w:r>
      <w:r>
        <w:rPr>
          <w:bCs/>
          <w:sz w:val="28"/>
          <w:szCs w:val="28"/>
          <w:lang w:val="uk-UA" w:eastAsia="ru-RU"/>
        </w:rPr>
        <w:t xml:space="preserve"> смт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28" w:name="_Hlk87886932"/>
      <w:bookmarkEnd w:id="28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Жигинасу Володимиру Миколайовичу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</w:t>
      </w:r>
      <w:bookmarkStart w:id="29" w:name="_Hlk87888102"/>
      <w:r>
        <w:rPr>
          <w:sz w:val="28"/>
          <w:szCs w:val="28"/>
          <w:lang w:val="uk-UA" w:eastAsia="ru-RU"/>
        </w:rPr>
        <w:t>за адресою: вул. Л. Українки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ільш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</w:t>
      </w:r>
      <w:bookmarkEnd w:id="29"/>
      <w:r>
        <w:rPr>
          <w:sz w:val="28"/>
          <w:szCs w:val="28"/>
          <w:lang w:val="uk-UA"/>
        </w:rPr>
        <w:t>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bookmarkStart w:id="30" w:name="_Hlk87886932"/>
      <w:bookmarkEnd w:id="30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риницькому Роману Анатол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 xml:space="preserve">ля </w:t>
      </w:r>
      <w:bookmarkStart w:id="31" w:name="_Hlk87886730"/>
      <w:r>
        <w:rPr>
          <w:rStyle w:val="Rvts82"/>
          <w:sz w:val="28"/>
          <w:szCs w:val="28"/>
          <w:lang w:val="uk-UA"/>
        </w:rPr>
        <w:t>ведення особистого селянського господарства</w:t>
      </w:r>
      <w:bookmarkEnd w:id="31"/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1,9900 га, в тому числі: земельна ділянка орієнтовною площею 0,3200 га, </w:t>
      </w:r>
      <w:bookmarkStart w:id="32" w:name="_Hlk87886547"/>
      <w:r>
        <w:rPr>
          <w:sz w:val="28"/>
          <w:szCs w:val="28"/>
          <w:lang w:val="uk-UA"/>
        </w:rPr>
        <w:t>земельна ділянка орієнтовною площею 0,3200 га,</w:t>
      </w:r>
      <w:bookmarkEnd w:id="32"/>
      <w:r>
        <w:rPr>
          <w:sz w:val="28"/>
          <w:szCs w:val="28"/>
          <w:lang w:val="uk-UA"/>
        </w:rPr>
        <w:t xml:space="preserve"> земельна ділянка орієнтовною площею 0,9000 га та  земельна ділянка орієнтовною площею 0,4500 га, </w:t>
      </w:r>
      <w:r>
        <w:rPr>
          <w:sz w:val="28"/>
          <w:szCs w:val="28"/>
          <w:lang w:val="uk-UA" w:eastAsia="ru-RU"/>
        </w:rPr>
        <w:t xml:space="preserve">які розташовані за адресою: село </w:t>
      </w:r>
      <w:r>
        <w:rPr>
          <w:b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Торгонському Богдану Анатолійовичу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1,9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0.1. Вважати таким, що втратив чинність пункт 39 рішення 11 сесії  селищної ради 8 скликання від 21.07.2021 № 496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Прохніцькому Олегу Костянтиновичу </w:t>
      </w:r>
      <w:r>
        <w:rPr>
          <w:bCs/>
          <w:sz w:val="28"/>
          <w:szCs w:val="28"/>
          <w:lang w:val="uk-UA"/>
        </w:rPr>
        <w:t>н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>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</w:t>
      </w:r>
      <w:bookmarkStart w:id="33" w:name="_Hlk87888877"/>
      <w:r>
        <w:rPr>
          <w:sz w:val="28"/>
          <w:szCs w:val="28"/>
          <w:lang w:val="uk-UA" w:eastAsia="ru-RU"/>
        </w:rPr>
        <w:t>адресою: вул. Т. Шевчен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бол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33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34" w:name="_Hlk87887217"/>
      <w:bookmarkEnd w:id="34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алицькому Євгену І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ик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35" w:name="_Hlk87887217"/>
      <w:bookmarkStart w:id="36" w:name="_Hlk87887438"/>
      <w:bookmarkEnd w:id="35"/>
      <w:bookmarkEnd w:id="36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ириленко Надії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11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2,2100га кадастровий номер 1820983500:06:000:8101), 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37" w:name="_Hlk87887438"/>
      <w:bookmarkEnd w:id="37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Галицькому Ярославу І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1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Озер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2,2100га кадастровий номер 1820983500:06:000:8101)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мпанцю Іван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38" w:name="_Hlk87887753"/>
      <w:bookmarkEnd w:id="38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Довженко Катерині Михай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39" w:name="_Hlk87887753"/>
      <w:bookmarkStart w:id="40" w:name="_Hlk87888242"/>
      <w:bookmarkEnd w:id="39"/>
      <w:bookmarkEnd w:id="40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Решетнику Миколі Онис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1" w:name="_Hlk87888242"/>
      <w:bookmarkStart w:id="42" w:name="_Hlk87888186"/>
      <w:bookmarkEnd w:id="41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Кондратенко Володимиру Іван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илипон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Радченко </w:t>
      </w:r>
      <w:bookmarkEnd w:id="42"/>
      <w:r>
        <w:rPr>
          <w:b/>
          <w:sz w:val="28"/>
          <w:szCs w:val="28"/>
          <w:lang w:val="uk-UA"/>
        </w:rPr>
        <w:t>Світлані Кузьм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8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Молодіжна,</w:t>
      </w:r>
      <w:r>
        <w:rPr>
          <w:bCs/>
          <w:sz w:val="28"/>
          <w:szCs w:val="28"/>
          <w:lang w:val="uk-UA" w:eastAsia="ru-RU"/>
        </w:rPr>
        <w:t xml:space="preserve"> смт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Курік Світлан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9305 га, кадастровий номер 1820980300:04:000:4101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Зарудньому Олександру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</w:t>
      </w:r>
      <w:bookmarkStart w:id="43" w:name="_Hlk87889354"/>
      <w:r>
        <w:rPr>
          <w:sz w:val="28"/>
          <w:szCs w:val="28"/>
          <w:lang w:val="uk-UA" w:eastAsia="ru-RU"/>
        </w:rPr>
        <w:t xml:space="preserve">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8,4876га кадастровий номер 1820985300:05:000:8102)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  <w:bookmarkEnd w:id="43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4" w:name="_Hlk87889159"/>
      <w:bookmarkEnd w:id="44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Білокоренко Олександру Гри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9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Соловіївсь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5" w:name="_Hlk87889159"/>
      <w:bookmarkEnd w:id="45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яченко Володимир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4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Центральн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6" w:name="_Hlk87889451"/>
      <w:bookmarkEnd w:id="46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ксьонову Валерію Є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 площею 2,0000 га,</w:t>
      </w:r>
      <w:r>
        <w:rPr>
          <w:sz w:val="28"/>
          <w:szCs w:val="28"/>
          <w:lang w:val="uk-UA"/>
        </w:rPr>
        <w:t xml:space="preserve"> кадастровий номер 1820980300:04:000:0272,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оляч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7" w:name="_Hlk87889451"/>
      <w:bookmarkStart w:id="48" w:name="_Hlk87889541"/>
      <w:bookmarkEnd w:id="47"/>
      <w:bookmarkEnd w:id="48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Полянчук Оле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10,0487 га кадастровий номер 1820983900:02:000:8108)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49" w:name="_Hlk87889541"/>
      <w:bookmarkEnd w:id="49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Синиці Ларис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10,0487 га кадастровий номер 1820983900:02:000:8108)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урульовій Світла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7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Лавренчуку Миколі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5487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(за рахунок земельної ділянки площею 10,0487 га кадастровий номер 1820983900:02:000:8108)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0" w:name="_Hlk87954247"/>
      <w:bookmarkEnd w:id="50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ильчуку Сергію Володими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1" w:name="_Hlk87954247"/>
      <w:bookmarkEnd w:id="51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Терещенко Зінаїді Володими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3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Шевченка,</w:t>
      </w:r>
      <w:r>
        <w:rPr>
          <w:bCs/>
          <w:sz w:val="28"/>
          <w:szCs w:val="28"/>
          <w:lang w:val="uk-UA" w:eastAsia="ru-RU"/>
        </w:rPr>
        <w:t xml:space="preserve"> смт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2" w:name="_Hlk87954135"/>
      <w:bookmarkEnd w:id="52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нтоненку Богдан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4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Шепетчука,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3" w:name="_Hlk87954135"/>
      <w:bookmarkEnd w:id="53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Антоненку Богдан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5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 вул. Шепетчука,</w:t>
      </w:r>
      <w:r>
        <w:rPr>
          <w:bCs/>
          <w:sz w:val="28"/>
          <w:szCs w:val="28"/>
          <w:lang w:val="uk-UA" w:eastAsia="ru-RU"/>
        </w:rPr>
        <w:t xml:space="preserve"> </w:t>
      </w:r>
      <w:bookmarkStart w:id="54" w:name="_Hlk87954406"/>
      <w:r>
        <w:rPr>
          <w:bCs/>
          <w:sz w:val="28"/>
          <w:szCs w:val="28"/>
          <w:lang w:val="uk-UA" w:eastAsia="ru-RU"/>
        </w:rPr>
        <w:t>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bookmarkEnd w:id="54"/>
      <w:r>
        <w:rPr>
          <w:sz w:val="28"/>
          <w:szCs w:val="28"/>
          <w:lang w:val="uk-UA"/>
        </w:rPr>
        <w:t>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5" w:name="_Hlk87970010"/>
      <w:bookmarkEnd w:id="55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Доценку Сергію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6" w:name="_Hlk87970010"/>
      <w:bookmarkEnd w:id="56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Несенюку Володими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>яка розташована за адресою:</w:t>
      </w:r>
      <w:r>
        <w:rPr>
          <w:bCs/>
          <w:sz w:val="28"/>
          <w:szCs w:val="28"/>
          <w:lang w:val="uk-UA" w:eastAsia="ru-RU"/>
        </w:rPr>
        <w:t xml:space="preserve"> село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кочище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Макаренко Ірині Вікто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Сокирану Іллі Василь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bookmarkStart w:id="57" w:name="_Hlk87977794"/>
      <w:bookmarkEnd w:id="57"/>
      <w:r>
        <w:rPr>
          <w:rStyle w:val="11"/>
          <w:szCs w:val="28"/>
        </w:rPr>
        <w:t xml:space="preserve"> </w:t>
      </w: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ці</w:t>
      </w:r>
      <w:r>
        <w:rPr>
          <w:b/>
          <w:sz w:val="28"/>
          <w:szCs w:val="28"/>
          <w:lang w:val="uk-UA"/>
        </w:rPr>
        <w:t xml:space="preserve"> Бондаренко Софії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яка розташована за межами </w:t>
      </w:r>
      <w:r>
        <w:rPr>
          <w:b/>
          <w:sz w:val="28"/>
          <w:szCs w:val="28"/>
          <w:lang w:val="uk-UA" w:eastAsia="ru-RU"/>
        </w:rPr>
        <w:t>села</w:t>
      </w:r>
      <w:r>
        <w:rPr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Style w:val="11"/>
          <w:szCs w:val="28"/>
        </w:rPr>
      </w:pPr>
      <w:bookmarkStart w:id="58" w:name="_Hlk87977794"/>
      <w:bookmarkEnd w:id="58"/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Олексієнку Дмитру Серг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>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загальною  площею 0,7400 га, в тому числі: земельна ділянка орієнтовною площею 0,4400 га, яка розташована за адресою: вул. Шевченка, село </w:t>
      </w:r>
      <w:r>
        <w:rPr>
          <w:b/>
          <w:sz w:val="28"/>
          <w:szCs w:val="28"/>
          <w:lang w:val="uk-UA" w:eastAsia="ru-RU"/>
        </w:rPr>
        <w:t>Осівці</w:t>
      </w:r>
      <w:r>
        <w:rPr>
          <w:bCs/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Житомирський район, Житомирська область; 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земельна ділянка орієнтовною площею 0,1900 га,</w:t>
      </w:r>
      <w:r>
        <w:rPr>
          <w:sz w:val="28"/>
          <w:szCs w:val="28"/>
          <w:lang w:val="uk-UA" w:eastAsia="ru-RU"/>
        </w:rPr>
        <w:t xml:space="preserve"> яка розташована за адресою: село </w:t>
      </w:r>
      <w:r>
        <w:rPr>
          <w:b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та земельна ділянка орієнтовною площею 0,1100 га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  <w:r>
        <w:rPr>
          <w:rStyle w:val="11"/>
          <w:szCs w:val="28"/>
        </w:rPr>
        <w:t xml:space="preserve">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>Сайко Ніні Юрії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площею 1,5000 га, для ведення особистого селянського господарства, яка розташована за адресою: село </w:t>
      </w:r>
      <w:r>
        <w:rPr>
          <w:b/>
          <w:sz w:val="28"/>
          <w:szCs w:val="28"/>
          <w:lang w:val="uk-UA"/>
        </w:rPr>
        <w:t>Вільшка</w:t>
      </w:r>
      <w:r>
        <w:rPr>
          <w:sz w:val="28"/>
          <w:szCs w:val="28"/>
          <w:lang w:val="uk-UA"/>
        </w:rPr>
        <w:t xml:space="preserve">, 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>Корчуку Руслану Валерійовичу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площею 2,0000 га, для ведення особистого селянського господарства, яка розташована за межами села </w:t>
      </w:r>
      <w:r>
        <w:rPr>
          <w:b/>
          <w:sz w:val="28"/>
          <w:szCs w:val="28"/>
          <w:lang w:val="uk-UA"/>
        </w:rPr>
        <w:t>Морозівка</w:t>
      </w:r>
      <w:r>
        <w:rPr>
          <w:sz w:val="28"/>
          <w:szCs w:val="28"/>
          <w:lang w:val="uk-UA"/>
        </w:rPr>
        <w:t xml:space="preserve">, Житомирського району Житомирської області з метою передачі у приватну власність, в порядку ст. 118 Земельного кодексу України.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65,9736 га, кадастровий номер 1820984300:04:000:4105, </w:t>
      </w:r>
      <w:r>
        <w:rPr>
          <w:sz w:val="28"/>
          <w:szCs w:val="28"/>
          <w:lang w:val="ru-RU"/>
        </w:rPr>
        <w:t xml:space="preserve">для сінокосіння і випасання худоби, </w:t>
      </w:r>
      <w:r>
        <w:rPr>
          <w:sz w:val="28"/>
          <w:szCs w:val="28"/>
          <w:lang w:val="uk-UA"/>
        </w:rPr>
        <w:t xml:space="preserve">яка 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Романівка </w:t>
      </w:r>
      <w:r>
        <w:rPr>
          <w:sz w:val="28"/>
          <w:szCs w:val="28"/>
          <w:lang w:val="uk-UA"/>
        </w:rPr>
        <w:t>Житомирського району Житомирської області, з метою передачі в користування на умовах договору оренди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ю замовника Брусилівської селищної ради передати заявнику, а саме Скляр Раїсі Костянтинівн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>Святнюку Олександру Анатолійовичу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площею 0,1500 га, для ведення особистого селянського господарства, яка розташована за адресою: вул. Тихі Верби смт </w:t>
      </w:r>
      <w:r>
        <w:rPr>
          <w:b/>
          <w:sz w:val="28"/>
          <w:szCs w:val="28"/>
          <w:lang w:val="uk-UA"/>
        </w:rPr>
        <w:t>Брусилів</w:t>
      </w:r>
      <w:r>
        <w:rPr>
          <w:sz w:val="28"/>
          <w:szCs w:val="28"/>
          <w:lang w:val="uk-UA"/>
        </w:rPr>
        <w:t xml:space="preserve">, 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2,5000 га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Водотиї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площею 10,5379 га, кадастровий номер </w:t>
      </w:r>
      <w:r>
        <w:rPr>
          <w:sz w:val="28"/>
          <w:szCs w:val="28"/>
          <w:lang w:val="uk-UA"/>
        </w:rPr>
        <w:t>1820988000:04:000:8100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Яструбень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135,0000 га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Лазар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18,0000 га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Лазар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24,0000 га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Лазар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площею 2,0000 га, </w:t>
      </w:r>
      <w:r>
        <w:rPr>
          <w:sz w:val="28"/>
          <w:szCs w:val="28"/>
          <w:lang w:val="ru-RU"/>
        </w:rPr>
        <w:t xml:space="preserve">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Лазарівка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 площею 9,6600 га, </w:t>
      </w:r>
      <w:r>
        <w:rPr>
          <w:sz w:val="28"/>
          <w:szCs w:val="28"/>
          <w:lang w:val="ru-RU"/>
        </w:rPr>
        <w:t xml:space="preserve">для для ведення лісового господарства і пов'язаних з ним послуг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  <w:lang w:val="uk-UA" w:eastAsia="ru-RU"/>
        </w:rPr>
        <w:t xml:space="preserve">розташована </w:t>
      </w:r>
      <w:r>
        <w:rPr>
          <w:b/>
          <w:bCs/>
          <w:sz w:val="28"/>
          <w:szCs w:val="28"/>
          <w:lang w:val="uk-UA" w:eastAsia="ru-RU"/>
        </w:rPr>
        <w:t xml:space="preserve">за межами села Карабачин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Вважати таким, що втратив чинність пункт 21 рішення 14 сесії  від 22.10.2021 № 664 «Про надання дозволу на виготовлення проектів землеустрою щодо відведення земельних ділянок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 </w:t>
      </w:r>
      <w:r>
        <w:rPr>
          <w:b/>
          <w:sz w:val="28"/>
          <w:szCs w:val="28"/>
          <w:lang w:val="uk-UA"/>
        </w:rPr>
        <w:t>Брусилівській селищній рад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 площею 10,7000 га, для ведення лісового господарства і пов'язаних з ним послуг, яка розташована </w:t>
      </w:r>
      <w:r>
        <w:rPr>
          <w:b/>
          <w:sz w:val="28"/>
          <w:szCs w:val="28"/>
          <w:lang w:val="uk-UA"/>
        </w:rPr>
        <w:t>за межами села Карабачин</w:t>
      </w:r>
      <w:r>
        <w:rPr>
          <w:sz w:val="28"/>
          <w:szCs w:val="28"/>
          <w:lang w:val="uk-UA"/>
        </w:rPr>
        <w:t xml:space="preserve"> 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екомендувати заявник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59" w:name="_GoBack"/>
      <w:bookmarkEnd w:id="59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9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Calibri;Times New Roman" w:hAnsi="Calibri;Times New Roman" w:cs="Calibri;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  <w:lang w:val="uk-UA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b/>
      <w:sz w:val="28"/>
      <w:lang w:val="ru-RU" w:eastAsia="en-US" w:bidi="ar-SA"/>
    </w:rPr>
  </w:style>
  <w:style w:type="character" w:styleId="9">
    <w:name w:val=" Знак Знак9"/>
    <w:qFormat/>
    <w:rPr>
      <w:b/>
      <w:sz w:val="32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uk-UA" w:bidi="ar-SA"/>
    </w:rPr>
  </w:style>
  <w:style w:type="character" w:styleId="6">
    <w:name w:val=" Знак Знак6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lang w:val="uk-U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3">
    <w:name w:val="Знак Знак3"/>
    <w:qFormat/>
    <w:rPr>
      <w:lang w:val="en-US" w:bidi="ar-SA"/>
    </w:rPr>
  </w:style>
  <w:style w:type="character" w:styleId="31">
    <w:name w:val=" Знак Знак3"/>
    <w:qFormat/>
    <w:rPr/>
  </w:style>
  <w:style w:type="character" w:styleId="2">
    <w:name w:val=" Знак Знак2"/>
    <w:qFormat/>
    <w:rPr/>
  </w:style>
  <w:style w:type="character" w:styleId="51">
    <w:name w:val="Знак Знак5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54:00Z</dcterms:created>
  <dc:creator>Paradise</dc:creator>
  <dc:description/>
  <cp:keywords/>
  <dc:language>en-US</dc:language>
  <cp:lastModifiedBy>Alla</cp:lastModifiedBy>
  <cp:lastPrinted>2021-12-20T15:38:00Z</cp:lastPrinted>
  <dcterms:modified xsi:type="dcterms:W3CDTF">2021-12-20T13:39:00Z</dcterms:modified>
  <cp:revision>4</cp:revision>
  <dc:subject/>
  <dc:title>      </dc:title>
</cp:coreProperties>
</file>