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71170679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0.1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73</w:t>
      </w:r>
    </w:p>
    <w:p>
      <w:pPr>
        <w:pStyle w:val="Style13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годження укладення договору суборенди земельної ділянки </w:t>
      </w:r>
    </w:p>
    <w:p>
      <w:pPr>
        <w:pStyle w:val="TextBodyIndent"/>
        <w:tabs>
          <w:tab w:val="clear" w:pos="708"/>
          <w:tab w:val="left" w:pos="-354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26, ст. ст. 59, 60 Закону України «Про місцеве самоврядування в Україні», відповідно до ст. ст. 12, 83, 93, 124, 134, Земельного кодексу України, Закону України «Про оренду землі», розглянувши заяву ТОВ «Світязь»  від 26.11.2021, враховуючи  пропози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06.12.2021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ити ТОВ «Світязь» укладення договору  суборенди земельної ділянки площею 0,1212 га (кадастровий номер 1820955100:01:002:0310), розташованої за адресою: вул. Небесної Сотні,71, смт Брусилів, Житомирський район,  Житомирська  область, яка перебуває  у користуванні ТОВ «Світязь», відповідно до договору оренди землі від 01 липня 2010 ро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- 03.0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будівництва та обслуговування будівель торгівлі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іншої комерційної діяльно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термін дії договору суборенди не може перевищувати терміну дії договору оренди земл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, що розмір плати за договором суборенди не може перевищувати розміри орендної плати за користування земельною ділянкою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Світязь» укласти договір суборенди зазначеної земельної  ділянки у чотирьох  примірниках відповідно до даного рішення. Один примірник договору у місяч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56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50:00Z</dcterms:created>
  <dc:creator>NOVIYPC</dc:creator>
  <dc:description/>
  <cp:keywords/>
  <dc:language>en-US</dc:language>
  <cp:lastModifiedBy>Alla</cp:lastModifiedBy>
  <cp:lastPrinted>2021-12-13T14:46:00Z</cp:lastPrinted>
  <dcterms:modified xsi:type="dcterms:W3CDTF">2021-12-13T12:46:00Z</dcterms:modified>
  <cp:revision>4</cp:revision>
  <dc:subject/>
  <dc:title>ПРОЕКТ</dc:title>
</cp:coreProperties>
</file>