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11342386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1.02.2017    № 1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значення уповноважених  </w:t>
      </w:r>
    </w:p>
    <w:p>
      <w:pPr>
        <w:pStyle w:val="Normal"/>
        <w:rPr/>
      </w:pPr>
      <w:r>
        <w:rPr>
          <w:sz w:val="28"/>
          <w:lang w:val="uk-UA"/>
        </w:rPr>
        <w:t xml:space="preserve">осіб по оформленню держав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оціальних допомог, субсидій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ших видів допом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екретаря виконавчого комітету селищної ради Войцехівську І.М. з даного питання, розглянувши лист КУ «Територіальний центр  соціального обслуговування (надання соціальних послуг) Брусилівської селищної ради» від  23.01.2017 щодо призначення уповноважених осіб по оформленню державних соціальних допомог та інших видів допомог, а також представництва інтересів підопічних в організаціях, установах, підприємствах різної форми власності,   керуючись статтями 25, 34, п.5 ст.42, 59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Призначити уповноваженими особами </w:t>
      </w:r>
      <w:r>
        <w:rPr>
          <w:sz w:val="28"/>
          <w:szCs w:val="28"/>
          <w:lang w:val="uk-UA"/>
        </w:rPr>
        <w:t>по оформленню державних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соціальних допомог та інших видів допомог, </w:t>
      </w:r>
      <w:r>
        <w:rPr>
          <w:sz w:val="28"/>
          <w:lang w:val="uk-UA"/>
        </w:rPr>
        <w:t>по прийняттю  заяв громадян і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обхідними документами для призначення субсидій та їх передачі до відділу державної соціальної допомоги управління соціального захисту населення Брусилівської районної державної адміністрації, </w:t>
      </w:r>
      <w:r>
        <w:rPr>
          <w:sz w:val="28"/>
          <w:szCs w:val="28"/>
          <w:lang w:val="uk-UA"/>
        </w:rPr>
        <w:t>а також представництва інтересів підопічних в організаціях, установах, підприємствах різної форми власності працівників КУ «Територіальний центр  соціального обслуговування (надання соціальних послуг) Брусилівської селищної ради»: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Нові Озеряни: Ященко Лесю Василівну – в.о. старости, Тушинську Оксану Василівну – спеціаліста загального відділу селищної ради, Савлук Людмилу Іванівну – соціального робітника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окришів: Огородник Антоніну Анатоліївну – в.о. старости, Омелянчик Аллу Петрівну - спеціаліста загального відділу селищної ради, Торгонську Людмилу Петрівну - соціального робітника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 території села Скочище, ст. Скочище: Заїць Віктора Леонідовича – в.о. старости, Ткачук Ніну Анатоліївну - </w:t>
      </w:r>
      <w:r>
        <w:rPr>
          <w:sz w:val="28"/>
          <w:lang w:val="uk-UA"/>
        </w:rPr>
        <w:t>спеціаліста загального відділу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Озера, Мар’янівка, Биків, Западня: Терещук Валерія Григоровича – в.о. старости, Клеменчук Тетяну Іванівну – спеціаліста загального відділу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 території села Карабачин: Бортнічук Тетяну Йосипівну – в.о. старости, Залізнюк Ліну Анатоліївну - </w:t>
      </w:r>
      <w:r>
        <w:rPr>
          <w:sz w:val="28"/>
          <w:lang w:val="uk-UA"/>
        </w:rPr>
        <w:t>спеціаліста загального відділу селищної ради, Ковальчук Людмилу Іванівну - соціального робітника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Лазарівка, Хом’янка, Старицьке: Письменну Тамілу Володимирівну – в.о. старости, Якутис Валентину Василівну - спеціаліста загального відділу селищної ради, Кириченко Олену Василівну - соціального робітника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Дивин: Радченко Аллу Олександрівну – в.о. старости, Андрійчук Ірину Федорівну - спеціаліста загального відділу селищної ради, Гайдученко Аллу Леонідівну - соціального робітника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ривороття: Кондратенко Надію Петрівну – в.о. старости, Мудрак Наталію Миколаївну - спеціаліста загального відділу селищної ради, Рипинську Любов Іванівну, Яковлеву Олену Іванівну, Баранову Валентину Василівну - соціальних робітників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Яструбенька, Яструбня, Дубрівка: Луценко Наталію Іванівну – в.о. старости, Боднаревську Світлану Петрівну - спеціаліста загального відділу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Соболівка, Долинівка: Герасимчук Надію Василівну – в.о. старости, Джунь Тамару Василівну - спеціаліста загального відділу селищної ради, Борисюк Марію Миколаївну -соціального робітника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Осівці: Снігурець Ольгу Петрівну – в.о. старости, Кушнір Світлану Петрівну - спеціаліста загального відділу селищної ради, Олексієнка Григорія Петровича, Зінчук Олену Олексіївну - соціальних робітників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Соловіївка: Кияницю Сергія Юрійовича – в.о. старости, Шепетчук Ліну Володимирівну - спеціаліста загального відділу селищної ради, Шепетчук Раїсу Іванівну, Шемет Тетяну Олександрівну, Довгуша Ольгу Михайлівну - соціальних робітників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Хомутець, Краківщина, Вільшка: Задніпрянець Світлану Миколаївну – в.о. старости, Яковину Людмилу Анатоліївну - діловода загального відділу селищної ради, Омелянчука Івана Миколайовича, Омелянчук Антоніну Панасівну - соціальних робітників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Романівка, Пилипонка: Білоцького Василя Анатолійовича – в.о. старости, Ковальчук Тетяну Анатоліївну - спеціаліста загального відділу селищної ради, Баранову Валентину Василівну, Ковальчук Тетяну Миколаївну соціальних робітників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істечко, Ковганівка: Кільчицького Сергія Івановича – в.о. старости, Тищенко Олену Миколаївну - соціального робітника КУ «ТЦСО (НСП)» Брусилівської селищної рад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 території сіл Водотиї, Болячів: Познахор Сергія Сергійовича – в.о. старости, Гудзь Тетяну Миколаївну - </w:t>
      </w:r>
      <w:r>
        <w:rPr>
          <w:sz w:val="28"/>
          <w:lang w:val="uk-UA"/>
        </w:rPr>
        <w:t>спеціаліста загального відділу селищної ради, Білоус Ніну Миколаївну, Глущенко Тетяну Володимирівну - соціальних робітників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орозівка, Малинівка: Романенко Тетяну Іванівну – в.о. старости, Круковську Наталію Павлівну - спеціаліста загального відділу селищної ради,  Сіленко Тетяну Анатоліївну, Кузьмич Єву Павлівну - соціальних робітників КУ «ТЦСО (НСП)» Брусилівської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ища Брусилів: Боровську Галину Миколаївну – діловода загального відділу селищної ради, Цюпу Василя Михайловича, Столярчук  Наталію Федорівну, Ткачук Наталію Петрівну, Кириченка Василя Володимировича, Ковальчук Людмилу Іванівну - соціальних робітників КУ «ТЦСО (НСП)» Брусилівської селищної ради.</w:t>
      </w:r>
    </w:p>
    <w:p>
      <w:pPr>
        <w:pStyle w:val="Normal"/>
        <w:ind w:left="36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36:00Z</dcterms:created>
  <dc:creator>adm</dc:creator>
  <dc:description/>
  <cp:keywords/>
  <dc:language>en-US</dc:language>
  <cp:lastModifiedBy>Asus H61M</cp:lastModifiedBy>
  <cp:lastPrinted>2017-01-27T13:00:00Z</cp:lastPrinted>
  <dcterms:modified xsi:type="dcterms:W3CDTF">2017-02-09T12:24:00Z</dcterms:modified>
  <cp:revision>33</cp:revision>
  <dc:subject/>
  <dc:title> </dc:title>
</cp:coreProperties>
</file>