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027975359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5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07.06.2017   № 127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взяття на облік, як таку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що опинилась в складних життєвих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бставинах сім</w:t>
      </w:r>
      <w:r>
        <w:rPr>
          <w:sz w:val="28"/>
        </w:rPr>
        <w:t>’</w:t>
      </w:r>
      <w:r>
        <w:rPr>
          <w:sz w:val="28"/>
          <w:lang w:val="uk-UA"/>
        </w:rPr>
        <w:t>ю Головащук Т.В.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Брусилівський р-н, с. Соболівк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слухавши інформацію начальника служби у справах дітей, сім’ї та молоді селищної ради Мельник Л.І. з вищезазначеного питання, розглянувши акт обстеження житлово-побутових умов проживання сім’ї Головащук Т.В., враховуючи висновок комісії з питань прав захисту дітей при виконкомі селищної ради від 18.05.2017 року, відповідно до постанови Кабінету Міністрів України від 24.09.2008 року № 866 «Питання діяльності органів опіки та піклування, пов’язаних із захистом прав дитини», п. 3 Положення про службу у справах дітей, сім’ї та молоді, затвердженого рішенням першої сесії селищної ради сьомого скликання від 28.12.2016 № 12, Положення про  комісію з питань прав захисту дітей при виконкомі селищної ради, керуючись п.п. 7 п.б  ст.32 Закону України «Про місцеве самоврядування в Україні»,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Службі  у справах дітей, сім’ї  та  молоді  селищної ради (Мельник Л.І.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зяти на профілактичний облік Головащук Тетяну Володимирівну, 30.08.1982 року народження, яка проживає за адресою: 12640, Житомирська обл., Брусилівський р-н, с. Соболівка, вул. Т. Шевченка, 35 та виховує 7 дітей: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Головащук Ярослав Анатолійович, 10.02.2006 р.н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Головащук Софія Анатоліївна, 04.10.2008 р.н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Головащук Катерина Анатоліївна, 30.07.2010 р.н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Головащук Юрій Анатолійович, 07.05.2012 р.н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Головащук Анастасія Анатоліївна, 16.01.2014 р.н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Головащук Костянтин Анатолійович, 09.06.2015 р.н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Головащук Анна Анатоліївна, 29.06.2016 р.н., які опинились в складних життєвих обставин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Начальнику служби у справах дітей, сім’ї та молоді селищної ради </w:t>
      </w:r>
    </w:p>
    <w:p>
      <w:pPr>
        <w:pStyle w:val="Normal"/>
        <w:jc w:val="both"/>
        <w:rPr/>
      </w:pPr>
      <w:r>
        <w:rPr>
          <w:sz w:val="28"/>
          <w:lang w:val="uk-UA"/>
        </w:rPr>
        <w:t>Мельник Л.І. здійснювати постійний контроль за умовами проживання даної сім</w:t>
      </w:r>
      <w:r>
        <w:rPr>
          <w:sz w:val="28"/>
        </w:rPr>
        <w:t>’</w:t>
      </w:r>
      <w:r>
        <w:rPr>
          <w:sz w:val="28"/>
          <w:lang w:val="uk-UA"/>
        </w:rPr>
        <w:t>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>Контроль  за  виконанням  рішення  покласти на заступника селищного</w:t>
      </w:r>
    </w:p>
    <w:p>
      <w:pPr>
        <w:pStyle w:val="Normal"/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>голови з питань діяльності виконавчих органів селищної ради Шкуратівського В.В.</w:t>
      </w:r>
    </w:p>
    <w:p>
      <w:pPr>
        <w:pStyle w:val="Normal"/>
        <w:ind w:left="101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    В.В.Габен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Мельник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юдмила Іван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начальник служби у справах дітей, сім’ї та молоді селищної ради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17"/>
        </w:tabs>
        <w:ind w:left="1017" w:hanging="45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12:00Z</dcterms:created>
  <dc:creator>adm</dc:creator>
  <dc:description/>
  <cp:keywords/>
  <dc:language>en-US</dc:language>
  <cp:lastModifiedBy>Asus H61M</cp:lastModifiedBy>
  <cp:lastPrinted>2017-05-22T11:20:00Z</cp:lastPrinted>
  <dcterms:modified xsi:type="dcterms:W3CDTF">2017-06-05T07:21:00Z</dcterms:modified>
  <cp:revision>82</cp:revision>
  <dc:subject/>
  <dc:title> </dc:title>
</cp:coreProperties>
</file>