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2118323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№ 12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зяття на облік, як так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опинилась в складних життє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ставинах сім</w:t>
      </w:r>
      <w:r>
        <w:rPr>
          <w:sz w:val="28"/>
        </w:rPr>
        <w:t>’</w:t>
      </w:r>
      <w:r>
        <w:rPr>
          <w:sz w:val="28"/>
          <w:lang w:val="uk-UA"/>
        </w:rPr>
        <w:t>ю Головащук Т.В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ий р-н, с. Соболів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служби у справах дітей, сім’ї та молоді селищної ради Мельник Л.І. з вищезазначеного питання, розглянувши акт обстеження житлово-побутових умов проживання сім’ї Головащук Т.В., враховуючи висновок комісії з питань прав захисту дітей при виконкомі селищної ради від 18.05.2017 року, відповідно до постанови Кабінету Міністрів України від 24.09.2008 року № 866 «Питання діяльності органів опіки та піклування, пов’язаних із захистом прав дитини», п. 3 Положення про службу у справах дітей, сім’ї та молоді, затвердженого рішенням першої сесії селищної ради сьомого скликання від 28.12.2016 № 12, Положення про  комісію з питань прав захисту дітей при виконкомі селищної ради, керуючись п.п. 7 п.б  ст.32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лужбі  у справах дітей, сім’ї  та  молоді  селищної ради (Мельник Л.І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зяти на профілактичний облік Головащук Тетяну Володимирівну, 30.08.1982 року народження, яка проживає за адресою: 12640, Житомирська обл., Брусилівський р-н, с. Соболівка, вул. Т. Шевченка, 35 та виховує 7 дітей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Ярослав Анатолійович, 10.02.2006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Софія Анатоліївна, 04.10.2008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Катерина Анатоліївна, 30.07.2010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Юрій Анатолійович, 07.05.2012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Анастасія Анатоліївна, 16.01.2014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Костянтин Анатолійович, 09.06.2015 р.н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Анна Анатоліївна, 29.06.2016 р.н., які опинились в складних життєвих обстави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служби у справах дітей, сім’ї та молоді селищн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>Мельник Л.І. здійснювати постійний контроль за умовами проживання даної сім</w:t>
      </w:r>
      <w:r>
        <w:rPr>
          <w:sz w:val="28"/>
        </w:rPr>
        <w:t>’</w:t>
      </w:r>
      <w:r>
        <w:rPr>
          <w:sz w:val="28"/>
          <w:lang w:val="uk-UA"/>
        </w:rPr>
        <w:t>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 виконанням  рішення  покласти на заступника селищ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5-22T11:20:00Z</cp:lastPrinted>
  <dcterms:modified xsi:type="dcterms:W3CDTF">2017-06-05T07:21:00Z</dcterms:modified>
  <cp:revision>82</cp:revision>
  <dc:subject/>
  <dc:title> </dc:title>
</cp:coreProperties>
</file>